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sz w:val="28"/>
          <w:szCs w:val="28"/>
        </w:rPr>
      </w:pPr>
      <w:r>
        <w:rPr>
          <w:b/>
          <w:bCs/>
          <w:i/>
          <w:iCs/>
          <w:sz w:val="28"/>
          <w:szCs w:val="28"/>
        </w:rPr>
        <w:t>А. Кузьмина</w:t>
      </w:r>
    </w:p>
    <w:p>
      <w:pPr>
        <w:pStyle w:val="TextBody"/>
        <w:rPr>
          <w:b/>
          <w:b/>
          <w:bCs/>
          <w:sz w:val="48"/>
          <w:szCs w:val="48"/>
        </w:rPr>
      </w:pPr>
      <w:r>
        <w:rPr>
          <w:b/>
          <w:bCs/>
          <w:sz w:val="48"/>
          <w:szCs w:val="48"/>
        </w:rPr>
        <w:t>ОГНЕННОЕ СЕРДЦЕ</w:t>
      </w:r>
    </w:p>
    <w:p>
      <w:pPr>
        <w:pStyle w:val="Normal"/>
        <w:shd w:fill="FFFFFF" w:val="clear"/>
        <w:jc w:val="both"/>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О СОЗДАТЕЛЕ ПЕРВОГО ОТЕЧЕСТВЕННОГО ТУРБОРЕАКТИВНОГО ДВИГАТЕЛЯ ГЕРО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СОЦИАЛИСТИЧЕСКОГО ТРУДА, ЛАУРЕАТЕ ЛЕНИНСКОЙ И ГОСУДАРСТВЕННЫХ ПРЕМИЙ, ГЕНЕРАЛЬНОМ КОНСТРУКТОРЕ АКАДЕМИКЕ А. М. ЛЮЛЬКЕ</w:t>
      </w:r>
    </w:p>
    <w:p>
      <w:pPr>
        <w:pStyle w:val="TextBody"/>
        <w:rPr>
          <w:rFonts w:ascii="Times New Roman" w:hAnsi="Times New Roman" w:eastAsia="Times New Roman" w:cs="Times New Roman"/>
          <w:sz w:val="18"/>
          <w:szCs w:val="18"/>
        </w:rPr>
      </w:pPr>
      <w:r>
        <w:rPr>
          <w:rFonts w:eastAsia="Times New Roman" w:cs="Times New Roman"/>
          <w:sz w:val="18"/>
          <w:szCs w:val="18"/>
        </w:rPr>
      </w:r>
    </w:p>
    <w:p>
      <w:pPr>
        <w:pStyle w:val="TextBody"/>
        <w:rPr>
          <w:sz w:val="24"/>
          <w:szCs w:val="24"/>
        </w:rPr>
      </w:pPr>
      <w:r>
        <w:rPr>
          <w:sz w:val="24"/>
          <w:szCs w:val="24"/>
        </w:rPr>
        <w:t xml:space="preserve">Московский рабочий </w:t>
      </w:r>
    </w:p>
    <w:p>
      <w:pPr>
        <w:pStyle w:val="TextBody"/>
        <w:rPr>
          <w:sz w:val="24"/>
          <w:szCs w:val="24"/>
        </w:rPr>
      </w:pPr>
      <w:r>
        <w:rPr>
          <w:sz w:val="24"/>
          <w:szCs w:val="24"/>
        </w:rPr>
        <w:t>1983</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9.53 К89</w:t>
      </w:r>
    </w:p>
    <w:p>
      <w:pPr>
        <w:pStyle w:val="TextBody"/>
        <w:jc w:val="both"/>
        <w:rPr>
          <w:sz w:val="16"/>
          <w:szCs w:val="16"/>
          <w:lang w:val="en-US"/>
        </w:rPr>
      </w:pPr>
      <w:r>
        <w:rPr>
          <w:sz w:val="16"/>
          <w:szCs w:val="16"/>
        </w:rPr>
        <w:t xml:space="preserve">Рецензенты: В. М. АКИМОВ, доктор технических наук, профессор; </w:t>
      </w:r>
    </w:p>
    <w:p>
      <w:pPr>
        <w:pStyle w:val="TextBody"/>
        <w:jc w:val="both"/>
        <w:rPr>
          <w:sz w:val="16"/>
          <w:szCs w:val="16"/>
        </w:rPr>
      </w:pPr>
      <w:r>
        <w:rPr>
          <w:sz w:val="16"/>
          <w:szCs w:val="16"/>
        </w:rPr>
        <w:t>С. П. КУВШИННИКОВ, лауреат Государственной премии ССС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b/>
          <w:bCs/>
          <w:color w:val="000000"/>
          <w:sz w:val="16"/>
          <w:szCs w:val="16"/>
        </w:rPr>
        <w:t>Кузьмина Л. М.</w:t>
      </w:r>
    </w:p>
    <w:p>
      <w:pPr>
        <w:pStyle w:val="TextBody"/>
        <w:rPr>
          <w:sz w:val="16"/>
          <w:szCs w:val="16"/>
        </w:rPr>
      </w:pPr>
      <w:r>
        <w:rPr>
          <w:sz w:val="16"/>
          <w:szCs w:val="16"/>
        </w:rPr>
        <w:t>К89 Огненное сердце.— М.: Моск. рабочий, 1983.—</w:t>
      </w:r>
    </w:p>
    <w:p>
      <w:pPr>
        <w:pStyle w:val="Normal"/>
        <w:shd w:fill="FFFFFF" w:val="clear"/>
        <w:jc w:val="both"/>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rPr>
        <w:t>223 с, ил.</w:t>
      </w:r>
    </w:p>
    <w:p>
      <w:pPr>
        <w:pStyle w:val="Normal"/>
        <w:shd w:fill="FFFFFF" w:val="clear"/>
        <w:jc w:val="both"/>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В 30-е годы, когда царствовал поршневой мотор, никому не известный инженер Люлька взял на себя смелость утверждать, что дни этого мотора сочтены. И что он берется создать такой двигатель, который помчит самолет со сверхзвуковой скоростью и поднимет его к стратосфер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Эта книга о том, как, пройдя через отрицание, неверие, технические трудности, Архип Михайлович Люлька, человек выдающегося инженерного, конструкторского и организаторского таланта, большой смелости и стойкости, создал первый отечественный турбореактивный двигатель. И сейчас генеральный конструктор Герой Социалистического Труда академик А. М. Люлька беззаветно служит своему дел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Для широкого круга читателей.</w:t>
      </w:r>
    </w:p>
    <w:p>
      <w:pPr>
        <w:pStyle w:val="Normal"/>
        <w:shd w:fill="FFFFFF" w:val="clear"/>
        <w:jc w:val="both"/>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p>
      <w:pPr>
        <w:pStyle w:val="Normal"/>
        <w:shd w:fill="FFFFFF" w:val="clear"/>
        <w:jc w:val="both"/>
        <w:rPr/>
      </w:pP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u w:val="single"/>
        </w:rPr>
        <w:t xml:space="preserve"> 3606010000—246</w:t>
      </w:r>
      <w:r>
        <w:rPr>
          <w:rFonts w:eastAsia="Times New Roman" w:cs="Times New Roman" w:ascii="Times New Roman" w:hAnsi="Times New Roman"/>
          <w:color w:val="000000"/>
          <w:sz w:val="16"/>
          <w:szCs w:val="16"/>
        </w:rPr>
        <w:t xml:space="preserve">  94-~82 </w:t>
      </w:r>
    </w:p>
    <w:p>
      <w:pPr>
        <w:pStyle w:val="Normal"/>
        <w:shd w:fill="FFFFFF" w:val="clear"/>
        <w:jc w:val="both"/>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M</w:t>
      </w:r>
      <w:r>
        <w:rPr>
          <w:rFonts w:eastAsia="Times New Roman" w:cs="Times New Roman" w:ascii="Times New Roman" w:hAnsi="Times New Roman"/>
          <w:color w:val="000000"/>
          <w:sz w:val="16"/>
          <w:szCs w:val="16"/>
        </w:rPr>
        <w:t>172(</w:t>
      </w:r>
      <w:r>
        <w:rPr>
          <w:rFonts w:eastAsia="Times New Roman" w:cs="Times New Roman" w:ascii="Times New Roman" w:hAnsi="Times New Roman"/>
          <w:color w:val="000000"/>
          <w:sz w:val="16"/>
          <w:szCs w:val="16"/>
          <w:lang w:val="en-US"/>
        </w:rPr>
        <w:t>Q</w:t>
      </w:r>
      <w:r>
        <w:rPr>
          <w:rFonts w:eastAsia="Times New Roman" w:cs="Times New Roman" w:ascii="Times New Roman" w:hAnsi="Times New Roman"/>
          <w:color w:val="000000"/>
          <w:sz w:val="16"/>
          <w:szCs w:val="16"/>
        </w:rPr>
        <w:t xml:space="preserve">3)—83 </w:t>
      </w:r>
    </w:p>
    <w:p>
      <w:pPr>
        <w:pStyle w:val="Normal"/>
        <w:shd w:fill="FFFFFF" w:val="clear"/>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ВБК 39.53 </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w:t>
      </w:r>
      <w:r>
        <w:rPr>
          <w:rFonts w:eastAsia="Times New Roman" w:cs="Times New Roman" w:ascii="Times New Roman" w:hAnsi="Times New Roman"/>
          <w:color w:val="000000"/>
          <w:sz w:val="16"/>
          <w:szCs w:val="16"/>
          <w:lang w:val="en-US"/>
        </w:rPr>
        <w:t>T</w:t>
      </w:r>
      <w:r>
        <w:rPr>
          <w:rFonts w:eastAsia="Times New Roman" w:cs="Times New Roman" w:ascii="Times New Roman" w:hAnsi="Times New Roman"/>
          <w:color w:val="000000"/>
          <w:sz w:val="16"/>
          <w:szCs w:val="16"/>
        </w:rPr>
        <w:t>5(09)</w:t>
      </w:r>
    </w:p>
    <w:p>
      <w:pPr>
        <w:pStyle w:val="TextBody"/>
        <w:jc w:val="both"/>
        <w:rPr>
          <w:sz w:val="16"/>
          <w:szCs w:val="16"/>
        </w:rPr>
      </w:pPr>
      <w:r>
        <w:rPr>
          <w:sz w:val="16"/>
          <w:szCs w:val="16"/>
        </w:rPr>
        <w:t>© Издательство «Московский рабочий», 1983 г.</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ые самолеты поднялись в воздух в начале века. Их рождение вызвало к жизни новые отрасли науки — аэродинамику, газодинамику, новые открытия в науке о прочности конструкций и материал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ша страна — родина основоположников аэродинамики Н. Е. Жуковского и С. А. Чаплыгина, великого инженера А. Н. Туполева. Авиационная промышленность — детище Великой Октябрьской революции. В годы первых пятилеток, когда страна технически перевооружалась, партия и правительство не жалели средств и сил на развитие авиации. Создавались конструкторские бюро по самолетам, двигателям и авиационному оборудованию. Первоклассной испытательной техникой оснащались исследовательские институ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кануне Великой Отечественной войны авиационная промышленность была уже передовой, бурно развивающейся отраслью. Появилась целая плеяда талантливых конструкторов и ученых. Среди них Архип Михайлович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30-х годах, когда скорости военных самолетов подошли к 400—500 километрам в час, встал вопрос о новых двигателях. Поршневой двигатель, с точки зрения авиации, обладает органическим недостатком — его мощность не зависит от скорости полета, а развиваемая воздушным винтом тяга падает с ростом скорости. Сила же сопротивления воздуха, которую должна уравновесить тяга, быстро растет с увеличением скорости. Поэтому достижение большей скорости полета требовало все большего повышения общей мощности и, следовательно, веса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чались поиски принципиально нового двигателя. Им станет воздушно-реактивный. Возможная термодинамическая схема такого двигателя была предсказана учеными еще в 20-х г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х. Пожалуй, одной из первых была схема, опубликованная в 1929 году в работе Б. С. Стечкина — видного авиационного инженера, впоследствии действительного члена АН ССС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днако реальное создание такого двигателя казалось делом неимоверно трудным и едва ли достижимым. Сразу же вставали тысячи вопросов: требовались новые жаропрочные сплавы и материалы, топливо, новый способ его сжигания. Нужны были совершенно новые конструкции турбин и компрессоров и т. 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это невероятно трудное дело — разработку турбореактивного двигателя — взялся молодой, не известный в авиационных кругах инженер А. М. Люлька. В то время в мире еще не было создано ни одного воздушно-реактивного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йчас А. М. Люлька — руководитель крупнейшего конструкторского бюро, академи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и этого КБ стоят на многих сотнях самолетов. На самолетах с двигателями марки АЛ установлены мировые рекорды по скорости и высоте п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М. Люлька — выдающийся ученый и инженер, он и теоретик, и конструктор, и организатор работы большого коллектива, но прежде всего он первопроходец, первооткрыватель. Его биография — это часть истории воздушно-реактивных двигателей и новой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нига о его жизни, основанная на достоверных фактах, написанная доходчиво, не может оставить равнодушным пытливого читателя. В ней рассказано не только о жизни человека, но и об истории создания нового, с ее трагизмом, падениями и взлетами, бесконечным трудом и терпением, озарениями, находками и счастьем.</w:t>
      </w:r>
    </w:p>
    <w:p>
      <w:pPr>
        <w:pStyle w:val="Normal"/>
        <w:shd w:fill="FFFFFF" w:val="clear"/>
        <w:ind w:firstLine="426"/>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hd w:fill="FFFFFF" w:val="clear"/>
        <w:ind w:firstLine="426"/>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ХРИСТИАН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i/>
          <w:iCs/>
          <w:color w:val="000000"/>
        </w:rPr>
        <w:t xml:space="preserve"> </w:t>
      </w:r>
      <w:r>
        <w:rPr>
          <w:rFonts w:eastAsia="Times New Roman" w:cs="Times New Roman" w:ascii="Times New Roman" w:hAnsi="Times New Roman"/>
          <w:i/>
          <w:iCs/>
          <w:color w:val="000000"/>
        </w:rPr>
        <w:t>академик,Герой Социалистического Труда,</w:t>
      </w:r>
    </w:p>
    <w:p>
      <w:pPr>
        <w:pStyle w:val="Normal"/>
        <w:shd w:fill="FFFFFF" w:val="clear"/>
        <w:ind w:firstLine="426"/>
        <w:jc w:val="both"/>
        <w:rPr>
          <w:rFonts w:ascii="Times New Roman" w:hAnsi="Times New Roman" w:eastAsia="Times New Roman" w:cs="Times New Roman"/>
          <w:i/>
          <w:i/>
          <w:iCs/>
          <w:color w:val="000000"/>
          <w:lang w:val="en-US"/>
        </w:rPr>
      </w:pPr>
      <w:r>
        <w:rPr>
          <w:rFonts w:eastAsia="Times New Roman" w:cs="Times New Roman" w:ascii="Times New Roman" w:hAnsi="Times New Roman"/>
          <w:i/>
          <w:iCs/>
          <w:color w:val="000000"/>
        </w:rPr>
        <w:t>лауреат Государственных премий</w:t>
      </w:r>
    </w:p>
    <w:p>
      <w:pPr>
        <w:pStyle w:val="Normal"/>
        <w:shd w:fill="FFFFFF" w:val="clear"/>
        <w:ind w:firstLine="426"/>
        <w:jc w:val="both"/>
        <w:rPr>
          <w:rFonts w:ascii="Times New Roman" w:hAnsi="Times New Roman" w:eastAsia="Times New Roman" w:cs="Times New Roman"/>
          <w:i/>
          <w:i/>
          <w:iCs/>
          <w:color w:val="000000"/>
          <w:lang w:val="en-US"/>
        </w:rPr>
      </w:pPr>
      <w:r>
        <w:rPr>
          <w:rFonts w:eastAsia="Times New Roman" w:cs="Times New Roman" w:ascii="Times New Roman" w:hAnsi="Times New Roman"/>
          <w:i/>
          <w:iCs/>
          <w:color w:val="000000"/>
          <w:lang w:val="en-US"/>
        </w:rPr>
      </w:r>
    </w:p>
    <w:p>
      <w:pPr>
        <w:pStyle w:val="Heading1"/>
        <w:ind w:firstLine="426"/>
        <w:rPr/>
      </w:pPr>
      <w:r>
        <w:rPr/>
        <w:t>СТРАННЫЕ ПОЯВИЛИСЬ САМОЛЕТЫ</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ти от горизонта до горизонта раскинулся в небе строй двухмоторных бомбардировщиков Ту-2. Выше шли истребители в сопровождении Ла-7, а еще выше плыли отдельные мелкие облачка. Солнце играло в дисках пропеллеров, казалось, что вселенную заполнял победный гул моторов машин, несших возмездие вра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ел 1944 год, в Великой Отечественной войне уже наступил роковой для фашистов перелом. С каждым днем возрастало численное и качественное превосходство Советских Вооруженных Сил над врагом, в особенности авиации. Ни один «мессер», казалось, не осмелится приблизиться к строю бомбардировщиков в такую ясную погоду, когда видимость «тысяча на тысячу кило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что это? В наушниках раздалось: «Внимание. Вверху, справа, три немецких истребителя. Первой и второй эскадрильям уничтожить противн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прячась за облачками, строй обгоняют три черные машины со странными притупленными носами. Шесть наших истребителей в боевом развороте взмыли вверх, но перехват сорвался. Перед носами «лавочкиных», еще прибавив скорости, черные машины перешли в пике и прошили строй бомбардировщ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а Ту-2 задымились и стали разворачиваться в обратном направле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ши истребители бросились преследовать противника, но тройка черных самолетов, выровнявшись у самой земли, легко ушла за горизонт, оставив после себя шлейфы голубоватого ды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рой сомкнулся, земля по-прежнему спокойно поворачивалась под крыльями, как огромный глобус, но настроение у всех было мрачно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ли, как мимо стоячих,— переговаривались летчи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остенка у них раза в полтора была больше наше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за дымок такой от них?</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ведения об отдельных случаях нападения неизвестных машин легли в одно обобщенное сообщение, направленное в Ставку Верховного Главнокомандующего. Особое внимание обращали на себя притупленная форма носа машин, как будто бы не имевших пропеллера, и легкие дымные шлейфы, оставляемые сзад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то и другое было парадоксальным для скоростного полета. Скорость требовала улучшенного обтекания воздухом фюзеляжа, носы наших «яков», «мигов», «лавочкиных» все более заострялись, почти всюду преобладал двигатель водяного охлаждения, имевший меньшее лобовое сопротивление, чем у звездообразного с воздушным охлаждени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 же и с дымом. Только богатая смесь давала у обычных моторов дымный выхлоп, но это при плохо отрегулированном карбюраторе, что вело к потере мощ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разу нескольким нашим ведомствам и учреждениям был задан один-единственный вопрос: «Каково ваше мнение?» И из предварительных ответов стало вырисовываться одно и то же: двигатель особой, новой конструкции, и слово «реактивный».</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КТО ПРЕДЛАГАЛ ДВИГАТЕЛЬ БЕЗ ВОЗДУШНОГО ВИНТА?</w:t>
      </w:r>
    </w:p>
    <w:p>
      <w:pPr>
        <w:pStyle w:val="Normal"/>
        <w:rPr>
          <w:lang w:val="en-US"/>
        </w:rPr>
      </w:pPr>
      <w:r>
        <w:rPr>
          <w:lang w:val="en-US"/>
        </w:rPr>
      </w:r>
    </w:p>
    <w:p>
      <w:pPr>
        <w:pStyle w:val="BodyText2"/>
        <w:jc w:val="both"/>
        <w:rPr/>
      </w:pPr>
      <w:r>
        <w:rPr/>
        <w:t>За два года до этих событий как-то вечером 1942 года начальник Управления двигателей Наркомата авиационной промышленности сидел в своем кабинете в Москве в глубокой задумчивости. Обшитый до середины стены дубом небольшой кабинет находился в полумраке, только на зеленом сукне стола, где лежал какой-то одинокий документ, был светлый круг от ламп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чальник управления припоминал события примерно пятилетней давности, когда молодой инженер из Харькова с украинской фамилией (какой, убей бог, вспомнить не удавалось) стоял у развешенных вдоль стен листов ватмана и делал доклад о двигателе новой конструкции. Самое интересное заключалось в том, что воздушный винт этому двигателю не требовался. М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одому инженеру предложили тогда более детально проработать свой проект и перевели в Ленинград, где он и трудился перед войной и даже «привязывал» свой двигатель к самоле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чень смелый молодой человек... Интересно, что с ним теперь? Начальник главка стал еще раз читать лежавший перед ним документ, на котором сверху красными буквами было напечатано: «Центральный Комитет Всесоюзной коммунистической партии (большев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кумент на имя наркома авиационной промышленности предлагал представить срочную справку о возможности использования для скоростных самолетов двигателей принципиально нового типа, так называемых реактивных. Велись ли такие работы в наркомате? А если да, то кем и ког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низу яркими зелеными чернилами было выведено: «И. Стал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ерь открылась, и в кабинет вошел невысокого роста, хорошо сложенный человек, в ладно сидящем на нем сером костюме, похожий манерами и внешностью скорее на артиста, чем на авиаработника. Но это был главный конструктор самолетов Михаил Иванович Гудков. Вместе с С. А. Лавочкиным он создал ряд замечательных конструкций, в том числе известный истребитель ЛаГГ-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гда энергичный, в отличном расположении духа, Гудков и сейчас попробовал поднять настроение начальника управления, потому что сразу заметил его озабоченн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тот сурово остановил 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дись и чита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удков взял в руки документ и на последовавший за этим вопрос: «Твоих рук дело?» — вынужден был виновато кивнуть головой. Неделю назад, находясь у ведущего инженера главка В. В. Яковлевского, он обнаружил в пачке чертежей на столе проект необычного двигателя, подписанный конструктором Люлькой. Гудков сразу понял, что это то, что он ищет для своего скоростного самолета. Но в главке его не поддерж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не послушался? Обратился через голову наркома в Ц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л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фамилия этого изобретател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лька. Архип Михайлович. Надеюсь, что ты сделаешь все, чтобы его разыскать, и поможешь мне поставить РД на ЛаГГ-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ты понимаешь, что второй год идет война? Фронту нужны самолеты, а не проек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ак собираешься и товарищу Сталину отвеч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льник главка спохват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завтра утром вы с Яковлевским мне на стол справку полож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сказал Гудков и вст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чером следующего дня в Кремль ушла докладная записка. В ней указывалось, что реактивные двигатели действительно разработаны в различных проектах, в основном заграничных. Они могут быть ракетными и воздушными. Разница между ними — в способе окисления горючего. Первые имеют и горючее и окислитель в баллонах на борту. Вторые потребляют кислород из наружного воздуха. Ракетный самолет — система изолированная и способна летать в высоких слоях атмосферы. Воздушно-реактивный двигатель предназначен для полетов в нижних и средних слоях атмосферы, но имеет практически неограниченные возможности использования. На самолете с ВРД можно получить скорость порядка нескольких тысяч километров в час, причем его удивительная особенность состоит в том, что у него коэффициент полезного действия растет вместе с ростом скорости полета. Главный конструктор В. Ф. Болховитинов ведет постройку самолета с жидкостным двигателем. Самолет почти готов, и предполагается в ближайшее время начать его летные испытания. Воздушно-реактивным двигателем за три с лишним года перед войной занимались в Харьковском авиационном институте (ХАИ), а затем в ленинградском КБ при Кировском заводе. Работами руководил молодой энтузиаст воздушного турбореактивного двигателя инженер Архип Михайлович Люлька. Работы успешно шли вплоть до того, как замкнулось кольцо блокады. К этому времени был построен на 70 процентов стендовый экземпляр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днако сложная военная обстановка, угроза захвата немцами Кировского завода заставили эвакуировать КБ на Урал. Куда именно и в какое ведомство — сейчас выясняетс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едполагается, что Люлька находится на одном из танковых заводов, а его чертежи и детали двигателя спрятаны на Кировском завод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другое утро из Кремля последовало лаконичное указание: «Инженера Люльку разыскать. Срочно. Об исполнении доложить».</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В БЛОКАДНЫЙ ЛЕНИНГРАД ЗА «КЛАДОМ»</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здним зимним вечером 1942 года от подъезда Наркомата авиационной промышленности отъехал ЗИС-101 и, подсвечивая себе щелками голубого света из прикрытых щитками фар, помчался по осевой линии совершенно темной улицы Кирова. Военные регулировщики на перекрестках придерживали и без того редкое движение, заслышав звук специальной сире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втомобиль промчался по такому же темному Охотному ряду, повернул на улицу Горького и вскоре на полной скорости вырвался на Ленинградское шоссе. Остановился он только у Центрального аэродрома. Часовой у ворот в огромном, до земли, тулупе открыл дверцу машины и посветил внутрь слабым фонариком. В машине кроме шофера сидели двое военных в портупеях и высокий молодой человек в кепке и сером летнем, не по погоде, макинтоше. Впрочем, когда он доставал свои документы, из-под макинтоша стал виден ватник военного образца. Часовой читал бумаги долго, и молодой человек начал нетерпеливо потирать руки. Наконец часовой вернул ему документы и отдал че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товарищ Люльк</w:t>
      </w:r>
      <w:r>
        <w:rPr>
          <w:rFonts w:eastAsia="Times New Roman" w:cs="Times New Roman" w:ascii="Times New Roman" w:hAnsi="Times New Roman"/>
          <w:b/>
          <w:bCs/>
          <w:color w:val="000000"/>
          <w:sz w:val="24"/>
          <w:szCs w:val="24"/>
        </w:rPr>
        <w:t>а</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w:t>
      </w:r>
      <w:r>
        <w:rPr>
          <w:rFonts w:eastAsia="Times New Roman" w:cs="Times New Roman" w:ascii="Times New Roman" w:hAnsi="Times New Roman"/>
          <w:b/>
          <w:bCs/>
          <w:color w:val="000000"/>
          <w:sz w:val="24"/>
          <w:szCs w:val="24"/>
        </w:rPr>
        <w:t>ю</w:t>
      </w:r>
      <w:r>
        <w:rPr>
          <w:rFonts w:eastAsia="Times New Roman" w:cs="Times New Roman" w:ascii="Times New Roman" w:hAnsi="Times New Roman"/>
          <w:color w:val="000000"/>
          <w:sz w:val="24"/>
          <w:szCs w:val="24"/>
        </w:rPr>
        <w:t>лька,— буркнул не то в шутку, не то сердясь молодой человек.— У нас в селе половина жителей Люльки. Эта фамилия ничуть не хуже, чем у моего земляка Тараса Бульб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Машина ехала вдоль темных силуэтов самолетов, у крайнего «Дугласа» остановилась. Когда все вышли, от махины самолета отделилась и приблизилась фигура красноармейц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анда готова к отлету. Экипаж на месте. Докладывает старшина Иванц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льно. Поступаете в распоряжение товарища Люльки,— сказал старший военный в звании полковника и повернулся к молодому человеку в штатском: — В случае чего, товарищи на месте помогут. Вот пакет для ни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прощались. Люлька и старшина забрались в самолет с уже работавшими моторами, и вскоре он побежал по траве. Голубые плошки под потолком освещали группу бойцов, разместившихся вдоль бортов на узких скамьях, какие-то ящики в хвосте. Люлька примостился у иллюминатора и просидел так почти весь полет, перебирая удивительные события последних дн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леграмма из Москвы, нашедшая его на Урале, предлагала срочно зайти в обком парт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льше все было просто и непросто. Просто, потому что в обкоме ему дали полдня на сборы в Москву, и вот он летит. Непросто, потому что ему предварительно пришлось выдержать неприятный разговор с непосредственным начальством в КБ танковых двигателей, где он занимался расчетом воздуховодов. Ему без обиняков сказали, что сейчас не время для прожектерства и поисков перпетуум-мобиле, что стране нужна реальная боевая техника для сегодняшних полей сражений, и нечего было писать в Москву о своем двигателе (а он и не писал), и что... Но приказ есть приказ, и вот он уже на пути в Ленингра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в осажденный Ленинград, где оставил, спрятал чертежи и детали своего реактивного. Предполагается, что теперь клад находится под развалинами. Поэтому с ним летит группа саперов. Вылетели ночью, чтобы линию фронта можно было пересечь на рассвете, спрятавшись в тумане, который полз над городом поутр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варищ Люлька, можно обрати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обернулся. Скручивая козью ножку, рядом присел старш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льзя ли узнать, что за задание у нас, если не секр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крет,— усмехнулся Люлька, но потом добавил: — Едем искать клад. Я его закопал в Ленинград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 лицу старшины было видно, что он не верит Люльке. Ну какой там клад! Только вот что странно все-таки: целый самолет с командой бойцов гонят через линию фронта из-за этого молодого челове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 веришь? — рассмеялся Люлька.— Честное слово, летим за кладом, и цены ему н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 больно вы молоды, товарищ Люлька, вот и не верится,— вдруг выпалил старш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ерь, меня это самого огорчает. Это мой самый крупный недостаток. Многие так считают. Знаешь, как это мешает в жизн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аршина, наконец понявший шутку, улыбнулся и вдруг указал за ок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и сопровождаю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окном слегка посерело, и проглянул силуэт истребителя. В противоположном окне виднелся другой. Очертилась линия горизонта. И вдруг по самолету как будто дважды ударили железным прутом. Из кабины выскочил второй пилот и припал к окн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ссеры»! Крыло прошили, гад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илот ушел в кабину. Истребителей за окном уже не оказалось, они вступили в бой. А «дуглас» шел к земле, чтобы укрыться в тумане, который густо стлался над землей. Еще через некоторое время колеса самолета коснулись земли. За окном было светло, и виднелись ангары аэродро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илот вышел из кабины и объяв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были. Можно выходит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огда Люлька спрыгнул на землю, к самолету уже подъезжал крытый брезентом грузовик. Из кабины вышел и представился пожилой человек в черном драповом пальто. Это был первый из ленинградцев, которого увидел Люлька после эвакуации. Болезненно исхудавший, с припухшим бледным лицом. Но глаза смотрели ясно, твердо, глаза человека, прошедшего через великие испытания. «Срочно поделиться с ним пайком»,— решил Люлька, пожимая его руку. Посланец Кировского завода предложил без промедления ехать, пока нет артобстрела или бомбежки; все забрались в кузов, и машина покатила по пустым улицам и проспектам. Задняя стенка брезентового верха была откинута, и Люлька смотрел на некогда шумные, заполненные людьми улицы с нарядными витринами магазино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итком набитыми какими угодно товарами. Теперь изредка встречался одинокий прохожий или военный грузовик. Баррикады, мешки с песком, ежи из обрезков рельс поперек дороги. Старшина искоса глянул на Люльку и столько невысказанного горя увидел в его лице... Откуда было знать старшине, что не только забота о таинственном кладе на душе у этого человека, но и несчастье семейное. Перед самой войной, в июне, они с женой отправили из Ленинграда на Украину двух маленьких сыновей к отцу жены. С начала войны — никаких сведений. Кто знает, что с ними? Может быть, они на оккупированной немецкими фашистами территории, а может быть, их уже нет в живых... С женой тоже давно в разлу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до войны Галина Евгеньевна без всякого ропота встречала любые испытания, скитания по углам — сначала вдвоем, потом втроем, потом вчетвером. Их последнее жилье в Ленинграде представляло собой небольшую комнату в коммунальной квартире, а до этого жили в гостинице. Галина Евгеньевна — верный товарищ. Она с самого начала поняла, что их вообще-то не двое, а трое. Третий — это его двигатель. И ревновать к нему не нужно, потому что он тоже близкий, родной. Этот треугольник должен быть прочным. Иначе Архип Михайлович не может. И она прилагала к этому все усил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шина пересекла Невский. Люльке снова вспомнился предвоенный Ленинград. Ничего не было лучше, как после затянувшегося рабочего дня выйти с товарищами на Невский проспект. Идти, разговаривая, перебрасываясь в толпе шутками, немного важничая, при этом чувствуя себя не просто честно потрудившимися, а немного особенными людьми, которые делают не автомобили, или обувь, или пусть очень вкусные ленинградские колбасы, а заняты некой важной проблемой, фантастическим проектом, двигателем, который позволит летать из конца в конец огромной страны со сверхзвуковыми скорост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х, какое это было время! Работали, не чувствуя усталости, на вечном азартном подъеме, частенько встречали рассвет с логарифмическими линейками и циркулями в руках. Неудачи не пугали, а только раззадоривали и прибавляли си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Если бы не война, не блокада, не закрытие тем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воздушно-реактивный двигатель, возможно, уже носил бы в небе скоростные эскадриль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ти час машина ехала с восточного на западный край города. И повсюду безлюдье, разрушенные дома... Наконец вот и ворота Кировского завода. Их впустили. Машина двигалась между корпусами цехов, пересекая железнодорожные пути, уступая дорогу встречным танкам, которые ремонтировал зав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друг Люлька подался вперед. Ну, конечно, в этих развалинах ему с Вольпером пришлось однажды пережидать жесточайший артобстрел. Он начался, когда они шли на работу и поравнялись вот с этим полуразрушенным цех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вайте сюда!» — крикнул Вольпер и, пригибаясь, побежал к остаткам кирпичной стены. Они присели на корточках рядом, но Люлька вдруг сказал: «Что-то мне здесь не нравится. Айда вон в ту воронку». Перебежали. И только спрыгнули в воронку, как в место, где они только что были, ухнул вражеский снаряд. Стены как не бывало. Вольпер изумленно смотрел на Люльку, а тот от души смеялся: «Так это ж теория вероятностей. Воронка два раза не бье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шина встала. Да, это оказалось то самое здание, где они проектировали свой реактивный, а рядом, вплотную к нему,— цех со стеклянной крышей, где его монтиров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здании ни одного целого стекла, даже ни одной рамы, а у сборочного не видно стеклянной крыши. Люлька оглянулся. «Так, все ясно. Бомба попала в цех напротив и разрушила его, а взрывная волна выбила все окна в здании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шли внутрь здания. Чертежные доски на столах, шкафы и стеллажи для документации, все такое знакомое, все в страшном запустении. По этажам гулял ветер.</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лька вел всех за собой в пристройку, в цех. Когда проходили через один из залов, раздался возглас: </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мб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се замерли на ходу. Иванцов указывал на обломки рамы у стены, из которых торчала тусклая металлическая сигара. Люлька вгляделся и шагнул туда. Все слегка попятились, но Архип Михайлович смело подошел к метровому металлическому веретену и широко улыбнулся:</w:t>
      </w:r>
    </w:p>
    <w:p>
      <w:pPr>
        <w:pStyle w:val="Normal"/>
        <w:shd w:fill="FFFFFF" w:val="clear"/>
        <w:jc w:val="both"/>
        <w:rPr>
          <w:rFonts w:ascii="Times New Roman" w:hAnsi="Times New Roman" w:eastAsia="Times New Roman" w:cs="Times New Roman"/>
          <w:sz w:val="16"/>
          <w:szCs w:val="16"/>
          <w:lang w:val="en-US"/>
        </w:rPr>
      </w:pPr>
      <w:r>
        <w:rPr>
          <w:rFonts w:eastAsia="Times New Roman" w:cs="Times New Roman" w:ascii="Times New Roman" w:hAnsi="Times New Roman"/>
          <w:color w:val="000000"/>
          <w:sz w:val="16"/>
          <w:szCs w:val="16"/>
        </w:rPr>
        <w:t>1</w:t>
      </w:r>
      <w:r>
        <w:rPr>
          <w:rFonts w:eastAsia="Times New Roman" w:cs="Times New Roman" w:ascii="Times New Roman" w:hAnsi="Times New Roman"/>
          <w:color w:val="000000"/>
          <w:sz w:val="16"/>
          <w:szCs w:val="16"/>
          <w:lang w:val="en-US"/>
        </w:rPr>
        <w:t>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робейте, хлопцы. Это моя старая знакома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шли дал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пороге сборочного цеха остановились: кругом царил хаос, в стеклянную крышу цеха угодила бомба, правда, видимо, небольшая. Но дел она натворила достаточно. Пол был загроможден рухнувшими перекрытиями, опрокинутыми стан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от вам, хлопцы, и работа,— сказал Люлька.— Видите вон тот угол? Там нужно копать земляной пол на целый метр. А сейчас завтрак. Доставай мешки, приглашай гост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нинградец направился было к выходу, но его удерж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нашли подходящее местечко и разложили буханки хлеба, консервы, Люлька глянул и не сразу отвел глаза от странно окаменевшего лица ленинградца. Ел он неторопливо, с уважением к пище. Но неторопливость его была особая, он словно преодолевал судорогу челюстей. Он поел совсем немного и отстранился. Бойцы пытались уговаривать его, но он отказывался. Наконец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льзя нам сразу. Все поняли. Замолч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мы с собой тебе завернем, мо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тихо отвечал о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йцы перекурили, потом разобрали принесенные с собой лопаты и заступы и направились в указанный Люлькой угол цеха, перешагивая через груды искореженного металла и дере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тут обстрел. Разрывы снарядов то ближе, то дал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одит их кто-то на нас, что ли? — чертыхнулся старшина.— Вокруг нас бь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смотрели на Люльку, ожидая его решения. Он</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опцы! Бомбоубежище далеко. А время дорого. Давай за работу.— И взялся ломом, как рычагом, отодвигать брев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стрел длился дол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ну,— удивлялись бойцы,— хуже, чем на передово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а ворочал ломом и уже всерьез размышлял, возможна ли действительно наводка артналета в связи с их появлением на заводе. А кто его знает? Гов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ят, немцы забрасывали в город своих агентов. «Привлекли и мы к себе внимание. Необычная суета около заброшенного здания... Надо было грузовик как-то замаскиров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рывы постепенно затихли. К этому времени к подъезду здания уже вынесли ящики, отрытые из зем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радовался. Все было в целости. Вот в этих ящиках — чертежи, лабораторные замеры, а здесь — детали и агрега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хранилось все прекрасно. Он не пожалел толя, когда закапывал свой клад. Внутри чертежи завернуты в пергамент, а детали обернуты мешками и ветошь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Ящики разместили в грузовике и двинулись в обратную доро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андование приняло решение не рисковать ценным грузом. Безопаснее считалась «Дорога жизни» через Ладогу. Отъезд был назначен на завтра.</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МАЛЬЧИК, КОТОРЫЙ ПАС КОРОВ И ПИСАЛ СТИХИ</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льчик писал стихи... Что ж, такое случается. М. Ю. Лермонтов в 14 лет начал писать «Демона». Но этот мальчик писал стихи и пас стадо. Он родился в бедной крестьянской семье, где кроме него еще восемь детей. И всем нужно было трудиться. В девять лет Архип пошел в школу. Это был 1917 г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ло Саварка на Киевщине, где жили Люльки, лежало в стороне от больших дорог. Рядами белоснежных хат оно сбегало к тихой речке Рось, петлявшей тенистыми дубравами, между полями, засеянными пшеницей, сахарной свеклой, подсолнечником, между тучными лугами с пасущимися стадами коров, овец.</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и о какой промышленности далеко вокруг и не слышали, зато мельницы и маслобойни были в большом количеств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Детям этого маленького села повезло: здесь была хорошая школа, и преподавали в ней талантливые люди. Школьными делами занимался «отцовский совет», куда входил и отец Архипа Михайло Люлька, сам</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льшой книгочей и энтузиаст просвещения народа. Он хотел видеть своих детей образованными, не жалел для этого ничего. Учителя вместе с семьями жили при школе в хороших условиях, платили им в эти смутные времена продуктами, и учеба не прерывалась, несмотря на гражданскую войну. Власть в Саварке то и дело менялась: то Советы, то петлюровцы, то атама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вонкий мальчишеский голос раздавался под сенью рощи на опушке в жаркий летний день:</w:t>
      </w:r>
    </w:p>
    <w:p>
      <w:pPr>
        <w:pStyle w:val="Normal"/>
        <w:shd w:fill="FFFFFF" w:val="clear"/>
        <w:ind w:firstLine="426"/>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анов за то и мордовали,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 припекали в свой черед,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Что людям льготы не давали,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 них смотрели, как на скот,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аны за то дрова возили,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болотах очерет косили, </w:t>
      </w:r>
    </w:p>
    <w:p>
      <w:pPr>
        <w:pStyle w:val="Normal"/>
        <w:shd w:fill="FFFFFF" w:val="clear"/>
        <w:ind w:firstLine="426"/>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rPr>
        <w:t xml:space="preserve">Носили на растопку в ад.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Их черти сзади подгоняли, </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езным прутовьем шпыняли, </w:t>
      </w:r>
    </w:p>
    <w:p>
      <w:pPr>
        <w:pStyle w:val="Normal"/>
        <w:shd w:fill="FFFFFF" w:val="clear"/>
        <w:ind w:firstLine="426"/>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rPr>
        <w:t>Кто отставал — был сам не рад.</w:t>
      </w:r>
    </w:p>
    <w:p>
      <w:pPr>
        <w:pStyle w:val="Normal"/>
        <w:shd w:fill="FFFFFF" w:val="clear"/>
        <w:ind w:firstLine="426"/>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Это Архип читает своим друзьям-пастушкам, усевшимся кольцом вокруг него, стихи Ивана Котляревского — украинского поэта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ека. Он самый старший среди мальчиков. С книжками никогда не расстается и сам пытается сочинять стихи. По лугу разбрелись коровы, пчелы жужжат в высокой траве, полной цветов, и вокруг под голубыми небесами раскинулась во всей своей живописности родная земля. Ну как тут стихи не сочиня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что это? Опять стреляют! Мальчики вскакивают и прислушиваются. Ого, да это сильный бой. Родное село километрах в трех. Они бегут на горку, чтобы посмотреть на него, но над головами начинают свистеть пули. — Стой,— командует Архип,— обратно! Загоняй скотину в лес!</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Малыши перепуганы и начинают хныкать. Он их ободряет. Они подчиняются ему безропотно, вон он какой большой и сильный не по годам. Веселый и ничего не боится. Скотину укрыли в лесу и сами притаились. Наступил вечер, а бой в стороне села не стихал. Еды не было. Недоеные коровы мычали, но не во что было надоить хотя бы немного молока. Прошла тревожная ночь. Первые лучи солнца согрели ребят, которые боялись разводить костер. Но и бой, затихши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ыло ночью, разгорелся снова, и только выйдешь из леса, как начинают свистеть вокруг пули, видимо, ребятишек принимали за разведчиков. Так прошло время до вечера. Малыши совсем ослабли от голода. Когда стемнело, Архип со своим закадычным другом Ваней Скуратом, в будущем крупным специалистом по прочности, ползком и перебежками направился к селу. Там и здесь раздавались выстрелы. Но ребятам удалось незамеченными пробраться к крайней хате. Ребята поскреблись у дверей, их впустили. Хозяева ахали, плакали от радости — детишек считали погибшими, стадо тоже. В селе шел бой между двумя бандами. Запасшись едой, Архип и Ваня так же скрытно вернулись в лес. А на следующее утро все кончилось. Бандитов как не бывало. Ребята героями вошли в село, гоня перед собой сохраненное стадо. Сельчане стояли у ворот домов, переговаривая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лодцы! Спасли скотину, бандиты все позабирали бы. Архип-то вон какой вымахал! Орел, весь в бат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ть-покойница посмотрела б, порадовалась. Мать Архипа умерла, когда ему исполнилось семь лет, детям приходилось почти все делать самим, и особенно Архипу, потому что старший брат к тому времени женился и стал жить отдельно, а сестренки были совсем маленькие.</w:t>
      </w:r>
    </w:p>
    <w:p>
      <w:pPr>
        <w:pStyle w:val="Heading1"/>
        <w:ind w:firstLine="426"/>
        <w:rPr>
          <w:rFonts w:ascii="Times New Roman" w:hAnsi="Times New Roman" w:eastAsia="Times New Roman" w:cs="Times New Roman"/>
          <w:b w:val="false"/>
          <w:b w:val="false"/>
          <w:bCs w:val="false"/>
        </w:rPr>
      </w:pPr>
      <w:r>
        <w:rPr>
          <w:rFonts w:eastAsia="Times New Roman" w:cs="Times New Roman"/>
          <w:b w:val="false"/>
          <w:bCs w:val="false"/>
        </w:rPr>
      </w:r>
    </w:p>
    <w:p>
      <w:pPr>
        <w:pStyle w:val="Heading1"/>
        <w:ind w:firstLine="426"/>
        <w:rPr>
          <w:lang w:val="en-US"/>
        </w:rPr>
      </w:pPr>
      <w:r>
        <w:rPr/>
        <w:t>ЧТО ВЫБРАТЬ: ПОЭЗИЮ ИЛИ МАТЕМАТИКУ?</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собый интерес к литературе, поэзии, тяга к собственному сочинительству у Архипа возникли под влиянием незаурядной личности учителя словесности Ю. Д. Загула. Кстати, стихи Юрия Дмитриевича нередко появлялись в литературных журналах. Тонкий ценитель слова, глубокий знаток русской и украинской литературы, он так говорил о любимом предмете, так вдохновенно читал стихи, что равнодушных в классе не было. Особенно он увлек поэзией Архипа Люльку. Больше всего Архипу понравились стихи Павло Тычины, их героический вольнолюбивый 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рой близок ему. Он и сейчас может по памяти подолгу читать Тычин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предъявил на суд Загула первые собственные вирши. Они получили одобрение. Понравились стихи и учителю украинского языка и пения Евгению Филипповичу Процаку, а вскоре стихи Архипа напечатали в журнале. Летом из Киева и Харькова часто приезжали к учителям гости, начитанные, образованные люди. Обычно собирались в доме Процака. Дом Евгения Филипповича стал своего рода народным университетом культуры. Там бывали молодежь, школьники, студенты, съезжавшиеся в село на каникулы. На вечерах много раз бывал и Архип; с горящими глазами, весь внимание, он слушал увлекательные дискуссии о театре, живописи, литературе, споры о писателях и поэтах, чтение стихов. Все что казалось очень интересным тянувшемуся к культуре юно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Загулу и Процаку вскоре пришлось поспорить из-за него с преподавателем математики Кравчуком. Дело в том, что с не меньшим интересом, чем к изящной словесности, Архип относился и к точным наукам. Два противостоящих лагеря тянули его каждый к себе и прочили успех именно в своей области. Со стороны Кравчука доводы были очень серьезные. Он знал, как упорно стремится Архип найти самое простое и одновременно красивое решение наиболее трудных задач, не ограничиваясь при этом школьной программой. Кравчук, будучи сам одаренным человеком (он впоследствии стал академиком), всячески поощрял Архипа к занятиям математи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тут появилось новое увлечение. Одним из первых в селе вступив в комсомол, Архип стал активным участником художественной самодеятельности в сельском клубе. Процак организовал драмкружок и оркестр. Архип играет и в спектаклях, и в оркестре на балалайке и бубне. Откуда же у него время на все? Ведь огород за домом на его ответственности. И стадо тоже на его попечени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еизменная партнерша по сцене у Архипа — Галина Процак, стройная, живая, веселая, неистощимая на выдумку, с темными пушистыми волосами, заплетенными в две косы. Серые лучистые глаза пронзают сердце Архипа. Наденет костюм украинский: плахта, вышитые кофта и пояс, монисто (и сейчас все это б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жно хранит Галина Евгеньевна) — красавица, глаз не отвести! Краснеет рядом с ней Архип, путает слова, не слышит суфлера из-за занавески. Ой, Галю, Галю, не ты ли есть источник неисчерпаемого вдохновения и энергии Архипа? Это тебе посвящает он свои стихи. Кто любит, тот и талантлив — прав Лев Толст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тисты часто получают приглашения из окрестных сел. За ними присылают подводы, а возвращаются они нагруженные подарками — съестными припасами, что совсем не лишнее в эти несытные време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влеченность, любознательность, необыкновенность односельчане заметили в Архипе с юных лет, считали, что он обязательно будет большим челове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16 лет ему пришлось покинуть родную Саварку, чтобы начать «свои университеты». Он поехал в Белую Церковь учиться в профтехшко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как же поэзия? Почему профтехшкола? Причин оказалось много. Жизнь часто сама нас выбирает. Не было вокруг литературных институтов. Зато в молодой Советской стране рос у молодежи интерес к технике — радио, электричеству, аэропланам. Сам Люлька свой выбор объясняет так: «Я трезво посмотрел на свои литературные возможности...» Но разве сам он себе судья? И сейчас не расстается с художественной литературой. Она в его большой домашней библиотеке, она в его языке. Поговорите с ним и заметите, что он владеет точным и образным словом. Не может жить семья Люльки и без теат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так, выбор был сделан. Архип приезжает в Белую Церковь, где при машиностроительном техникуме открыта двухгодичная профтехшкола, сдает вступительные экзаме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то такое профтехшкола того времен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Это очень серьезное заведение. Нечто среднее между сегодняшним ПТУ и техникумом. Довольно глубокое знакомство с математикой, металловедением, сопроматом, технологией и одновременно обучение профессии слесаря. Архипу пришлось поднапрячься. Он испытывает натиск практических, инженерных дисциплин, и это ему нравится. Увлеченно слушает лекции о внутренних напряжениях изогнутых брусьев, старается прочувствовать, ясно представить себе, что это за касательные силы бегут по поверхности скручиваемо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убы. Удивляется простоте диаграммы, построенной великим металлургом Черновым, которая так легко дает возможность определить состояние металла в зависимости от нагрева, и жадно впитывает все новые и новые зн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еще не может четко выразить словами свои ощущения, но ясно одно: узнавать, мыслить — для него не труд, а удовольствие. Он не боится сложного, непонятного, а с наслаждением погружается в его рассмотрение, вертит и так и этак, пока не превратит из вещи в себе в вещь для себя. Вот почему молодой Люлька и здесь привлекает к себе внимание педагогов не то чтобы глубиной и прочностью знаний, а самостоятельностью мышления. У него нет и намека на зубрежку, все объясняет своими словами, на экзаменах его невозможно сбить с толку, вступает в спор с самыми «страшными» преподавател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мастерских он ловко держит в больших крепких руках напильник и шабер и изготовляет зачетный молоток, заслужив одобрение мастера-педагога. А вечером работает кузнецом, зарабатывает на жизнь, ведь стипендия — 5 руб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проходит год учебы, и вот, выросший, повзрослевший, он приезжает на летние каникулы в родную Саварку, где все дни отдает крестьянскому труду, помогает семье, зато вечера принадлежат ему. Закадычные школьные друзья все здесь, и Ваня Скурат тоже. Он, как и Архип, мечтает о продолжении образования, готовится со временем поступать в институт. И Галина Процак тоже здесь, и Архип всегда рядом с ней. Опять клуб, опять самодеятельность, опять веселая, интересная комсомольская жизнь, полная высоких помыслов и стремлений, полезных дел и... кое у кого первой, чистой, как лесной родник, юной любви. Галина тоже мечтает об институте. Ей хочется стать агрономом, любит она природу, родную землю, интересуется наукой о земледели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ажным для Архипа во время его летних каникул является и общение с прежними преподавателями, ставшими его наставниками в жизни. Особенно с математиком Михаилом Филипповичем Кравчуком. Он уже преподает в Киевском политехническом институте и в Саварку приезжает в отпуск. Подолгу беседует Кравчук с Архипом о науке, о жизни, развивая еще больш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интерес к математике, технике. Архип с восхищением относится к своему учителю. Этот необыкновенный человек — пример для подражания. Люлька примеряет по нему к жизни свои силы, поступки. Кравчук говорит, что если Архип хорошо окончит профтехшколу, то это даст ему право поступить в Киевский политехнический институт. Мечта о КПИ ослепляет его, сердце бьется в волнении, и в конце концов он решает раз и навсегда: «Буду поступать». Упорство Архипа равно его немалым возможностям. Когда он говорит себе: «Это я обязательно должен сделать»,— силы его удесятеряются. Тут и азарт, и самолюбие, и закалка воли, ощущение одержанной над собой победы, что так важно для укрепления веры в себя в ю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всегда, во время каникул Архип помогает отцу по хозяйству и в поле. Вот и сейчас он с братом пашет за околиц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ощный взрыв в селе разорвал деревенскую тишину. Обгоняя друг друга, братья помчались в село. Смотрят — односельчане бегут к их дому. Большой сарай, где хранят снопы перед обмолотом, разнесло в щеп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дете с поля, я вам зайчатины из леса принесу»,— вспоминает Архип последние слова отц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хайло Иванович часто ходил на охоту: лесная живность — подспорье для семьи. Порох тогда считался большой редкостью, и он извлекал его из артиллерийских снарядов, найденных после войны. Дело, конечно, рискованное, но проходило все благополучно. А на последнем снаряде Михайло Люлька подорвался. Тяжкое горе Архипу запомнилось еще тем, что отца хоронили дважды. Спустя неделю после похорон (не высохли еще слезы детей) приехала судебно-медицинская комиссия и потребовала раскопать могилу для экспертизы покойного: хотели убедиться, что он погиб не насильственной смертью.</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Долго Архипу снились после этого кошмарные сны. Страшную смерть отца невозможно забыть до сих по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3</w:t>
      </w:r>
    </w:p>
    <w:p>
      <w:pPr>
        <w:pStyle w:val="Heading1"/>
        <w:ind w:firstLine="426"/>
        <w:rPr>
          <w:lang w:val="en-US"/>
        </w:rPr>
      </w:pPr>
      <w:r>
        <w:rPr/>
        <w:t>АРХИП СТАНОВИТСЯ СТУДЕНТОМ</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а года в Белой Церкви пролетели быстро. Быстро, как показалось Архипу, который уже видел свою завтрашнюю цель — Киевский политехническ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иха украинская ночь... Крупные белые звезды окружили блестящий серебром месяц, и все вместе смотрятся в темные воды Роси. Ни звука кругом. Но, чу! Кто-то шепчется у самой воды. Да это наши знакомые — Архип Люлька и Галина Проца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зывай все по порядку, как поступал в институт, как сдавал экзамены. Все-все, мне интерес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у все. Тебе это полезно. Сама сдавать будеш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ез два го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от. Первый экзамен был письменный по политэкономии и обществоведению. Мне досталась работа Владимира Ильича Ленина «Империализм, как высшая стадия капитализма». Писали мы три часа. Еле-еле уложи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и часа? — ахает Гал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и. Пролетели, как минута. На следующий день — политэкономия устная. По моему же изложению меня целый час спрашивали. Потом письменная физика — несколько задач по оптике, электричеству, механике. Теперь оставалась математика — алгебра, геометрия, тригонометрия. Достаю билет, там несколько задач. Начинаю решать. Время летит быстро, а я бьюсь над очень сложной комбинированной геометрической задачей с применением тригонометрии. И все-таки решил. И когда потом прочитал на стенке «сдал», добрым словом вспомнил Михаила Филипповича Кравчука. Так что теперь я студент механического факультета КПИ. Общежитие дали. Комната большая, человек на десять. Ребята веселые, шутят и хохочут очень уж громк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з общежития Люлька вскоре перебрался на частную квартиру. Весело в общежитии, но слишком шумно. Толком заниматься невозможно. А у него уже выработалась привычка к многочасовым занятиям оди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один с книгой, когда ничто не мешает полету мысли, игре фантазии, рождению идей. А они начинают частенько являться и оказываются довольно бесцеремонными гостями — рассаживаются, как им вздумается, требуют внимания: все бросай и занимайся ими. И пока не удовлетворит их требований, работа дальше не идет. Одним сразу говорит — извините, тратить на вас время не намерен, попрошу вас оставить меня в покое. Другим — вы совсем не новы, оказывается, я изобрел велосипед, и тоже выпроваживает. А вот с третьими хуже. Эти идеи увлекают всерьез. Ими нужно заниматься, но не хватает пока сил, опыта, знаний, и, чтобы хоть на время от них избавиться, приходится тщательно заносить их в специальную записную книжку и держать там до подходящего момента. Этих книжек уже много. Они очень пригодятся пот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23 рублей стипендии часть шла на оплату жилья, приходилось туго затягивать пояс, но тем и хороша юность, что она не унывает. Впереди целая жизнь, все трудности кажутся преходящими, верится только в хорошее. В упорной, но такой восхитительной борьбе за знания проходит год, за ним другой. После второго курса Архип едет в военизированный лагерь. Страна и строила свое будущее, и готовилась к оборон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лько что закончились соревнования по прыжкам в высоту и выданы награды победителям. Первое место и звание чемпиона лагеря завоевал Архип Люлька. Некоторые говорили, что неправильно выпускать к планке спортсменов маленьких ростом и таких «достань воробушка», как Люлька. Но, поскольку в правилах никаких ограничений не было, приз достается Архип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ем начинаются скачки. В полной кавалерийской форме группа всадников мчится по большой поляне, на которой расставлены различные препятствия. А кто же впереди на гнедом красавце жеребце? Да это опять Архип Люлька. Зрители из окрестных сел, собравшиеся посмотреть на спортивный праздник, сами студенты, одетые в красноармейскую форму, подбадривают всадников криками «давай, дава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 Галина Процак тоже упорная натура. Задумала что, не отступится. Приехала в Киев поступать в сельскохозяйственный институт, хочет стать агрономом. В Саварках кое-кто поговаривал, что дело тут совсем не в земледелии, а в любв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студенческих вечерах они всегда бывают вместе. Хотя живут в разных концах Киева. Галя — в общежитии в Голосеевском лесу, а Архип — на Брест-Литовском шоссе. Галя сдает экзамены за первый курс, едет в Саварку. Архип встречает ее там и делает предложение. Оказывается, он специально пораньше приехал, чтобы получить согласие у роди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Галина Процак стала Галиной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изнь набирала обороты, и уже виден был желанный берег, где предстояло начать самостоятельную трудовую жизнь.</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ПАРОВЫЕ МАШИНЫ — ДЕЛО СЕРЬЕЗНОЕ</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сли бы после окончания профтехшколы Архипу Люльке сказали, что он вскоре увлечется газовой динамикой, он не поверил бы. Математикой— да, в более или менее «чистом» виде... Но паровые турбины, инженерные прикладные науки — казалось, что все это вовсе не для него. Даже после получения диплома инженера-механика по паровым турбинам он считал: «Впереди открывались просторы нау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днако, как говорится, человек предполагает, а его превосходительство случай располагает... Не стал Люлька «чистым» математико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сле четвертого курса началась производственная практика на Харьковском паровозостроительном заводе, а затем в Ленинграде — на металлическом. ХПЗ выпускал знаменитые по тем временам тракторы «Коммунар», паровозы и мощные дизельные установки. В Ленинграде изготовляли паровые турбины большой мощности. Попав на эти крупные предприятия, Люлька поражался увиденным. А если самому войти участником в этот грандиозный производственный процесс? Гигантские карусельные станки, обтачивающие роторы и статоры турбин, будут подчиняться его приказам и делать детали по его чертежам? Чтобы рассчитать, вычертить, изготовить сложного профиля лопатки, которые переносят тут и там по воздуху, на цепях, нужны глубокие знания и уверенность в себе. А если спроектировать 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чертить всю паровую установку?! Это же не один десяток листов ватма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 черчением в институте Архип был не в ладах. Иногда чертежи не мог сдать вовремя, и они всегда имели неважный вид. И дело было не в усидчивости, он проводил очень много времени за чертежной доской. Просто руки не успевали за полетом его мыслей, а сам процесс черчения не увлекал. Линейка, угольник, циркуль и прочие чертежные принадлежности замедляли темп черчения, от руки все это выполняется быстрее, но правильности линии, аккуратности, красоты чертежа нет. Живая деталь, которую предстояло вычертить, стояла в воображении и мешала чертить спокойно и красиво. Все время хотелось что-то вдруг изменить, исправить, переделать, а в результате жестокая борьба карандаша и резинки и «неуд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льберт Эйнштейн о себе писал: «Я развивался очень медленно...» Зато, что было потом, всем известно. Известно и что стало потом с неудачливым чертежником Архипом Люлькой. Правда, из него таки не получился хороший рисовальщик, зато чертежи стал понимать и читать превосходно. Подойдя к кульману, он с ходу как бы вживается в разрабатываемую конструкцию, и у него рождаются идеи по ее развитию. Автору даже сначала кажется, что он недостаточно разобрался в чертеже, чтобы вот так сразу, без предварительных вопросов: «А это у вас что?», «А это как?» — начинать спорить. Но вскоре сомнения рассеиваются. Не то что «понял», а словно сам нарисов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куда же все это? Наука не дает объяснения, как образуются выдающиеся люди, это тайна их внутреннего развития, просто иногда они появляю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все это было потом. А пока Архип Люлька, 22-летний студент Киевского политехнического института, подолгу простаивает в цехе перед турбиной или на своей кафедре перед разрезом паровой установки. Учиться ему нелегко. Там, где другие спокойно овладевают курсом, спокойно и уверенно сдают экзамены с неизменным «удовлетворительно», он вечно мучается какими-то трудными вопросами. И пока не найдет на них ответа, покоя н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чему, почему вот в этом месте воздушный тракт нужно расширить, а не наоборо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ему именно здесь приложена равнодействующая сила на лопат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мнения, сомнения... Растревоженный молодой ум углублялся все больше и больше в тайны водяного пара, сжатого газа, законы ламинарного и турбулентного движения, начиналось мышление самостоятельное. Так постепенно, потихоньку набирает обороты его сегодняшний реактивный двигатель: пуск, тронулись и еще видны во вращении лопатки турбины и многоступенчатого компрессора, но вот уже полные обороты — и все слилось в одну сверкающую массу, и она дает, дает, дает могучую чудодейственную тягу, разгоняющую до сверхзвука самолет. Но все это в будущ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стаивая в задумчивости перед машинами, он вскоре почти физически ощущал, как масса прохладного наружного воздуха входит внутрь установки, как она сжимается, нагревается, разгоняется и из неощутимого «воздуха», неосязаемого газа, которым мы дышим, превращается в «рабочее тело». Он словно научился видеть частицы, молекулы, с которыми надо обращаться очень уважительно. Вот здесь им тесно, они сильно толкаются, тормозятся, теряют скорость и энергию — пожалуйста, тракт облагораживаем, расширяем, проходите спокойнее, а вот здесь слишком крутой поворот, на углу возникает целая куча мала. Срезать угол, увеличить плавность канала, нельзя допускать завихрений! Весь воздух, сжатый и разогретый, должен представлять собой неразрывные струйки, весь движущийся поток должен быть тугим и гладким, тогда им можно управлять и заставить правильно работ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благополучно состоялось его практическое знакомство с физической картиной явлений, происходящих в различных энергетических установках, все больше и больше начинал убеждаться, что вот оно перед ним поле его деятельности, как и математика. На все его «почему» нужно отвечать не обыкновенным русским, пусть очень образным и выразительным, языком, а бессловесным языком формул. Хотя без обычного языка он тоже не мыслит до сих пор техники. Сам прекрасно владеющий точным словом, Люлька требует от других: «Нет, ты мне это растолкуй как следу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се эти волнения по поводу определения своего места в жизни закончились появлением в аспирантуре Харьковского научно-исследовательского институт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мышленной энергетики молодого инженера с дипломом Киевского политехнического института в кармане — Архипа Михайловича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с жаром берется за самостоятельную работу. Благо недостатка в ней нет. Страна строится, ей нужна новая энергетическая база, новые гидро- и теплоэлектростанции, промышленные энергоустановки — приводы для машин и стан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а почему ты паровые машины выбрал для своей профессии? — спрашивает же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это кажется серьезным делом, солидным, что ли. Если уж я пошел в технику, то тут надо заниматься двигателями. В чем больше всего нуждается человек? В двигателях. Он не может справиться с поставленными веком задачами без помощи машин. А среди машин-двигателей на сегодня самая мощная — паровая машина. Пар нагревается до очень высокой температуры, паровая турбина может дать огромную мощность. Меня тут привлекает возможность применить математику, расчет к разным новым практическим задачам. Кравчук тоже так говорит: «Паровая машина вещь давно известная, но свое последнее слово еще не сказала». Может, удастся заставить ее сказать это слово, а может быть, и еще что-нибудь, размышляет Архип.</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ая из его самостоятельных работ — заказ одного из НИИ спроектировать мерное устройство в гидроустановке — запомнилась ему на всю жиз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залось, все шло как надо. Отобраны и проанализированы несколько вариантов, после чего оставлен один. Расчеты велись долго и тщательно. Потом он выпустил чертежи. Потом, засомневавшись, долго все перепроверял и кое-что переделывал. Мерная шайба! Эка штука! Однако интуиция подсказывала: не так все здесь просто, как кажется. Измучившись вконец, уже когда все сроки вышли, он с дурным предчувствием сдал рабо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рез месяц пришел полный иронии ответ, из которого следовало, что более безграмотное решение в данной задаче придумать трудно. И указывалось на ошибк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Молодой аспирант Люлька готов был провалиться сквозь землю. Переживания были настолько заметны, что один пожилой, с большим инженерным опытом, сотрудник как-то взял его за локоть, посадил в уголок и завел запомнившийся навсегда разговор: «Так и дол-</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но быть, это закономерно! И даже очень хорошо, что с такого казуса началось практическое знакомство с работой. Эта ошибка заставила вас насторожиться. И поверьте моему опыту, гораздо хуже для вашей дальнейшей деятельности, если бы у вас сразу все получилось хорошо. Фокус в том, что теория и практика, хотя и образуют одно целое, могут вступать в противоречия. Ничего не поделаешь — диалектика. Вот лет этак через пять вы почувствуете в себе уверенность. Сейчас ваши знания, которые вы заглотнули в институте, лежат внутри, как обильная, но не усвоенная пища. Вы свои знания, может быть, частично и осмыслили, но еще не прочувствовали. Вы просто не умеете еще ими пользоваться. Только не горюйте. Урок этот вам должен пойти на польз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асто потом приводил Архип Михайлович этот разговор своим молодым инженерам, когда у них что-то не лади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после этой беседы воспрянул духом, и мужество снова стало возвращаться к нему. С ожесточением он взялся за себя как следует. Самое главное было — понять, чего не хватает. Не хватало практики, да и теоретический багаж уж не так велик. Сидеть в институте и набираться опыта по капельке — значило терять дорогое врем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уходит из аспирантуры на Харьковский турбинный завод инженером-исследователем по элементам турб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ут-то практики оказалось в избытке. Валы, лопаточные венцы турбин шли на него сплошным потоком, в день надо было решать сотни вопросов: от спасения запоротой нерадивым станочником детали до определения причин повышенной вибрации только что собранной турбины. Сверхурочные часы, и даже работа по праздничным дням: страна шагала от одной пятилетки к друго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рхип Михайлович приходил домой усталым, но... встретит на пороге любимая жена, запищат в восторге малыши, сыновья-погодки Володя и Слава, и усталости как не бывало. Тесно в одной комнате, но как все хорошо, радостно, дружно в молодой семье. Галина Евгеньевна, окончив Киевский сельскохозяйственный институт, получила назначение в Харьков, начала работать агрономом. Бесконечные командировки в районы, ин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да на все лето. Платили хорошо, больше, чем Архипу. Стали обзаводиться мебелью: купили шкаф, буфет, никелированную кровать, по тем временам «шик модерн». Но когда появились дети, пришлось перейти работать в лаборатори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изнь входила в нормальную колею и была очень насыщенной, интересной, счастливой.</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КАКИМ БЫТЬ АВИАДВИГАТЕЛЮ?</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друг крутой поворо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днажды Архипа вызвали в комитет комсомола завода. Секретарь шагнул из-за стола навстречу с приветливой и вместе с тем строгой улыбкой, крепко пожал ру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м о тебе, Люлька, только хорошее. Нужный ты заводу человек. Но иначе мы не мож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 чем дело? — осторожно поинтересовался Архип.</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член Осоавиахима? </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а стране авиац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нужна. «Дальше всех, выше всех, быстрее все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вот. Потому и отдаем в распоряжение горкома комсомола нашу лучшую молодеж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в летчи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Бери выше. В авиационное КБ. Тебя хотим рекомендовать в Харьковский авиационный институт. Там сейчас большие дела с паровыми двигателями затеваются. Ну ка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идимо, секретарь не ожидал отказа. Ему казалось, что открывающаяся перед любым молодым инженером подобная перспектива должна приниматься с восторгом. Но Люлька объяснил: в институте уже был, и пока ничего хорошего из этого не вышло, на заводе он отшлифовывает свои знания, проходит настоящую боевую закалку, и что конструктором ему быть ра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екретарю пришлось поднажат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говор Архипу получать никак не хотелось, да и настойчивость, с которой его направляли в ХАИ, заставила задума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он попал в авиаци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30-х годах любимое детище Страны Советов — авиация набирала силы и все увереннее расправляла крыль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чно становились на ноги конструкторские коллективы. Специальные учебные заведения готовили квалифицированные кадры. В короткие сроки создавались самые разнообразные типы самолетов — от крошечных, но грозных истребителей И-16 Поликарпова до сверхтяжелых бомбардировщиков дальнего радиуса действия ТБ-3 Туполева. Советские летчики совершали рекордные полеты, восхищавшие друзей нашей страны и тревожившие враг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ряду с самолетостроительными строятся моторостроительные, агрегатные, приборостроительные предприятия. Особенно бурно развивались авиамоторостроительные заводы и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амолет начинается с двигателя, и для развития моторостроения не жалели ни сил, ни средств. Экспериментальным, опытным работам в моторостроении уделяется все большее вним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ост мощностей двигателей и полетных весов самолетов вел, естественно, к большим расходам горючего. Неспокойная международная обстановка, поднимавший голову германский фашизм заставляли конструкторов решать вопросы эксплуатации воздушного флота в условиях военного времени на более дешевых сортах горюч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тому же из поршневых двигателей все труднее удавалось выжимать мощность. Чаще авиаспециалисты стали обращать внимание на паровую турбину. Не приспособить ли ее к самолета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Промышленные паротурбинные установки не были новостью. Русская инженерная практика накопила в области паровых машин большой опыт. Уже в 50-х годах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ека на Балтике плавал парусный военный корабль «Орел», на котором помощником капитана был А. Ф. Можайский. В 1882 году в воздух поднялся (да, он оторвался от земли) первый в мире самолет его конструкции, имевший в качестве двигателя паровую машину. Для того времени эта машина являлас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никальной. Но чтобы лететь, «жар-птице» Можайского не хватило мощности силовой установ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тех пор инженеры научились считать. Расчеты показывали, что паротурбинная установка вполне обеспечит полет тяжелого бомбардировщика, причем вместо ценного бензина горючим станет служить обыкновенная соляр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здать паротурбинные установки на дешевых сортах топлива для замены двигателей внутреннего сгорания на тяжелых самолетах. Такая задача была поставлена перед КБ, созданным в Ленинграде, и Харьковским авиационным институт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дача эта оказалась непростой. Конечно, тяжелые самолеты могли позволить себе некоторое увеличение веса силовой установки, что при переходе на паровую турбину было неизбежно. Но увеличение веса не могло быть чрезмерным, иначе самолет не поднимешь в небо. Сложнее с истребителями. Для них нужно создать принципиально новые двигатели с малым весом и габарит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приступил к работе на кафедре авиадвигателей в ХАИ. Его новый начальник, заведующий кафедрой профессор В. Т. Цветков оказался не очень приветливым; дотошно, въедливо прощупывая новичка, он задавал вопросы по самым специальным тем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с, молодой человек, авиация дело тонкое. То, что годится на земле, совершенно противопоказано в воздухе. Мы работаем над авиационной паротурбинной установкой, и если вы думаете, что вам удастся механически перенести на борт самолета обычную облегченную стационарную паротурбинную установку, то глубоко ошибаетесь. Есть ли у вас достаточно знаний и настойчивости, чтобы работать над нашей темой — паровой турбиной с замкнутым циклом? Надеюсь, вы в состоянии догадаться, о чем идет реч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да. Отработанный пар придется охлаждать, превращать снова в воду с помощью специальных малогабаритных конденсаторов, которых до сих пор авиационная техника не знал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н смотрел на Люльку, ожидая покорного признания им своей несостоятельности перед такими грандиозными задачами. Но Архип был уже не тот зеленый молодой специалист, что полтора года назад. Он знал и умел Уже много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ильно задетый за живое, но внешне абсолютно спокойный, он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и дайте мне разработку конденсатора. Цветков удивленно посмотрел на него и вышел. Люлька остался один. Разговор проходил в зале для лабораторных занятий. Тяжело вздохнув, он встал и пошел рассматривать расставленные вокруг двигатели, турбины, детали, развешенные на стендах чертежи, плакаты. Да, многое казалось знакомым, изученным, понят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ысли Люльки частенько бродили около идей, высказанных французским ученым Морисом Руа. И вот сейчас, когда он стоял здесь, в этой большой комнате, один, в весьма расстроенных чувствах, обиженный на Цветкова и на все паровые машины, вместе взятые, вспомнил о книге Руа. В ней рассматривался странный авиационный двигатель, не имеющий пропеллера и использующий для поступательного движения только реактивную тягу от сжатого и нагретого газа, вырывающегося с огромными скоростями наружу. Люлька стал думать, и вдруг как будто ожил перед его глазами этот странный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тали приобрели металлический блеск, завращался ротор, сжатый воздух попал в камеру сгорания, в нее впрыснулось горючее, забушевало пламя, и плотная масса газов, пройдя через турбину, вращающую компрессор, из сопла вырвалась наружу. И двигатель начал набирать оборо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бы рассчитать и построить такой. Нет, не под силу. Ведь схема так и осталась до сего дня схемой. Конечно, все дело в материалах, нет пока жаропрочных материалов. А при высоких температурах газов двигатель не проработает и трех минут — прогорят все корпуса камер и сопел. А что, если?..» И вдруг он даже задохнулся от волнения: если температуру газов понизить так, чтобы материалы для постройки двигателя нашлись уже сегодня? Тогда он может дать достаточную тягу и конкурировать с сегодняшними поршневыми моторами. Люлька услышал взволнованные толчки собственного сердца и сказал себе: «Тише, тише, Архип. Это треба обмозговаты. Ну-ка, посидим, прикине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ынув из кармана логарифмическую линейку и блокнот, с которыми никогда не расставался, он присел к столу и просидел так несколько часов. В лабораторию</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ходили и выходили, звучали голоса. Он ничего не замечал. Когда же наконец встал и медленно рассовал по карманам свое имущество, вид у него был такой, словно только что побывал в заколдованном царств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чувствовал, что случилось нечто важное в жизни, кажется, он уже заболел новой идеей и теперь стал ее рабом. И это будет продолжаться до тех пор, пока она не предстанет воплощенной в металле, в грохоте двигателя, сотрясающего землю и неб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верное, можно получить скорость 700 километров в час»,— словно со стороны сказал он самому себе, поставив точку. Его идея роди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то из сотрудников кафедры авиадвигателей ХАИ мог тогда предположить, что тема «Паротурбинные установки» будет вскоре закрыта из-за веселого, со спортивной закалкой хлопца Архипа Люльки, самозабвенно трудившегося над своим конденсатором? А так и случилось. Именно он начал сеять «смуту», направленную против паротурбинной установки.</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КРАМОЛЬНЫЕ» МЫСЛИ</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это и случается, Люлька и Цветков вскоре не могли жить друг без друга. Цветков поручил Люльке разработку конденсатора для авиационной паровой установ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кафедре авиадвигателей ХАИ было создано конструкторское бюро при содействии Серго Орджоникидзе, к которому ездил со своим проектом паровой турбины Цвет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авда, аналогичные работы начались уже в Ленинграде, на Кировском турбостроительном заводе, но Орджоникидзе сказал Цветков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и хорошо, раз есть инициатива — дело будет. Организуйте между собой соревнование. А новые типы двигателей для самолетов нам очень нуж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помог со средствами и кадрам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адры подобрались удивительно подходящие. Это все были не только энтузиасты, но и асы в своей профессии. Вот один из них — Иван Федорович Козлов, занимался газодинамическими и прочностными расчет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 с виду типичный учитель: скромный костюм, очки, сдержанность, педантичность. Все мысли о работе, высказанные кем-то случайно, даже без прямого повода, и свои собственные, он записывал в рабочую тетрадь прямым ровным разборчивым почер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был своего рода дневник коллектива. Он его постоянно анализировал, делал выводы и часто выкладывал на стол перед всеми неожиданные и весьма ценные иде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о вам удалось? — спрашивали 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 он открывал свою тетрадку и показывал систематику различных словопрений вокруг какого-либо вопро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идите, ничего сверхъестественного,— и мягко улыбался застенчивой улыб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тесном контакте с КБ работали многие крупные специалисты ХАИ. Например, заведующий кафедрой аэродинамики, известный ученый, академик Григорий Федорович Проскура. Высокий, худощавый, неторопливый в движениях, с черными пытливыми глазами и характерными висячими украинскими усами, он умел внимательно слушать, задавать наводящие вопросы и незаметно повернуть научную беседу так, что нужный вывод делал не он, а тот, кто к нему явился со своими затруднени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чностными расчетами занималась группа И. Ф. Козлова, камерой сгорания — П. И. Шевчен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жду тем в КБ дела шли неплохо. Паровая турбина для будущего скоростного самолета постепенно обретала свои контур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иболее темным, а точнее сказать, «белым» пятном на схеме был конденсатор Люльки. Он с утра до ночи бился над решением задачи, штудировал все доступные источники информации, считал и пересчитывал, а где-то внутри, в подсознании возникало: «Не то, не то». Откуда же у Люльки такие «крамольные» мысли? Ведь известные ученые одобрили паровую турбину для самолета. Два коллектива вкладывают силы и средства в это дело, и тем не менее... Но таков уж удел этих одаренных— раньше других чувствовать, понимать, сомневать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уть сомнений Архипа Люльки состояла в следующем: можно создать самый совершенный трубчатый сотовый конденсатор для турбины, можно обеспечить пр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расное охлаждение пара и превращение его в воду, чтобы потом она снова превратилась в пар, но сократить его размеры до приемлемых для самолета никак не удава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эродинамические данные у такого самолета будут хуже, чем у самолета с поршневым двигателем. Потому что конденсатор увеличит лобовое сопротивление и сведет на нет весь выигрыш в мощности, который может дать паровая турб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ый конфликт произошел спустя три месяца после начала работ над паровой турбин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пришел к Цветкову с очередным вариантом конденсатора, разложил на столе чертежи, расчеты. Тот вгляде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уже кое-ч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так думаю, что и это не годится для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струкция теплообменника может быть самой разнообразной, Архип Михайлович. Работайте, ищи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хорошо. Работу продолжим, построим турбину и убедимся в ее бесперспективности. А пока вот что я предлагаю. Нужно использовать подогретый в конденсаторе горячий воздух в качестве добавки в общем выхлопе. Этот даст выигрыш в тяге и снизит расход горючего, то есть возрастет экономичность установки в целом. Вот расче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ея-то, в общем, верная, но ее надо доказать, подтвердить,— смягчился Цвет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ечером на дому у Архипа Михайловича, на кухне его коммунальной квартиры состоялась первая «тайная вечеря», на которой он со своими единомышленниками И. Ф. Козловым, П. С. Петренко, И. А. Тарасовым, П. И. Шевченко поделился соображениями о возможной конструкции авиационного реактивного (он назвал его сначала ракетным) газотурбинного двигателя. Шел 1937 год.</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ержимые, поешьте,— говорит, улыбаясь, Галина Люлька, ставя на стол большую сковороду с жареной в сале картошкой,— а то умрете вместе со своей идее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7</w:t>
      </w:r>
    </w:p>
    <w:p>
      <w:pPr>
        <w:pStyle w:val="Heading1"/>
        <w:ind w:firstLine="426"/>
        <w:rPr>
          <w:lang w:val="en-US"/>
        </w:rPr>
      </w:pPr>
      <w:r>
        <w:rPr/>
        <w:t>ПАРОВЫЕ ТУРБИНЫ НЕ ДЛЯ АВИАЦИИ</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льзя сказать, что над применением газовой турбины для самолетов в нашей стране до этого никто не думал. Теоретическое обоснование применения газовой турбины в авиации в 1935 году дано профессором В. В. Уваровым. Им же был разработан проек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и паровая и газовая турбины разработки тех лет во всех проектах предназначались для вращения пропеллера, то есть для простой замены поршневого мотора, не меняя привычный вид силовой установки самолета. Люлька в своих</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расчетах опирался на работы по воздушно-реактивному двигателю (ВРД) профессора Б. С. Стечкина, опубликованные в 1929 году, в них он теоретически обосновал идею ВРД без винта. Масса сжатого воздуха, подогретая в камере сгорания и истекавшая из сопла, создавала импульс движения. Как стало известно много поздней, английский инженер Уиттл запатентовал схему такого двигателя в 1930 году, а в 1936 году такие двигатели начинают разрабатывать в Англии и Герма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есть лет понадобилось, чтобы была преодолена инерция привычного старого представления об основном принципе устройства силовой установки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же в конце 1944 года, когда шла Великая Отечественная война и было уже известно, что у противника появились первые опытные реактивные самолеты, находились люди, отвергавшие саму идею применения реактивных двигателей в авиаци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 что же сказать о 1937 годе, когда Люлька инициативно, самостоятельно с группой энтузиастов взялся за это совершенно неизведанное дело? Или могло помочь крайне счастливое стечение обстоятельств — помощь со стороны влиятельных ученых и руководителей, наличие свободной производственной базы с нужным оборудованием, или совершенно исключительная энергия авторов, которым нужно было преодолеть все психологические, ведомственные и иные барьеры. Кропотливо, осторожно, на ощупь шли к своей цели Люлька и его единомышленники. Вечер за вечером, когда жильцы в квартире расходились из кухни по своим комнатам,</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асли керосинки и примусы, собирались они за чисто вымытым кухонным столом и чертили, считали, спор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по ночам Архип вскакивал,— говорит Галина Евгеньевна,— с возгласом: «Идея!» — бросался к расчетам, не зажигая в комнате огня, уходил на кухню: утром сквозь плотный табачный дым еле могла различить его склоненную над тетрадками голов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скоре Люлька пришел к Цветкову и попросил его ознакомиться с результатами первой проработки авиационного турбореактивного двигателя. Цветков не стал один принимать какое-либо решение и созвал научно-технический совет кафедры. Заседание вылилось в острый диспут о путях развития авиадвигателестроения. Архип Михайлович снова и снова повторял, доказывал, убеждал, что паровая турбина неперспективна для авиации и эту тематику нужно закрыть и немедленно начать работы над новым двигателем. Думали, обсуждали, голосовали и в конце концов решили: пусть авторитетные организации рассмотрят проект и дадут заключение.</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НЕТ, ЭТО НЕ «ЕРУНДА»</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ченый совет ХАИ оценил защиту проекта невысоко,— вспоминает Люлька.— Решение проблем, которые вставали в работах по турбореактивному двигателю, требовало новых капиталовложений. Однако по предложению заведующего кафедрой аэродинамики Г. Ф. Проскуры, упрямо поддерживавшего нас, ученый совет рекомендовал направить меня с нашими материалами в Москву, в Комитет по изобретения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рхип Люлька стал собираться в дорогу. А денег нет. Статья командировочных расходов в ХАИ крайне скудная. Все единомышленники, что называется, вывернули карманы, кое-как набрали нужную сумму. И вот он впервые в жизни в Москве. Столица поразила его, взволновала, Красная площадь, улица Горького навсегда вошли в сердце. Мечты о своей полезности Родине теснились в душе. Как-то ночью он стоял перед</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ремлем, глядел на яркий рубин его звезд — они вызывали какие-то особые чувства — и про себя произнес «Сил для избранного в жизни дела не щадить, перед любыми трудностями не пасовать и добиться побед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чем же видел он свою победу, этот молодой человек с упрямым волевым подбородком, с проникновенным взглядом серых глаз? Да всего-навсего в том, чтобы поставить авиацию на новые рельсы развития. Как? Вложив в ее грудь новое огненное сердце — свой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мечты мечтами, вдохновение вдохновением, а жизнь с ее трудностями существует от них отдельно, совершенно объектив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м Люлька еще раз убедился, когда Комитет по изобретениям через Главное управление авиационной промышленности спустя несколько дней направил его материалы в МВТУ на заключение одному из самых строгих экспертов по вопросам газовых турбин профессору Владимиру Васильевичу Уварову. До него с проектом ознакомились некоторые административные руководители, а также маститые главные конструкторы и теоретики, и ничего, кроме сомнений, мягко выражаясь, он у них не вызв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егло просмотрел толстенный трактат Люльки и Уваров. Потом вызвал своего замести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ись, пожалуйста, тут какая-то ерунда написа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ложение усугублялось тем, что сам Уваров в это время был увлечен разработкой авиационной газовой турбины и проект Люльки в какой-то степени становился конкурентом этих работ. Подчиненные, несмотря на молодость Уварова, относились к нему с огромным уважением и, как правило, всегда с ним соглашались. Каково же было удивление Уварова, когда через две недели (а все это время Люлька продолжал оставаться в Москве в нетерпеливом ожидании, перебиваясь кое-как) заместитель Уварова Михаил Иванович Востриков в большом смущении доложил, что «ерунды» в проекте не обнаруж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ведующий кафедрой МВТУ имени Баумана заслуженный деятель науки и техники РСФСР, доктор технических наук, профессор Владимир Васильевич Уваров вспоминает о том времен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мое самолюбие была уязвлено, и я предложил Михаилу Ивановичу проработать проект вмест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Целых полторы недели мы сидели вдвоем над «трактатом» Люльки, и я сумел перешагнуть через сложившееся «свое» мнение и по достоинству оценить присланный на отзыв проект. Тогда мною был написан, пожалуй, самый положительный отзыв за всю мою жизнь. Самой интересной особенностью проекта являлось теоретически обоснованное применение относительно низких температур (700° Цельсия) на рабочих лопатках турбины. Это было в авиационном турбостроении того времени весьма смелым подходом к проблеме применения газовой турбины в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он, реализм великих мечтателей! Помните, как укрепился Люлька в идее уже сейчас построить турбореактивный двигатель. Они, эти мечтатели, твердо стоят на земле. Раз нет металлов, способных устоять перед высокими температурами газов, понизим эти температуры, зато полетим уже сегодня со скоростью 800—900 километров в ч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музейные залы уйдут самолеты с поршневыми двигателями, пропеллерами, скоростями до 700 километров в час, а их место в небе займут реактивные, дающие скорости много выше и движимые уже не пропеллерами, а исключительно жаром своих огненных сердец.</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так, первое признание проекта состоялось. Главное управление авиационной промышленности выделило некоторую сумму на его дальнейшую разработку. Люлька победителем вернулся в ХАИ. И что же дальше? Дальше дело не пош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дин из самых видных институтов страны — ХАИ встал в тупик после полученного разрешения работать над ТРД. Ведь ХАИ учебный центр, а не опытно-конструкторское бюро или научно-исследовательский институт. Даже выделенные деньги не могли помочь — нужно было полностью переоснащать производственную базу, организовывать новые мастерские, не говоря уж о том, что конструкторские кадры также необходим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а опять проявил удивительную трезвость и здравый смысл в оценке обстановки. Нет, он не стал биться как рыба об лед, сколачивая ОКБ, «выбивая станки» и строя новые помещения. Он ясно увидел, что его идея просто не умещается в отведенные ей рамки. Ну а раз так, то долой рамки, но отнюдь не идею. О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упать он не хотел — слишком тверда была вера. И во г он снова в Москв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ирекция ХАИ оформила ему командировку в наркомат. Оно, конечно, с одной стороны, поддержка, а с другой — кто его знает, может быть, и иные мысли руководили администрацией — хорошо бы Москва забрала к себе этого беспокойного Люльку с его реактивными делами.</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РАЗРЕШИТЕ ПОСТРОИТЬ ТУРБОРЕАКТИВНЫЙ ДВИГАТЕЛЬ»</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ого дней и вечеров провел Люлька в прием ной наркома авиапромышлен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ком занят, принять вас не может,— следовал ежедневно один и тот же ответ на просьбу о приеме. И он терпеливо сидел в приемной. Каждое утро секретарь удивленно бросала на него сочувственный взгля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тринадцатый день нарком не выдержал его упрямства. Люльке был назначен прием на два часа ноч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та по ночам не была тогда в диковин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он вошел в кабинет наркома, тот принял его стоя, вынул часы и положил их на стол. Люлька глянул на него и понял, что убедить этого человека в отведенные считанные минуты — один шанс из тысячи. И он ухватился за этот шанс. Весь сжавшись в комок энергии и мысли, он стал излагать свой проект. Долго говорить не уда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рком прервал 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верены, что обеспечите вз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стал называть цифры, но его снова прерв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что-нибудь слышали о мотокомпрессорном двигателе, о жидкостном реактивном двигате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но я выбрал другое направление и прошу дать мне возможность построить турбореактивный двигатель. Убежден, что будущее авиации в н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корость можно на нем получи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00 километров в час.</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больше не сможет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нет. В перспективе возмо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рком искоса взглянул на него и проворчал, садясь в крес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спективами мы все бога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нажал кнопку звонка. Вошла секретар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все стоял у длинного стола с разложенными материалами проекта. «Вот и все. Пора домой»,— мелькнуло у него. Как сквозь толщу воды услыш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берите совещание сейчас же. Пригласите начальника главка, начальника техсовета и всех, кого они посчитают нужным. Докладчик — вот этот молодой человек. Повестка — «Турбореактивный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дленно возвращалась надежда. Сердце билось учащенно и радостно. Шанс был выигран. Теперь он его не упуст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вещание длилось до утра. Счастливый, взволнованный шел Люлька по пустынным московским улицам, щедро поливаемый теплым дождем. Радужные искры в воздухе, радужные мысли внутри. Его назначили техническим руководителем проекта ТРД и переводили из Харькова в Ленинград. Приказом наркома выделялись средства на постройку опытного образца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Харькова с Архипом Михайловичем в Ленинград уехали только два единомышленника и ближайших помощника— И. Ф. Козлов и И. А. Тарасов. А где же остальные? Не так-то просто решиться на крутые перемены в жизни даже во имя большой цели. Большинство единомышленников в Харькове составляли семейные люди. Их пугала бытовая неустроенность: жилье в Ленинграде неизвестно когда дадут, жить предстояло или в гостинице, или на частных квартир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его не пугала? Нет, потому что его Галя все понимала. Она согласилась остаться пока с детьми в Харькове, а он уехал в Ленинград и с головой окунулся в работу. Только через год перевез семью: получили комнату в коммунальной квартире. На кухне десять столов и десять примусов. Но жили дружно. Климат добрососедства создавали Люльки, доброжелательные, общительные, отзывчивые на чужую бед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За этот год с лишним произошло много событий. И когда смотришь на них повнимательнее, всегда обнаруживаешь в центре основного «виновника», инициатора перемен — Архипа Люльк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му оказалось мало того, что вместе с ним в Ленинград «переехала» реактивная тематика. Он добивается, чтобы закрыли паротурбинную тему, которой КБ занималось до н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так яростно, ожесточенно, убежденно доказывал бесперспективность парового цикла для авиации, что очень скоро перетянул на свою сторону почти весь коллектив, и только руководители были в нерешительности, и то потому, что не знали, как в то непростое время выйти наверх с предложением о закрытии темы, которая считалась актуальной, постоянно освещалась в иностранных авиационных журналах и на которую уже были истрачены немалые деньги. И все-таки решиться приш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уководители КБ увидели в Архипе Михайловиче, приехавшем к ним со своим проектом нового двигателя, не просто изобретателя, каких стало много к тому времени и лозунгом которых было: «Техника решает все», а человека с крупным творческим дарованием, легко разбирающегося как в теории, так и в инженерных вопросах, и поддались, заразились новой идеей. И не только потому, что Люлька умел убедить, увлечь за собой. Они почувствовали, что этот человек знает дороги в завтрашний день авиации, дороги к сверхскоростям и сверхвысотам. Несмотря на сложность обстановки, трезво и объективно подошли к анализу старой темы и убедительно обосновали перспективность новой тематики — разработку воздушно-реактивного двигателя всеми имеющимися сил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ркомат, рассмотрев докладную записку, составленную руководством вместе с Архипом Люлькой, принял решение работы по авиационным паровым установкам в Харькове и Ленинграде прекратить, тему закрыть и организовать на базе Ленинградского КБ разработку экспериментальных воздушно-реактивных двига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сколько копий было сломано при решении вопроса! Главный пункт разногласий заключался в том, что на малых скоростях полета реактивный двигатель проигрывает по расходам горючего поршневом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амолет с таким двигателем вряд ли взлетит, утверждали противники, а если и взлетит, то быстро израсходует все топливо. А то, что новый двигатель экономичнее на больших скоростях, не принималось в расче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4</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роме того, скептики не хотели понять, что тяга, развиваемая поршневым мотором с близким их сердцу винтом, с увеличением скорости и высоты полета быстро уменьшается, а у РД, наоборот, она раст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ть разработку принципиально нового двигателя для будущих сверхзвуковых самолетов в эпоху, когда еще не исчерпал себя поршневой двигатель внутреннего сгорания и максимальные скорости самолетов не превышали половины скорости звука! Для этого нужна большая дальнозоркость и смелость на всех уровнях руководства. И все же глубокая проработка нового двигателя, сделанная Архипом Люлькой, склонила чашу весов в его польз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Центрального котлотурбостроительного института пришли новые сотрудники: С. П. Кувшинников, П. В. Мартынов, Е. И. Вольпер, Н. С. Виноградов и другие, которым суждено было стать старейшими люльковц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ллектив разместился на территории Кировского завода в одноэтажном корпусе, в четырех комнатах и двух залах с верхним светом. К расположенному рядом турбинному цеху примыкало здание испытательного стенда и мастерских. Стенд представлял собой макет самолета ТБ-3 с действующей паротурбинной установ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вый двигатель сулил переворот в авиатехнике. Реактивный! Без винта? Это казалось невероятным, фантастичным. И пришлось перестраиваться многим и многим на новый лад и вдумываться и вслушиваться в то, что говорил этот неугомонный Архип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перь кажется все простым. Воздух засасывается в канал осевым, с многими рядами лопаток, компрессором и сильно уплотняется перед входом в камеру сгорания. В камере он подогревается до высокой температуры за счет сгорания топлива. Полученный таким образом газ расширяется и с огромной скоростью попадает на рабочие лопатки турбины. А турбина? Она вращает компрессор, сидящий с ней на одном валу. А дальше путь раскаленных газов — в открытое сопло. Наружу. Чем больше масса и скорость вырывающихся газов, тем больше тяга двигателя и скорость самолет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вот раскаленные газы вырываются сзади из двигателя, и самолет неудержимо стремится вперед, разгоняясь до огромной скорост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сто! Но тогда, в то время все это не так легко было осмыслить и еще труднее осуществи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огие,— говорит Люлька, вспоминая тот период,— просто не понимали, как струя, входящая во «что-то» и выходящая из «чего-то», способна двигать сам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дущим по теме назначили А. М. Люльку. За ним была закреплена вся расчетно-техническая часть работ.</w:t>
      </w:r>
    </w:p>
    <w:p>
      <w:pPr>
        <w:pStyle w:val="Heading1"/>
        <w:ind w:firstLine="426"/>
        <w:rPr>
          <w:rFonts w:ascii="Times New Roman" w:hAnsi="Times New Roman" w:eastAsia="Times New Roman" w:cs="Times New Roman"/>
          <w:b w:val="false"/>
          <w:b w:val="false"/>
          <w:bCs w:val="false"/>
          <w:lang w:val="en-US"/>
        </w:rPr>
      </w:pPr>
      <w:r>
        <w:rPr>
          <w:rFonts w:eastAsia="Times New Roman" w:cs="Times New Roman"/>
          <w:b w:val="false"/>
          <w:bCs w:val="false"/>
          <w:lang w:val="en-US"/>
        </w:rPr>
      </w:r>
    </w:p>
    <w:p>
      <w:pPr>
        <w:pStyle w:val="Heading1"/>
        <w:ind w:firstLine="426"/>
        <w:rPr>
          <w:lang w:val="en-US"/>
        </w:rPr>
      </w:pPr>
      <w:r>
        <w:rPr/>
        <w:t>ДЛЯ ЗАВТРАШНЕГО ДНЯ АВИАЦИИ</w:t>
      </w:r>
    </w:p>
    <w:p>
      <w:pPr>
        <w:pStyle w:val="Heading1"/>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рандиозность поставленной задачи захватывала. Все чувствовали себя первооткрывателями. Заканчивая отчеты по паротурбинным установкам, КБ уже в полную силу занималось турбореактивным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инали с нуля. Что было известно о ВРД в мире на то время? Только следующее: состоять он должен из компрессора, сжимающего воздух, камеры сгорания, турбины и реактивного сопла. Ни тип или тем более конструкция компрессора, камеры сгорания, турбины, ни температурные режимы, ни методы расчета — словом, ничего известно не было. Хотя уже знали, что над самолетом с ВРД работают англичане, немцы, итальянец Кампини. Документальных материалов, кроме книги профессора Мориса Руа, статьи Б. С. Стечкина, трудов ЦИАМ по турбокомпрессорному наддуву двигателей внутреннего сгорания, никаких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бирали принципиальную схему двигателя и его главные параметр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Центром обсуждения на совещании стал вопрос о компрессоре. Какой? Осевой или центробежный? Неизвестный осевой пугал всех. Но автор проекта Люлька настаивал именно на не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говорил он,— никто их еще не строил. Да, осевой компрессор — это несколько рядов дисков с лопатками сложного профиля на одном вращающемся валу. Лопаток может быть не одна сотня, но только ос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й компрессор способен дать большую производительность, высокую степень сжатия, нужный КП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он успел отказаться от центробежного компрессора, первоначально имевшегося в его проекте? Когда успел все пересчитать и передел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сокий, сухощавый, со сбившимся набок галстуком, он стоял с мелом в руке, почти заслоняя собою всю исписанную им дос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евой компрессор имеет минимальное поперечное сечение, мидель, он хорошо вписывается в плавную, обтекаемую форму двигателя, а это особенно важно для аэродинамики сверхскоростных полетов,— говори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нам не справиться сразу со столь сложной задачей,— возражает ему начальник КБ И. М. Синев.— Вы предлагаете нам работать над уравнением с десятком неизвестных. Дайте же нам хоть одно известное. Центробежный компрессор — достаточно простая и изученная вещ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центробежный компрессор из-за большого поперечного сечения, пожалуй, будет бесперспективным для скоростного самолета. Нельзя на него тратить время. А вопросов сложных с ним может возникнуть не меньше, чем с осевым,— убеждает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акие там вопросы, Архип Михайлович,— отвечал миролюбиво Синев.— Вон посмотрите в форточку. Видите вентилятор? Это тот же наш компрессор. Какие там проблем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мер неудачный, в зале всегда душно и дым стоит из курилки,— парировал Люльк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се смеются. А трое приверженцев Люльки — В. Голубев, Е. Комаров, А. Котов — заговорщически, голова к голове, что-то чертят на листе ватмана. Через несколько дней они появились в зале с блестящей алюминиевой сигарой в руках, выбросили из форточки почерневший, обросший бородой из пыли вентилятор, и на его место прикрепили эту штуку. Сигара, очень похожая на осевой компрессор, при общем ликовании его сторонников заработала с характерным свистом, гоня плотную струю свежего воздуха с улицы. Вечерами они вытачивали и монтировали все детали и сейчас торжествовали. Осевой мини-компрессор за несколько минут очистил воздух огромного зал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 ли эта «выходка» преданных друзей Люльки, то ли упорство самого Люльки повлияли, но Синев уступил. Проект стали разрабатывать с осевым компрессор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пока Архип Люлька стоял у доски и уверенно защищался. Он боролся за завтрашний день нашей авиации. Именно за завтрашн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раметры и КПД основных узлов должны быть очень высокими, иначе ВРД не сможет конкурировать с ДВС — двигателями внутреннего сгор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поры в КБ возникали часто. В центре спора обязательно находился Люлька. Он парировал нападки на родные ему идеи, опрокидывал неверные аргументы, доказывал, убеждал. Особенно любил сразиться с ним Сергей Петрович Кувшинн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скажет Кувшинников,— а ведь газовая турбина, как привод, дает возможность концентрировать огромную мощность в легком по весу конструктивном воплощении двигателя с винтом. Это ее весьма положительное качест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тут же доказывает, что обособленная турбина станет выгодна лишь при весьма высокой температуре газа, а материалов, выдерживающих такие температуры, н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что же, прикажете ждать, пока появятся особо жаропрочные сплавы, а до этого оставить вин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вая идея сперва приходит к одному. Она озаряет поначалу одного наиболее одаренного, талантливого, трудолюбивого — так было и с А. М. Люлькой,— говорит заместитель главного конструктора лауреат Государственной премии С. П. Кувшинников.— И надо отдать должное настойчивости и упорству Архипа Михайловича, он делал все, что мог, чтобы идея турбореактивного двигателя «овладела масс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тобы ускорить получение результатов, решили первую экспериментальную проверку работы отдельных узлов двигателя провести на моделях. Это было мудро, если учесть ограниченные возможности имевшегося тогда в их распоряжении производства стендового хозяйств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Модели изготовлялись полным ходом, а Люлька, хитро поблескивая своими смешливыми глазами, не дожидаясь результатов испытания моделей, параллельно проектировал настоящий ТРД.</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4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ания моделей ступеней компрессора и отсека камеры сгорания дали очень многое. Он тут же безоговорочно признал это, обнаружив едва ли не самое главное из всех своих душевных качеств — полное отсутствие зазнайства и ложного самолюбия. О престиже у него свое несгибаемое представление: возвысить человека в глазах других может только отлично выполненное им трудное дело при полнейшем демократизме в поведе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моделях сразу же нащупали самые трудные места. Прежде всего, это были лопатки. Стали учиться их точить и тогда только оценили, насколько это непросто. Кировский завод имел большой опыт изготовления стальных лопаток переменного и постоянного профилей, но люльковские лопатки из алюминиевого сплава обычным методом изготовить было нельзя: фреза сминала тонкую кромку лопат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ъездили на один из металлургических заводов к хорошим специалистам по лопаткам судовых турбин, но нужного опыта и там не почерпну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шли на ощупь сами. Виктор Голубев встал к токарному станку. Нет, он не был токарем. Он был инженером, но когда-то увлекался токарным делом. Охваченный тем же подъемом и вдохновением, что и весь коллектив, он сделал то, что токарю оказалось бы не под силу, применил специально спроектированные им приспособл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опатки получились, хотя и очень трудоемкие. На тот момент уже этого стало достаточно: доказано, что лопатки изготовить можно. Первая маленькая проба постройки ТРД состоя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ем «наткнулись» на подшипники. Считать нагрузки на них как следует не умели, и «шарики не держали». Первая модель компрессора вышла из строя после нескольких часов работы. Вторую построили не на шариковых, а на скользящих подшипниках, несколько ухудшив ходовые свойства компрессора. Зато вторая модель уже «держала».</w:t>
      </w:r>
    </w:p>
    <w:p>
      <w:pPr>
        <w:pStyle w:val="TextBody"/>
        <w:rPr>
          <w:sz w:val="16"/>
          <w:szCs w:val="16"/>
          <w:lang w:val="en-US"/>
        </w:rPr>
      </w:pPr>
      <w:r>
        <w:rPr>
          <w:sz w:val="16"/>
          <w:szCs w:val="16"/>
          <w:lang w:val="en-US"/>
        </w:rPr>
        <w:t>49</w:t>
      </w:r>
    </w:p>
    <w:p>
      <w:pPr>
        <w:pStyle w:val="Heading1"/>
        <w:ind w:firstLine="426"/>
        <w:rPr>
          <w:lang w:val="en-US"/>
        </w:rPr>
      </w:pPr>
      <w:r>
        <w:rPr/>
        <w:t>РАБОЧИЙ ПРОЕКТ ПЕРВОГО ТРД ГОТОВ!</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уднейшим агрегатом оказалась камера сгорания. Ее поэтому решили делать сразу в натуральном виде и смонтировать на стенде. Этот агрегат Люлька вместе с Луссом, Орловым, Куликом, Смирновым рассчитывал и конструировал особенно тщательно: это был первый натурный агрегат его будущего двигателя. В то время Архип Михайлович напоминал шахматиста, который задумал безупречную комбинацию и, четко переставляя фигуры, делает безошибочно ходы, приближающие неминуемую побед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лго бились с регулированием подачи топлива. Так как не имели насосов высокого давления, использовали шестеренчатые насосы подачи масла от паротурбинных установок ПТ-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турбиной было легче. Турбины изучили основательно еще раньше. Модель ее изготовили в мастерских КБ из жаропрочной стали. Турбину установили на стенде, который использовался для ее паровой предшественниц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пустя месяц камера сгорания была готова. Больше добавить было нечего. Все смонтировано, обвешано датчиками и приборами, опутано трубопроводами, и Люлька вдруг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его бы нам ее не поджеч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никто домой не ушел, хотя было поздно. Всем очень захотелось сейчас же, сегодня увидеть, как загорится первое пламя в камере сгорания будущего ТРД, как она загуд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пойдет процесс сгорания керосина (а топливом был выбран керосин), будет ли достигнуто равномерное температурное поле за камер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андовал экспериментом Люлька. Он закрепил за ведущими инженерами участки, каждому рассказал, какие показания приборов нужно снят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Запустили воздуходувку, зажгли керосин в камере сгорания... Раздался гул, отблески огня осветили взволнованные лица. Люлька внешне спокоен, подшучивает, посмеивается. И вдруг посерьезнел, наклонил голову набок, вслушиваясь в гудение работающей камеры сгорания. Теперь уже все слышат, что звук какой-то н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ычный. К нему примешивается непонятное жужжание, словно огромная оса бьется в окно. Люлька дает команду увеличить подачу топлива, и тут раздается звук такой силы, словно оса выросла до размеров слона, и стало видно, как выведенная наружу на усыпанную песком площадку выхлопная труба поползла на козлах, увлекая за собой камеру сгор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ржи ее! — закричал Люлька и бросился к козлам, которые от начавшейся вибрации стали зарываться в песок.— Гаси камеру! Огнетушители в х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кинулись ему помогать, ухватились за козлы. Топливо выключили, остановили воздуходувку, но в трубопроводах топлива оставалось еще много, и взбесившаяся камера продолжает рычать и обжигать удерживающие ее руки, раскаленная выхлопная труба вот-вот упадет. Камеру поливают из огнетушителей, валит густой черный дым. Наконец все затихло. Из дыма возникает Люлька. Лицо и волосы у него черн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целы? — оглядывает он сотрудников.— Добро. Ну, поздравляю вас с успехом. Чего же вы смеетесь? Слышали, как она гудела? Мы натолкнулись на вибрационное гор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про эту штуку многие слышали. Это серьезно. Высокочастотная пульсация сгорающего топли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горюйте, что-нибудь придумаем и устраним,— убежденно и весело сказа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сели за расчеты, и, когда снова раздался рев действующего стенда, неожиданностей больше не случилось. Поднимая от чертежей головы, сотрудники КБ зачарованно прислушивались: гудел занимающийся завтрашний день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м успешнее шли дела с моделями и стендом, тем шире и смелее разворачивалась работа над первым настоящим реактивным двигателем, уже получившим свое имя, которому суждено было войти в историю советской авиации как РД-1.</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о всех технических вопросах, особенно в выборе параметров, решающее слово оставалось за автором проекта Люлькой. Главным его помощником был И. Ф. Козлов, талантливый инженер, человек больших и разносторонних знаний. Группу компрессоров вели А. П. Котов и В. М. Голубев, камерой сгорания занимались Л. И. Вольпер, И. А. Тарасов, Б. Л. Бухаров, турбиной— С. Т. Иванов, Н. В. Федоров, С. А. Кирзне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втоматикой — П. В. Мартынов и С. П. Кувшинников, редукторами — Е. В. Комаров. Конструкция двигателя была в ведении М. И. Бариненкова и Э. Э. Лус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енью 1940 года завершили рабочий проект первого турбореактивного двигателя РД-1. Его компоновку выполнил Эдуард Эдуардович Лусс. Лусс выделялся уже тогда как лучший конструктор-компоновщик. Он быстро чертил, еще быстрее рисовал от руки эскизы, легко находил новые, оригинальные реш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д проектом работали напряженно, но дружно и с подъемом. Каждый конструктор был и расчетчиком, и технологом, и испытателем. Все молодые, жизнерадостные, энергичные, охотно помогали друг другу в трудную минуту. В обеденный перерыв сражались в шахматы. Самым заядлым игроком был А. М. Люлька. Подсмеиваясь над Комаровым — гигантом, ростом метр девяносто, который в обед за шахматами съедал батон, разрезанный вдоль и начиненный 100 граммами масла и 200 граммами колбасы,— он проворно расставлял фигуры на доске и сразу начинал стремительную атаку. Это был его стиль. Сам Архип Михайлович ел мало. Быстро выпивал стакан чая с парой бутербродов — и за игру. Играл увлеченно и азарт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лько еще заканчивали проект РД-1, а Архип Михайлович уже был где-то впереди. Он «привязывал» свой двигатель к реальному самоле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четы мы делали вместе с Кирзнером, очень точным и аккуратным расчетчиком и конструктором. Получив конкурентоспособные данные в сравнении с показателями лучших поршневых двигателей, мы с Сергеем Александровичем были счастливы, радовались как дети и несколько дней ходили под впечатлением выполненной работы.— Вспоминая об этом, Архип Михайлович улыбается и сейч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 расчетам выходил неожиданный для этого времени результат: чем больше скорость полета, тем выше КПД турбореактивного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собенно волновались за взлет самолета с нашим РД-1. Тщательно проверив расчеты и убедившись в их правильности, поехали к главному конструктору самолета СБ-1 А. А. Архангельскому. Предполагалось, что РД-1 поставят на скоростной бомбардировщик. Александр Александрович, понимая перспективность реактивных двигателей, внимательно отнесся к</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шим расчетам. Однако большинство конструкторов КБ скептически встретили наш проект. Мало что зная о воздушно-реактивном двигателе, они не верили в возможность полета без привычного винта, а нас считали авантюристами, «делающими из воздуха деньги».</w:t>
      </w:r>
    </w:p>
    <w:p>
      <w:pPr>
        <w:pStyle w:val="Heading1"/>
        <w:ind w:firstLine="426"/>
        <w:rPr>
          <w:rFonts w:ascii="Times New Roman" w:hAnsi="Times New Roman" w:eastAsia="Times New Roman" w:cs="Times New Roman"/>
          <w:lang w:val="en-US"/>
        </w:rPr>
      </w:pPr>
      <w:r>
        <w:rPr>
          <w:rFonts w:eastAsia="Times New Roman" w:cs="Times New Roman"/>
          <w:lang w:val="en-US"/>
        </w:rPr>
      </w:r>
    </w:p>
    <w:p>
      <w:pPr>
        <w:pStyle w:val="Heading1"/>
        <w:ind w:firstLine="426"/>
        <w:rPr>
          <w:lang w:val="en-US"/>
        </w:rPr>
      </w:pPr>
      <w:r>
        <w:rPr/>
        <w:t>...И ГРЯНУЛА ВОЙНА</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сной 1941 года КБ перевели во вновь по строенное на территории Кировского завода здание. К нему примыкал новый сборочный цех. Сюда же перевели группу конструкторов из ЦИАМ. Во главе был поставлен главный конструктор, видный специалист по дизелестроению В. М. Яковлев. Правда, организационная структура КБ не была затронута. Все оставалось, как прежд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поры, порой очень яростные, продолжались. Люльке и его единомышленникам приходилось защищаться от нелепых на сегодняшний день предложен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ительно и серьезно обсуждали, например, компоновку 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ы предлагаете все узлы двигателя собрать в одном месте? Никакая конструкция этого не выдержит,— уверял очень маститый инженер, занимавшийся до этого паротурбинными установ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се-таки, несмотря на несуразность выдвигавшихся порой возражений против РД, эти дискуссии не были совсем бесполезны. В них впервые оттачивалась цельная теория ТРД, практика его конструирования и примен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оппоненты забывали о таком факторе, как время. Война покажет, что оно было упуще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колько еще решать задач, больших и малых? Сколько еще делать агрегатов? Что, если взять кое-что готовое из серийных поршневых двигателей, сэкономить на этом время и средст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ркомат их поддержал, и особенно помогал В. В. Яковлевски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Была организована командировка на авиационные заводы. Вернулись не пустыми, привезли техописани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характеристики на подкачивающий и напорный насосы для топлива, коловратные блоки для маслосистемы, электросвечи, электроинерционный стартер. Вскоре стали поступать и сами агрегаты от разных моторов. Реактивщики не замечали усталости, ходили довольные, с чувством хорошо выполненного долг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по-прежнему много работает, определяя оптимальные параметры РД, но всегда находит время, чтобы рассказать, объяснить, излагает пути увеличения тяги РД и снижения расхода топлива. Наяву и во сне у него РД, 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йна грянула внезапно. Ранним утром Люлька с соседями, по летнему нарядные, отправились в приподнятом настроении осматривать пригороды Ленинграда. Долго ехали в трамвае, шутили, смеялись. И вдруг пронеслось слово «война». Галина Евгеньевна оперлась на руку муж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а дети в Савар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молча с глубокой тревогой смотрел на 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ржись, Га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же в последующие два дня на крышах цехов поставили пушки и пулеметы. Начались налеты фашистской авиации. Работа шла под грохот зенит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 второй половине июля бои шли уже под Лугой. На Кировский завод с передовой привозили подбитые танки. Прямо с завода, отремонтированные, вместе с экипажами они отправлялись на фрон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 начале войны, летом 1941 года, немцы рвались к Москве, стремились овладеть Ленинградом. Вокруг города стало сжиматься кольцо блокады. Связь с Большой землей шла по воздуху и Ладожскому озеру. Но город сражался, работал, жил. Осунувшиеся, посуровевшие ленинградцы не допускали и мысли, что Ленинград будет сдан. На танки переключились все, кто работал на Кировском заводе, и КБ реактивщиков. Эта война, как никакая другая, была «войной машин», и страна делала все, чтобы создать перевес в технике над вооруженным до зубов врагом. Едва ли не каждый, и Архип Михайлович тоже, делал попытки уйти на фронт. Но это удалось лишь немногим — В. М. Голубеву, С. П. Кувшинникову... Тот самый Виктор Голубев, который изготовил компрессорные лопатки, неистощимый на выдумку весельчак, погиб вскоре здесь же, под Ленинградом. Сергей Петрович Кувшинников, в будущем оди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талантливых замов Люльки, воевал артиллеристом; будучи ранен, попал в блокадный Ленинград и только в 1944 году снова вернулся в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сердце у Люльки было тяжело. Не только опасности и трудности войны, не только личное горе — неизвестность с детьми, оставшимися на Украине,— мучили его. Сильнее всего он беспокоился за судьбу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августе 1941 года директор Кировского завода Зальцман вызвал главного конструктора Яковлева, его заместителей Константинова, Эфроса и Синева, ведущего по теме РД-1 Люльку и парторга Козл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садиться, товарищи. Я должен информировать вас о принятых в отношении дальнейших ваших работ решениях, которые обсуждению не подлежа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ма РД-1 пока закрывалась. Летную группу передали КБ авиадизелей, которое со всем производством эвакуирова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вышли в коридор. Видно было, как расстроен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Архип Михайлович, делать будем? — спросил Син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о я вам скажу: не успели. Дебатов много было. Работать можно было быстрее.— И, весь поникший, побрел по длинному коридор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тодично, не спеша он собирал и упаковывал комплект технической документации по РД-1. Не доверяя никому, складывал чертеж к чертежу. Всегда улыбающиеся глаза посуровели. Досада осталась, но безграничная вера в начатое дело жила в нем, как прежде. Он знал, что завтра РД-1 все равно понадобится. Если бы ему разрешили, он упаковал бы вместе с чертежами все детали, все стенды, все лаборатории. Часть чертежей он эвакуировал, остальное закопал на заводе. В середине августа, провожая своих на вокзале, долго говорил с заместителями главного конструктора Эфросом и Синевым о хранении комплекта чертежей и, в случае Удачи, возобновлении работ по РД. Но даже они, руководители, ценившие и знавшие его талант и способности, не могли ему ничего обещат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сам должен понимать — во</w:t>
      </w:r>
      <w:r>
        <w:rPr>
          <w:rFonts w:eastAsia="Times New Roman" w:cs="Times New Roman" w:ascii="Times New Roman" w:hAnsi="Times New Roman"/>
          <w:color w:val="000000"/>
          <w:sz w:val="26"/>
          <w:szCs w:val="26"/>
        </w:rPr>
        <w:t>й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он не понимал, почему в войну надо свертывать постройку 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 всем том, что он правильно оценивал реальную ситуацию, понимал, что здесь, сейчас, в Ленинграде, продолжать работу над РД было невозможно, примириться с закрытием темы оказалось выше его сил. Он несколько раз садился за письмо в ЦК, где хотел объяснить, что, наоборот, именно теперь надо форсировать работы над реактивным. Что готовый почти на 70 процентов в деталях и агрегатах и предназначенный для установки на самолете А. А. Архангельского СБ-1 двигатель может стать грозным оружием на фронте, и очень скоро, если создать для этого условия... Письмо он в конце концов передал в Ленинградский обком партии. Его вызвали туда, объяснили, что сейчас не врем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Внутренне не разубежденный, он с теми же, что и всегда, обстоятельностью, терпением, увлеченностью взялся за воздуховоды танков. Ему и его соратникам, создавшим газотурбинный двигатель, так хорошо прочувствовавшим аэродинамику внутренних полостей, каналов, воздушных трактов, эта работа была как раз по плечу. Танк </w:t>
      </w:r>
      <w:r>
        <w:rPr>
          <w:rFonts w:eastAsia="Times New Roman" w:cs="Times New Roman" w:ascii="Times New Roman" w:hAnsi="Times New Roman"/>
          <w:color w:val="000000"/>
          <w:sz w:val="24"/>
          <w:szCs w:val="24"/>
          <w:lang w:val="en-US"/>
        </w:rPr>
        <w:t>KB</w:t>
      </w:r>
      <w:r>
        <w:rPr>
          <w:rFonts w:eastAsia="Times New Roman" w:cs="Times New Roman" w:ascii="Times New Roman" w:hAnsi="Times New Roman"/>
          <w:color w:val="000000"/>
          <w:sz w:val="24"/>
          <w:szCs w:val="24"/>
        </w:rPr>
        <w:t xml:space="preserve"> задыхался еще в финскую войну. Мотор перегревался даже зимой, в лютые морозы. Инженеры создают фундаментальную методику расчета танковых воздуховодов, перекомпоновывают воздухозаборники, выхлопные каналы, и танк выздоравливает. Воздуховодами танков Люлька будет заниматься еще год в эвакуации на Ура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ни на день, ни на час он не переставал думать о своем РД. Его существование для него было реальным фактом, он обращался с ним как с живым существом, о котором в это трудное время нужно прежде всего помнить и больше всего заботи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щательно упакованы, закопаны в земляной пол цеха чертежи и детали РД, но он не расстается с ним, бережно и любовно носит свой РД в себе. У таких людей, как он, мысли о работе всегда и везде на ходу, в минуты покоя, в транспорте и в кругу семьи. И это не трудно, это радостно. Окружающим это часто незамет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а не переставал думать над теоретическими «белыми пятнами», недоведенными узлами, несовершенными методами испытаний. Словно попав в мощный инкубатор его мышления, РД креп, наливался с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6</w:t>
      </w:r>
    </w:p>
    <w:p>
      <w:pPr>
        <w:pStyle w:val="WWBodyText2"/>
        <w:rPr/>
      </w:pPr>
      <w:r>
        <w:rPr/>
        <w:t>лой, обретал новые контуры. Именно тогда, в голодном, осыпаемом бомбами Ленинграде, он думал, как увеличить тягу РД.</w:t>
      </w:r>
    </w:p>
    <w:p>
      <w:pPr>
        <w:pStyle w:val="Heading1"/>
        <w:ind w:firstLine="426"/>
        <w:rPr>
          <w:lang w:val="en-US"/>
        </w:rPr>
      </w:pPr>
      <w:r>
        <w:rPr>
          <w:lang w:val="en-US"/>
        </w:rPr>
      </w:r>
    </w:p>
    <w:p>
      <w:pPr>
        <w:pStyle w:val="Heading1"/>
        <w:ind w:firstLine="426"/>
        <w:rPr>
          <w:lang w:val="en-US"/>
        </w:rPr>
      </w:pPr>
      <w:r>
        <w:rPr/>
        <w:t>ПРЕДЛОЖИТЕ МНЕ РЕАКТИВНЫЙ ТАНК</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smallCaps/>
          <w:color w:val="000000"/>
          <w:sz w:val="24"/>
          <w:szCs w:val="24"/>
        </w:rPr>
        <w:t>А</w:t>
      </w:r>
      <w:r>
        <w:rPr>
          <w:rFonts w:eastAsia="Times New Roman" w:cs="Times New Roman" w:ascii="Times New Roman" w:hAnsi="Times New Roman"/>
          <w:i/>
          <w:iCs/>
          <w:smallCaps/>
          <w:color w:val="000000"/>
          <w:sz w:val="24"/>
          <w:szCs w:val="24"/>
        </w:rPr>
        <w:t xml:space="preserve"> </w:t>
      </w:r>
      <w:r>
        <w:rPr>
          <w:rFonts w:eastAsia="Times New Roman" w:cs="Times New Roman" w:ascii="Times New Roman" w:hAnsi="Times New Roman"/>
          <w:color w:val="000000"/>
          <w:sz w:val="24"/>
          <w:szCs w:val="24"/>
        </w:rPr>
        <w:t>жена Люльки Галина Евгеньевна предпринимала все, чтобы добраться к детя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Киев поезда не ходили уже с первых дней вой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евер — пожалуйста,—сказали ей на вокзале,— а туда нельзя — фронт близ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летнем платье, в босоножках, с детскими вещами в сумке, с демисезонным пальто на руке выехала она последним поездом из Ленинграда в Горьк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щались на вокзале: «До скорой встреч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кто мог тогда предположить, что все встречи их тоже состоятся совеем не скор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Горьком она снова отчаянно пытается сесть в поезд до Киева, но туда идут только военные эшело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ароходом по Волге Галина Евгеньевна добралась до Казани, где живет семья брата Архипа Михайловича. Сам брат на фронте, с Архипом договорились держать связь через казанских родны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йдя с парохода на пристань, услышала по громкоговорител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упорных боев наши войска оставили Белую Церков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 нее 40 километров до Савар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ти у фашистов!» — пронзила ее страшная мысль, и она потеряла созн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ловек в военной форме вошел в цех и, окинув взглядом занятых у станков людей, громко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ди в ватниках, полушубках, с противогазами через плечо, оберну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аг выбросил десант и находится у ворот завод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ервым шагнул к пирамиде винтовок в углу цех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чень высокий и худой молодой человек — Архип Люлька. Когда выбежали наружу, увидели несколько шедших к воротам только что отремонтированных танков. Человек в форме, подняв руку, остановил их и подал всем знак забраться на брон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ем танки рванулись вперед. За конечной остановкой трамвая, совсем недалеко от проходной завода, послышались автоматные очереди. Впереди поднялась цепь красноармейцев и бросилась в атаку. Еще дальше перед ними стали видны отступающие группы гитлеровцев. Выстрелы танков слились с винтовочными залпами заводч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реляя на ходу, прячась за танки, красноармейцы, рабочие, инженеры теснили врагов, пока не оказалось, что все конче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сант был ликвидиров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вакуировались из Ленинграда в конце 1941 года по воздуху. В городе уже начинался голод. Архип Михайлович полным никогда не был, а сейчас выглядел особенно истощенным. Но не замечал этого. Так же оставался подвижен и работоспособен, так же внимательно и приветливо смотрел на люд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вещей почти ничего взять с собой не удалось. Они с Котовым сидели у иллюминатора и смотрели вниз, на заснеженную Ладо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и расстались мы со своим РД,— сказал Ко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мы к нему вернемся, а может быть, на востоке удастся построить новый,— улыбнулс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уж, Архип Михайлович, оптимизм — штука хорошая. А такого КБ нам больше не собрать. Всех раскид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Важно не отказаться от иде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 время появились «мессеры». Один шел наперерез их самолету. Вот уже ясно видно лицо фашиста. Очередь. Мимо. «Мессер» разворачивается для новой атаки и снова мажет. Их самолет снижается и садится на лед, ожидая, пока наши истребители прогонят фашист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Долетели до Вологды. Дальше в теплушках направились в Челябинск. Ехали несколько дней. Еды с собой почти не было. Из щелей вагона доставали зерна пшеницы и жевали. Но трудности не обсуждались. Старались шутить, говорить о работе. Их ждал Челяби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5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кий тракторный завод, который тоже выпускал танки, руководил здесь всем выдающийся конструктор танков Жозеф Яковлевич Котин. Высокий, статный, одетый в военную форму. Энергичный, общительный, он вникал во все, его приказы выполнялись охотно, четко. Он принял у себя приехавших ленинградцев, особенно тепло Архипа Михайловича, долго разговаривал с ними, ставил технические задачи по расчету воздуховодов танков, но при этом дал понять, что другой тематики в его «владениях» быть не мож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угое дело, если вы мне реактивный танк предложите,— пошутил он.</w:t>
      </w:r>
    </w:p>
    <w:p>
      <w:pPr>
        <w:pStyle w:val="Heading1"/>
        <w:ind w:firstLine="426"/>
        <w:rPr>
          <w:rFonts w:ascii="Times New Roman" w:hAnsi="Times New Roman" w:eastAsia="Times New Roman" w:cs="Times New Roman"/>
          <w:lang w:val="en-US"/>
        </w:rPr>
      </w:pPr>
      <w:r>
        <w:rPr>
          <w:rFonts w:eastAsia="Times New Roman" w:cs="Times New Roman"/>
          <w:lang w:val="en-US"/>
        </w:rPr>
      </w:r>
    </w:p>
    <w:p>
      <w:pPr>
        <w:pStyle w:val="Heading1"/>
        <w:ind w:firstLine="426"/>
        <w:rPr>
          <w:lang w:val="en-US"/>
        </w:rPr>
      </w:pPr>
      <w:r>
        <w:rPr/>
        <w:t>РАЗЫСКИВАЮ ЛЮЛЬКУ...</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совхоз под Казанью Галине Люльке пришло письмо из Челябинска. Минут пять она бегала по дому с письмом в руках, не вскрывая его, и, плача от радости, причитала: «Жив, жив!» В совхоз она приехала по направлению РК партии. Положение здесь было тяжелое. Мужчин почти нет. Старики да женщины. Но сеять и урожай давать надо. На подводе, правя сама лошадью, ездила по полям, чтобы наладить хозяйство, севооборот. Ей даже премию выделили: красный в белый горошек ситец на платье. На зиму огромные сапоги и тулуп. О детях и муже по-прежнему ничего не было известно. Забудется в работе Галина Евгеньевна, но вдруг, вспомнив свое горе, зальется слез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нашелся Архип Михайлович, немного ободрилась. Немедленно ответила ему. Договорились, что он скоро за ней приед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азначенный день она поехала на лошадях его встречать. До станции 80 километров. Зима затянулась, еще крепкий мороз. Солнце скрылось, стало смеркаться, а дорога пустынна. Кругом степь да степь. Мороз под 40 градусов. И вдруг послышался волчий вой. Стало страшно. Не выдержав, повернула обратно. «Поезд не пришел. Завтра выеду пораньш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риехала, распрягла лошадь, стала возиться в доме.— и вдруг на пороге он, Архип. Весь в инее, голов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мотана ее теплой кофтой. Видны одни глаза. Подлетела, обняла, повисла на ш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е ты один, там же вол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я, волков не видал? — смеялся Архип.— У меня с собой целая коробка спиче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гощала, все подкладывала и подкладывала еду, не могла наглядеться. А он никак не мог наесться. А потом сон сморил его. Ведь почти 20 часов он был в пути. А она стала разбирать его сумку. Обрадовалась, увидев свои платья: «Захватил с собой из Ленинграда, вспомнил, что я выехала без вс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держав первый натиск врага, наша страна нанесла ему сокрушительное поражение под Москвой и постепенно собирала силы для создания коренного перелома на фронтах. В начале 1942 года приступили к возобновлению приостановленных опытно-конструкторских работ. Наркоматы, ведомства и прежде всего заказчики, военные, составляли перечни этих первоочередных работ и начинали разыскивать их исполнителей. Однако все это оказалось непросто. Кадры авиационной промышленности были раскиданы по разным тыловым заводам, фронтам, другим отрасля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здесь нужно рассказать о событиях, сильно приблизивших возобновление работ над 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оволжье, на расположенные рядом самолето-. строительный и моторостроительный заводы, приехало много москвичей, ленинградцев. Заводы достраивались. На самолетном заводе, в сборочном цехе, собирали гигантские четырехмоторные АНТ-42, вернее, их модификацию конструкции В. М. Петлякова с дизельными двигателями, разработанными А. Д. Чаромским и В. М. Яковлевым. На летном поле снаряжались эскадрильи для подразделений Водопьянова, Громова и других известных советских летч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сюда самолеты улетали на основной аэродром, а оттуда — на бомбежку дальних тылов противн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оторный завод сильно укрепляли. Пришли эшелоны с оборудованием и людьми. Налаживалось производство новых моторов, ВК-105, главного конструктора В. Я. Климова, для пикирующего бомбардировщика Пе-2.</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Город, оба завода, гостиницы были переполнены людьми. В комнатах гостиниц стояли одни кровати — тумбочки не помещалис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жизнь постепенно налаживалась. Люди устраивались, заводы работали ритмично, выдавая все больше и больше продукции. Окрыляли радостные вести после разгрома немцев под Москвой зимой 1941/42 года. Возвращавшиеся на заводы летчики рассказывали, что разбитой немецкой техникой под Москвой завалены все обочины дорог, что прорваться в столицу немецким самолетам не даю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дной из гостиниц в это время жили двое командированных из Свердловска сотрудников Люльки по Ленинграду — инженер Евгений Комаров и рабочий Виктор Звонок. Однажды вечером в их комнате, битком набитой людьми, появился военный со шпалой на голубых петлицах и с чемоданчиком в руках. Он приглядывался, нельзя ли здесь пристроиться. Витя Звонок вскоч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варищ майор, вам устроиться? Сейчас организу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добыв где-то койку, он ухитрился втиснуть ее рядом со своей. Познакомились. Это был майор Сорокин. Он удив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повезло. Вас-то мне и надо. Ведь я разыскиваю Люль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рассказал, что прибыл с заданием найти некоторые разбросанные по стране КБ, и в том числе работавшее над РД-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ридется немедленно вернуться в Свердловск и оттуда заняться поисками Люльки. Нужно передать ему, чтобы связался со Свердловским обкомом партии. Там, в военном отделе, скажут, что дел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 сейчас не отпустят туда. Командировка не кончи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е беру на себ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действительно, на другой же день пропуск для возвращения в Свердловск был вручен. Витя умудрился получить у директора завода аванс и достал в дорогу мороженого гуся. Одеты были легко, а морозы стояли сильные. Витя раздобыл два меховых коврика. Из них сшили чулки, ноги сунули в калоши и перевязали их веревками. В таком виде отправились в Свердловск разыскивать Люльку. Эти меховые коврики до сих пор хранятся в семье Комаровых как реликвия, как память о трудных днях войн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о найти Люльку оказалось почти невозможным.</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еписка просматривалась военной цензурой, кругов были все «почтовые ящики» да «полевые почты», никаких других адресов; кто где находится — узнать трудно. Помог случай. Однажды в цехе Уральского завода тяжелого машиностроения появился генерал Котин. Он узнал Комарова, остановился, поздоровался. Стало известно, где Люлька. В тот же день отправили в Челябинск письмо и телеграмму. И спустя недели две, в феврале 1942 года, из проходной раздался телефонный звонок — это был Архип Михайлович. Ему быстро оформили пропуск, и вскоре он радостно здоровался с товарищами. Здесь были очень немногие из ленинградцев, всего несколько человек — Петров, Чуксин, Фишм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они стояли у станков. Норма — сто гильз для «катюш» за смену. Перевыполнишь норму — дают талон на дополнительный обед, дашь 120 процентов — добавляли пачку табаку (который очень ценился как предмет обмена). За 130 процентов добавлялся килограмм урюка. Почти все ленинградцы получали и урю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и новости узнал Архип Михайлович, когда сидел с друзьями в столовой за неизменной «затирухой» — супом из муки и воды. В Архипе Михайловиче соратники увидели подъем и окрыленность, надежду на возобновление работ по 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чевал он у Комарова. Жена его, Людмила Павловна, ахнула, увидев Люльку в летнем сером паль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под ним ватник,— сказал он, расстегивая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ему подали умыться и он остался в майке, поразились его худобе, хотя полных в войну было ма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ужина долго разговаривали при свете керосиновой лампочки. Электричество выключалось рано — оно шло на заводы. Люлька рассказал, что погиб В. Голубев, что контузило на Кировском заводе бомбой Сине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у собрать кого удастся из Ленинградского КБ на какой-нибудь производственной базе и строить РД.</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 этим он и пошел в обком. Его принял полковник в авиационной форме и стал помогать ему найти базу. В один из дней он устроил Архипу Михайловичу встр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у с главным конструктором знаменитых «катюш». Но главный конструктор не откликнулся на просьбу. Он был очень озабочен в этот день, громко и раздраженно кричал на кого-то в телефон, даже бросил трубку на по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говор не получ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два выслушав их, главный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дкостный реактивный еще туда-сюда, прямоточный — тоже. Реактивный снаряд — дело ясное. А ваш двигатель сложен и к нашему производству совершенно не приспособлен. Кроме того, у меня нет ни одного метра свободной площад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Д — самый перспективный двигатель для авиации,— возрази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 принять к себе вас и еще человек пять-шесть. Работать будете по той тематике, которую вам предложа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реба,— ответил, поднимаясь, Люлька.— Прощевайте.— И он пошел к выход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знав, что в Свердловске главный конструктор Болховитинов, поехал к н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лховитинов не отмахнулся от Люльки. Договорились с создателем первого в стране реактивного самолета с жидкостным реактивным двигателем, на котором в конце 1942 года летал Бахчиванджи, что люльковцы собираются в КБ Болховитинова и начинают снова работать над своей тем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1943 году КБ В. Ф. Болховитинова переезжает. Вместе с ним переехали и люльковцы.</w:t>
      </w:r>
    </w:p>
    <w:p>
      <w:pPr>
        <w:pStyle w:val="Heading1"/>
        <w:ind w:firstLine="426"/>
        <w:rPr>
          <w:rFonts w:ascii="Times New Roman" w:hAnsi="Times New Roman" w:eastAsia="Times New Roman" w:cs="Times New Roman"/>
          <w:lang w:val="en-US"/>
        </w:rPr>
      </w:pPr>
      <w:r>
        <w:rPr>
          <w:rFonts w:eastAsia="Times New Roman" w:cs="Times New Roman"/>
          <w:lang w:val="en-US"/>
        </w:rPr>
      </w:r>
    </w:p>
    <w:p>
      <w:pPr>
        <w:pStyle w:val="Heading1"/>
        <w:ind w:firstLine="426"/>
        <w:rPr>
          <w:lang w:val="en-US"/>
        </w:rPr>
      </w:pPr>
      <w:r>
        <w:rPr/>
        <w:t>РАБОТЫ НАД РД-1 НАДО ПРОДОЛЖИТЬ</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КБ Болховитинова люльковцев порой отрывают от их исконной темы и «бросают» на ЖРД. А таких переключений конструкторская работа не любит. Тема требует человека целико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до дать конструктору максимально сосредоточиться. Не дергать. А вести. И Люлька умеет увлекать за собой, вперед к цели. А целью по-прежнему являлс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ечественный турбореактивный двигатель для скоростных самолетов. И во имя этого он живет и дышит. Для этого он не щадит сил. Болховитинов понимал важность работ Люльки над ТРД, но возможности для развертывания их на его заводе были крайне ограниче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му самому не хватало производственных площадей и мощностей, поэтому он сразу же согласился на перевод Люльки в ЦИАМ (Центральный институт авиационного моторостроения), где условия оказались, несомненно, лучше. В ЦИАМе в это время работали две группы реактивщиков: Холщевникова — по мотокомпрессорному двигателю и Уварова — по турбовинтово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тому времени ЦИАМ официально включил в свою тематику разработку турбореактивных и мотокомпрессорных двигателей для высотных и скоростных самолетов. В институт поступает обширная научно-техническая информац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одвале главного корпуса расположен музей. В большом зале, на специальных подставках, расставлены моторы всевозможных времен и стран и оборудование к ним. На стенах — хорошо оформленные стенды со схемами, графиками, таблиц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десь, в музее, со своими сотрудниками Люлька проводил немало времен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опцы,— звучал его басовитый голос,— нельзя создавать абсолютно все новое. Преемственность нужна. Бачьте сюда, сколько людей думало и создавало все это богатство. Все это продуманное, отработанное, проверенное жизнью. Используйте. Только опираясь на весь конструкторский опыт всей авиационной науки, можно построить наш ТРД. А еще, кажу вам прямо: экономьте государственные гроши. Ежели что годится — прямо используйте на нашем движке. Время! Еще экономьте время! Война ид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то-то сказал Архипу Михайловичу, что под Москвой в корпусах эвакуированного металлокомбината размещается склад металлолома, да не простого, а авиационного, и что туда с соответствующими документами можно пробраться. Он тут же добился разрешения для осмотра и отбора образц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этот склад дал многое. В огромных неотаплива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ых цехах, из которых вывезены все станки, грудами лежали моторы от погибших наших и немецких самолетов. Их разделывали, как металлолом, сортируя детали соответственно марке материала. Все шло на переплав. Оборудования для работы набрали целую трехтонную машину: агрегаты и арматура, стартеры и регуляторы разных систем, шестерни и насосы высокого давления и многое другое. Все это сложили в ЦИАМе в неработающей душе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кторы жадно накинулись на этот материал. Одни образцы пошли на оборудование стендовых установок, другие помогали конструировать редукторы и агрегаты РД-1 новой модифик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чаще стали поступать сведения о подготовке в Германии серийного производства самолетов с турбореактивными двигателями. Зимой в наркомат привезли немецкого военнопленного, который до фронта работал на испытаниях самолетов с реактивными двигателями. А. М. Люлька и И. Ф. Козлов присутствовали на допросе. Его путаные показания были многословны и технически неинтересны. Он, видимо, лицо второстепенное. Но вывод можно сделать: над ТРД в Германии работают две или три фирмы, созданы серийные двигатели, возможно, с осевым компрессором, для них строятся самоле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на фронте появились немецкие реактивные истребители «Мессершмитт-262», летавшие со скоростью 860 километров в час, было принято решение о срочной разработке самолетов, способных противостоять им. Вспомним, что еще в 1937 году Люлька обещал получить на своем ТРД 900 километров в час. Как вы знаете, двигатель не успели построить по независящим от Люльки причинам. И пока не было турбореактивного двигателя, принимается решение строить самолеты с комбинированными силовыми установками — поршневой мотор в сочетании с ускорителями. Задания на такую работу получили КБ Лавочкина, Микояна, Сухого, Яковлев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 тому времени конструктор В. П. Глушко, ныне академик, заканчивал работу над своим первым жидкостным реактивным двигателем ЖРД-1, развивавшим тягу 300 килограммов. Такой двигатель Сухой установил в дополнение к поршневому в хвостовой части опытного истребител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РД-1 увеличивал скорость его полета на 115 километров в час, но был ненадежен, часто выходил из строя. Глушко пытался обуздать свой «норовистый» двигатель, но мешал агрессивный компонент топлива— азотная кислота, разъедавшая металл топливных баков и трубопрово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время летных испытаний вышли из строя все пять опытных двигателей-ускорителей, имевшихся у Сухого. Испытания самолета пришлось прекратить. Еще хуже обстояло дело у Лавочкина и Яковлева. В одном из полетов на Ла-7 ускоритель взорвался — летчику-испытателю Г. М. Шиянову каким-то чудом удалось спастись. А на Як-3 погиб замечательный летчик-испытатель Виктор Расторгуев. Самолет взорвался в воздухе на третьей минуте после взлета, причина та же — жидкостный реактивный двигатель. Все конструкторские бюро отказались от этих ненадежно работавших ускори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лались и другие попытки увеличить скорость. Истребители И-250 конструкции Микояна и суховский Су-5 были специально спроектированы под новую двигательную установку — так называемый мотокомпрессорный двигатель, разработанный К. В. Холщевниковым. Это была комбинация поршневого двигателя и приводимого им компрессора, подававшего воздух в камеру сгорания (типа форсажной камер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 запускал этот двигатель-ускоритель в тот момент полета, когда нужна была максимальная скорость, чтобы догнать самолет противника или занять выгодную позицию для атаки. В это время самолет набирал скорость 815—825 километров в час. Это значительно больше, чем показывали фронтовые истребители, летавшие только на поршневом двигателе. Но ускоритель мог работать не более пяти минут, и запуск его был малонадежен.</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какие ускорители 40-х годов не могли «вытянуть» самолет с поршневым двигателем до скоростей, в которых нуждалась авиация. Скорость более 900 километров в час, с которой начинается диапазон скоростей турбореактивного двигателя, для поршневого авиадвигателя оставалась недостижимым пределом. Дни его были сочтены: все яснее становилось, что будущее принадлежит турбореактивному двигателю. Но все это произойдет позднее. </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6</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ейчас главный конструктор М. И. Гудков, отыскавший чертежи РД-1, еще до приезда Люльки пытался приспособить их для самолета ЛаГГ-3. Но без самого конструктора двигателя ничего не получи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тогда он добился вызова Люльки. В конце 1943 года началась совместная работа. За несколько недель проект закончили и получили положительное заключение ЦАГИ. А дальше дело не пошло: новая техника выглядела слишком необычно, в ней сомнев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ыла создана специальная комиссия для выяснения возможности постройки первого советского реактивного самолета. Состоялось большое совещ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сутствовали крупнейшие ученые и главные конструкторы: Стечкин, Келдыш, Яковлев, Туполев, Сухой, Микулин, Климов... Многие известные работники аппарата ЦК и наркомата. Совещание проходило остр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н ему задал своим докладом М. И. Гудков, сразу бросившийся в атаку на скепт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сылаясь на положительную оценку проекта ЦАГИ, он горячо доказыв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лет с двигателем РД-1 мы должны делать именно сейчас! Он даст превосходство над фашистской авиацией, приблизит побед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стоятельное сообщение Люльки выслушали с большим вниманием, но со сложными чувствами: тут было и желание верить, и глубокий интерес к проблеме, и сомнения. Особенно они усилились после выступления А. А. Микул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утверждал, что ТРД — преждевременная затея, что изготовлять лопатки компрессора в массовом производстве невозможно, что на наш век поршневых самолетов хват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вскоре ему пришлось заняться реактивными двигател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вещание решило: считать постройку самолета с реактивным двигателем преждевременной, но работы над РД-1 продолжить. Установлены были более близкие сроки окончания проекта усовершенствованного двигателя РД-1.</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Четыре расчетно-конструкторские группы под руководством Люльки работают от темна до темна. Если бы не вывезли из Ленинграда чертежи РД-1, техусл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ия, расчеты и особенно полученные на стенде характеристики экспериментальных образцов двухступенчатого осевого компрессора и камеры сгорания, нельзя было бы и говорить о выполнении заданных сроков. Но все это было, и теперь на их основе рождался новый РД-1.</w:t>
      </w:r>
    </w:p>
    <w:p>
      <w:pPr>
        <w:pStyle w:val="Heading1"/>
        <w:ind w:firstLine="426"/>
        <w:rPr>
          <w:rFonts w:ascii="Times New Roman" w:hAnsi="Times New Roman" w:eastAsia="Times New Roman" w:cs="Times New Roman"/>
          <w:lang w:val="en-US"/>
        </w:rPr>
      </w:pPr>
      <w:r>
        <w:rPr>
          <w:rFonts w:eastAsia="Times New Roman" w:cs="Times New Roman"/>
          <w:lang w:val="en-US"/>
        </w:rPr>
      </w:r>
    </w:p>
    <w:p>
      <w:pPr>
        <w:pStyle w:val="Heading1"/>
        <w:ind w:firstLine="426"/>
        <w:rPr>
          <w:lang w:val="en-US"/>
        </w:rPr>
      </w:pPr>
      <w:r>
        <w:rPr/>
        <w:t>НЕУЖЕЛИ ЦЕЛЬ ДОСТИГНУТА?</w:t>
      </w:r>
    </w:p>
    <w:p>
      <w:pPr>
        <w:pStyle w:val="Normal"/>
        <w:rPr>
          <w:lang w:val="en-US"/>
        </w:rPr>
      </w:pPr>
      <w:r>
        <w:rPr>
          <w:lang w:val="en-US"/>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город еще на военном положении. На за ставах стоят противотанковые заграждения, строго соблюдаются правила светомаскировки. С наступлением темноты окна закрываются шторами из плотной черной бумаги. Улицы и транспорт не освещены. Только в трамваях, в троллейбусах и электричках около водителей горят слабые синие лампочки. Под вечер девушки в солдатской форме ведут по улицам огромные баллоны аэростатов воздушного заграждения. Днем на улицах народу мало. Только рано утром и вечером потоки людей устремляются к трамваям или платформам электричек. Но кроме работы есть еще и быт, семья и дети, о которых надо заботиться, которых надо одевать и кормить. По дороге с работы нужно забежать в ОРСы — магазины рабочего снабжения, где прикреплены продуктовые карточки каждой семьи, чтобы получить дневной или месячный паек. Жизнь была нелегкая, снабжение скудное: немного продуктов по карточкам, да еще обед в столовой ОРСа — вот и вс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лохо с жильем. Большинство люльковцев живут за городом, а те, кто в городе, тоже ютятся кое-как.</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дали комнату — вспоминает Галина Евгеньевна.— Комната большая, метров 50, но такая холодная, что на стенах появлялся лед. Придешь с работы, я тогда работала в районном земельном отделе, никак не согреешься. Спать иногда приходилось в пальто. У Вольпера жилплощади вообще не было, так мы его с женой приютили у себя. Потом нам дали двухкомнатную квартиру. В маленькой комнате жили мы, а в большой — Шевченко и Дубинин, потом — Лусс с женой. С едой еще было плоховато. Все мы мечтали об огородах, которые у нас были на Урал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6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мог случай. Как-то поздно вечером Козлов и Комаров ждали поезда на открытой платформе пригородной станции. Прячась от ветра, за будкой кассы стояла маленькая женщина с тяжеленным мешком, в котором лежали металлические зубья для бороны. Их шипы торчали из мешка. Когда подошел поезд, мешок помогли внести. Разговорились. Женщина оказалась председателем колхоза в селе Никольском. Жаловалась, как трудно с плугами и боронами. Нет саней. Не на чем вывозить удобрение в поле. Здесь же и договорились: оказать техническую помощь колхозу, а он выделит несколько гектаров зем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гом составили огородную комиссию и отправились к Люльке. Он одобрил идею огородничества. Наметили план действий, и Люлька с председателем огородной комиссии пошли к начальнику института. Согласие получили. Договор с колхозом заключили. Институту выделили 9 гектаров земли. За это надо было сделать 15 саней, подковы и подковать лошадей, изготовить лемеха для тракторных и конных плутов, отремонтировать трактор и дисковую борон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делу Люльки достались сани и борона. Лусс организовал изготовление чертежей и заготовок для саней. Затем огородники, нагруженные заготовками и полозьями, отправились в колхоз, собирали там сани. Мальчишки из колхоза, запрягшись в них, стали развозить по полям удобр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монтировали инвентарь и подковывали тощих лошадей, не взятых на войну, кузнецы института. Дисковую борону в колхозной кузнице ковали И. Ф. Козлов и Е. В. Комаров. За это колхоз кормил их перед работой моло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а работа отняла у люльковцев несколько выходных дн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жду тем дело с рабочим проектом и изготовлением РД-1 двигалось медленно. Сделать чертежи двигателя в короткий срок невозможно. Институт не дает конструкторов, потому что считает первоочередной работой не РД-1, а ТВД с центробежным компрессором В. В. Уварова, проектировавшимся в его стенах, и еще потому, что технологи твердят о непреодолимых трудностях с изготовлением лопаток для осевого компрессора. Производственная база также мала и перегружена разными работам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lang w:val="en-US"/>
        </w:rPr>
        <w:t>6</w:t>
      </w:r>
      <w:r>
        <w:rPr>
          <w:rFonts w:eastAsia="Times New Roman" w:cs="Times New Roman" w:ascii="Times New Roman" w:hAnsi="Times New Roman"/>
          <w:color w:val="000000"/>
          <w:sz w:val="16"/>
          <w:szCs w:val="16"/>
        </w:rPr>
        <w:t>9</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ого дней подряд ездил Люлька в наркомат, и однажды пришло известие: отдел переводят в новый НИИ, куда также вливаются группы из других институ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ачале 1944 года люльковцы переезжали со всем своим имуществом. Не дал Люлька погибнуть своему проекту. Наоборот, на его основе началась разработка нового, более мощного двигателя, который потом вышел под индексом С-1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ИИ разместился в большом сером здании в глубине сквера с молодыми деревьями, отделенным от улицы глухим забор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сположились удобно, даже просторно. И Люлька и Лусс получили по небольшому отдельному кабине-тику. Бригады разместились в больших светлых высоких комнат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льником НИИ назначили специалиста, который до этого времени руководил испытаниями самолетов с жидкостными реактивными двигател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ИИ образовали отдел авиационных турбореактивных двигателей, начальником которого назначили Люльку. В отделе собрались специалисты, прибывшие вместе с Люлькой из ЦИАМа, а также опытные инженеры института. Отделу выделили помещение для конструкторов и стенды для экспериментов и испытаний двигателя. Начались работы над проектом двигателя С-18, идея которого зародилась у Люльки еще в ЦИАМ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прессор у него не шести-, а восьмиступенчатый, с гораздо большей, чем раньше, степенью сжатия. Усовершенствован профиль лопаток. Диаметр камеры сгорания уменьшился, форма ее деталей стала более обтекаемой. Потери давления воздуха по тракту сведены к минимум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Расчеты воздушных трактов камер сгорания делал сам Люлька. Он никогда не выступает только начальником, только руководителем. Прежде всего он член коллектива и несет вместе со всеми часть тяжелой конструкторской ноши. Никакого подчеркивания дистанции, никакого превосходства в манере вести себя демократизм в отношениях с подчиненными — вот его отличительные черты как руководител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меиваясь, он говорит о рассчитанных им тракт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хлопцы, я на танках натаскался. На Урале этих воздуховодов к танковым моторам рассчитал сотн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то в субботу Лусс взял к себе в кабинет рабочие компоновки. А в понедельник, придя на работу, все замерли: на стене был приколот чертеж и даже не чертеж, а произведение искусства — компоновка двигателя С-18 в натуральную величину в разрезе. Талантливая рука Лусса вычертила цветной технический рисунок двигателя — все детали благодаря светотеням, бликам, ярким краскам поданы с подробностями. На лицах людей, смотревших на свой двигатель, отражалось их состояние: неужели этот красавец родился здесь, на их столах? Неужели их многолетняя цель достигнута? Пришел Архип Михайлович и сам, очень довольный, неожиданно начал критиковать чертеж, а заодно и конструкцию (иногда он любил «подзавести» люд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лись споры. Прервал их сам Люлька, который дал приказ скопировать тушью на кальку чертеж Лусса. Этот чертеж стал важнейшим руководящим документом в КБ. Он так и остался висеть на стене. И чуть возникал какой-то вопрос, шли к чертежу и около него решали де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только освободили Киев, Галина Евгеньевна стала добиваться разрешения поехать за детьми. Разрешения долго не давали, ведь там еще фронт недалеко. О том, что родители и дети живы, сообщил военный-родственник, встретивший на улице Киева женщину из Саварки. Эта огромная радость совпала с еще одной— у них родилась доч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двухмесячной Лялей отправилась Галина Евгеньевна на Украину. Скорее, скорее туда, увидеть своих сынове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ехали вместе с братом — он получил назначение на партийную работу в их края. Добрались под бомбежками до станции Ольшаница, от нее до их села еще 8 километров. А на дороге такая распутица — ни на какой машине не доберешься. Брат пошел пешком. Через несколько часов появилась подвода, правил ею Евгений Филиппович Процак.</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ец, ридный! — воскликнула Галина Евгеньевна, и оба не смогли сдержать слез.</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ошадь, увязая в грязи, медленно везла телегу к Саварку. По дорожке около плетней шел навстречу босоногий мальчишка в рваной шапчонке, домотканых пальтишке и штан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 Галя, какой-то хлопчик,— обратил ее внимание отец.</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зглянув на мальчугана, она тут же отвернулась и стала смотреть в сторону их дома, показавшегося на другой стороне: где там ее сыновь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ты, Галя, отворачиваешься от своего меньш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лава, это был он, увидев рядом с дедом незнакомую женщину, убежал и спрятался. Ни сын, ни мать не узнали сразу друг друга. Ведь когда Галина Евгеньевна привезла сюда детей на лето 1941 года, ему не было и четыре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ава, Слава, я твоя родная мама! — глотая слезы, долго звала Галина Евгеньевна.— Я привезла тебе гостинц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лакали все односельчане, кто видел эту встречу. А потом из школы пришел старший сын Володя и бросился в объятия матер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лго еще дичился Слава, и, даже когда вернулись домой, он не называл родителей папой и мам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ый раз после оккупации назвал он Галину Евгеньевну мамой спустя год — 8 Марта. Тогда на сэкономленные деньги, выдаваемые на школьные бублики, купил Слава Галине Евгеньевне завернутую в газетную бумажку глюкозу с витамином 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а, это тебе к празднику,— сказал он,— на другое у меня не хватило денег — там все так дор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мнит всю жизнь об этом самом дорогом для нее подарке Галина Евгеньевна. Не забыл, наверное, этот случай и кандидат физико-математических наук Вячеслав Архипович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аршему сыну Володе первое время трудно давался русский язык, забыл он его, живя в оккупации. Пришлось нанять репетитор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том он отлично учился в школе, окончил МГУ. Защитил диссертацию. Сейчас Владимир Архипович Люлька — физик-теоретик.</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2</w:t>
      </w:r>
    </w:p>
    <w:p>
      <w:pPr>
        <w:pStyle w:val="Heading1"/>
        <w:ind w:firstLine="426"/>
        <w:rPr/>
      </w:pPr>
      <w:r>
        <w:rPr/>
        <w:t>ИЗГОТОВИТЬ МАЛУЮ СЕРИЮ</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тдел Люльки стали приезжать ответственные работники наркомата и различных институтов. Знакомились с проектом, прикидывали, как изготовить двигатель в серии. Люлька готовился к докладу в наркомате. Совещание состоялось в марте 1944 года. Сосредоточенный, молчаливый Люлька тщательно отобрал плакаты, альбомы, чертежи и в сопровождении Козлова и Лусса отправился в наркомат. Мела сильная метель. В отделе беспокоились, не застрянет ли в пути машина. Тревожились за результаты совещания. Но машина не застряла, и совещание прошло с успехом для Люльки. Проект был утвержде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мае 1944 года наркомат дал одному из заводов указание изготовить малую серию двигателей С-18 — пять экземпляров. Люльковцы стали ездить на этот завод. Завод небольшой, но новый механический цех, просторный литейный цех, сильное техбюро — все внушало надежду на быстрое освоение и постройку двигателя. Вскоре выяснилось, что легкие сплавы на заводе не льют и делать корпус быстроходных шестеренчатых передач не из чего. Люлька помчался в наркомат. Был издан приказ: силуминовое литье делать на другом заводе, шестеренчатые передачи — на третьем, а коловратные маслонасосы заказать КБ главного конструктора А. А. Микул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кулин занимался постройкой своего двигателя, у него было немало собственных проблем, но приехавшего к нему с просьбой Архипа Михайловича он принял любезно и за изготовление насосов взя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жду тем чертежи С-18 постепенно передавались в производство. Один за другим включались в работу заводы, некоторые охотно, другие с открытым недовольством. Основной заказ был размещен на заводе, отданном в распоряжение отдела Люльки. Ему поручили изготовление основных узлов двигателя: компрессора, камеры сгорания, турбины, а также сборку двигателя. На заводе до этого изготовлялась оснастка для авиационных предприятий — пресс-формы и приспособления, требующие особо высокой точности. Имелись и квалифицированные кадры. Все это как нельзя лучше способствовало успеху постройки двигателя, и прежде всего изготовлению сложных лопаток для компрессора и турби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од встретил наш заказ с интересом, охотно взялся за дело,—вспоминает С. П. Кувшинников.— Да оно и понятно, наша новейшая техника выводила завод из вспомогательных в основное предприятие, выпускающее непосредственно авиационную продукцию. А часть вспомогательных узлов двигателя пришлось заказывать другому заводу, который без всякой охоты брался за это де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плект чертежей этих узлов для передачи заводу повезли Люлька и Комаров. Архип Михайлович, видимо, заранее почувствовал это «трудное место». Подшучивал над Комаровым, которому предстояло иметь дело с этим заводом, что тут его «съедят». Но встреча прошла гладко. Главный инженер Кононенко и главный технолог Чернышов (впоследствии директор завода) бегло просмотрели общие виды редукторов и блока маслонасосов, договорились с Люлькой о сроках изготовления. И Кононенко красным карандашом написал на перечне чертежей: «Изготовить пять экземпляров». Но уже во второй половине следующего дня у Люльки раздался телефонный звон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Говорит Кононенко. Мы возвращаем вам чертеж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не соответствуют правилам оформления и не технологич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и работники приедут к вам и исправят все, что вам не нравится или упущено н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есь слишком много работы. Вам придется в наркомате отодвигать сроки, а заодно и поискать другой завод. У нас нет времени заниматься вашим изделием. До свид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убка засигналила отбой. Люлька вызвал помощников. Сидели, дум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уяло мое сердце. Впрямую отказать не решились, придрались к чертежа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овцы обратились за помощью к заместителю главного конструктора С. М. Грибову. Тот был суров на вид, но глянул в расстроенные лица люльковцев, смягчился, вызвал опытного технолога И. В. Кузовлева. и вместе занялись просмотром чертежей и составлением перечня изменений. Конечно, люльковские чертежи 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яде случаев не соответствовали требованиям стандартов на авиационные моторы: посадки, допуски, шероховатость, герметичность — все не так. И хотя перечень замечаний получился длинный, Грибов позвонил главному технологу Чернышеву и под свою ответственность пообещал скорое исправление чертеж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колько дней до десяти часов вечера сидели на заводе Е. В. Комаров, И. И. Жуков, Тася Мартынова и Вера Герасимова над оформлением листков изменения. Однажды, поздно вечером, буквально в последний день работы над исправлением чертежей, когда большинство из них уже было согласовано с технологами, в комнату вошел В. В. Черныш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е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анчиваем, Владимир Владимирович,— ответил Жу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ал смотреть чертежи, но найти ошибки не мог.</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ого упреков от самых разных людей пришлось услышать люльковцам, прежде чем рассекли грохотом небо первые реактивные... Что делать? Рождалось новое, и раскол мнений был неизбежен...</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ДОВОДКА —ЭТО СЛОЖНЫЕ ПЕРЕЖИВАНИЯ</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обще сотрудникам Люльки на излишнюю о них заботу пожаловаться было нельзя. Архипу Михайловичу многое приходилось «пробивать». Когда в НИИ делились какие-либо материальные блага, о сотрудниках отдела частенько пытались «позабыть», как о новеньких. Всякий раз Архип Михайлович включался в добывание для отдела чего-либо насущного. Весной в посевную кампанию он добыл верхушки картофеля, семена моркови, лука, свеклы, редиса, черной редьки. Ведь у отдела было целое богатство: поле вспаханной и боронованной земли. Все свободное время, а его оказывалось так мало, уходило на добывание дополнительного пропитани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ажали картошку и овощи всем коллективом. Работали по воскресеньям дружно и весело. Спорили, как</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гда. Архип Михайлович доказывал, что сажать картошку нужно глубоко, а окучивать редко. Его поддерживал Лус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т лени,— возражал Козлов.— Картошку нужно часто ласкать мотыгой и поливать потом. Сажать будем мелко, а окучивать час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шо вы меня, хохла, учите, Иван Федорович! Я картошку сызмальства сажа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вы меня, Архип Михайлович, учите, когда я весь Урал картошкой засад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осень покажет. Не кажи гоп, пока не выкопа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се же картошка выросла у всех. Это было большой радостью. На грузовиках мешки развезли по домам, в каждую семью. Наконец пришла сыт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ом 1944 года настроение было особенно боевое, Победы на фронте, победы в тылу. Люльковцы стали часто ездить на завод, где начали собирать их двигатель. Всматривались в детали ажурных конструкций компрессора, турбины и камеры сгор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передачи чертежей двигателя в производство взялись за проектирование испытательных стендов. Архип Михайлович мечтательно потирал ру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ните Ленинград, хлопцы? Как камера сгорания у нас ревела! Теперь мы здесь небольшой шум устро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сь ленинградский опыт пригодился. Вспомнили как детонировала камера сгорания и разрушался испытательный стенд. Все вспомн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шибки повторять нам некогда,— говорил Люлька.— У нас впереди еще столько интересной работы. Есть у меня задум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же вертелись новые мысли, как сделать лучше. Лучше «старой» конструкции. Эта уже устаре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конце 1944 года первый собранный двигатель привезли в НИИ. По отделам организовали делегации для его осмотра. Не скрывая своего хорошего настроения, Люлька показывал его высшему начальству наркомата, ЦИАМа, смежных институт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ступила пора доводки двигателя. Доводка! Это едва ли не самая трудная часть работы над новым двигателем. Но и она же, наверное, самая интересная, потому что требует особой сметки и находчивости, наполнена различными интересными событиями, полным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раматизма, когда, казалось бы, вполне законченное устройство требуется начисто переделывать, радости, когда все задуманное сбывается, и вообще, доводка — это сложные переживания коллекти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роцессе доводки двигатель претерпевает значительные изменения. И это — как правило, закон. Люлька и его ближайший помощник по испытаниям Кувшинников знали это правило. Кувшинников еще до войны длительное время участвовал в испытаниях паровых турбин, а в НИИ занимался испытаниями реактивных двига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тересно, как она у нас пойдет, доводка? — задумчиво произносит Кувшинников.— Что-то она нам преподнес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ли будут только мелочи, или...— отвечает Люлька.— Но не будем о плохом дум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рез несколько дней двигатель повезли на стенд. Помещение для испытаний разделили перегородкой. В первой части разместили пульт управления, во второй— двигатель. С двух открытых боковых окон поступал воздух, в среднее окно высовывалось реактивное соп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здним осенним вечером двигатель решили запустить. Лусс подошел к рубильнику и включил ток. Электромотор начал раскручивать турбину, в это время Кувшинников передвинул сектор газа — в двигатель пошло топливо. Поднесли огонь к окошку камеры сгорания. Раздался ровный гул. За турбиной появилось светлое пламя. Двигатель плавно набирал обороты, электромотор отключили. Слуховыми трубками прослушали корпус — все в порядке. Вдруг с электромотора, разгонявшего при запуске ротор двигателя, слетел кожух. Пришлось срочно все выключать и гасить. Когда наступила тишина, стало слышно и видно, что делается на улице. У окон бокса собралось все КБ Люльки, а время 10 часов вечера. Несмотря на неполадки, все были счастливы: двигатель работал и набирал скорость. Электромотор был вовсе не самолетный, а обычный, стационарный, его просто приспособили для раскрутки ротора как «времянку». На другой день его переместили вперед, к компрессору, и испытания продолжалис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а был прав. Появились дефекты. Вначале мелочи. Но их оказалось много. Сначала по вспомогател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ым агрегатам, потом и по основным узлам. Дефекты устраняли. Во время испытаний рождалось много интересных идей, которым суждено жить дол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Фронт испытаний расширился — подоспел второй двигатель. Программа испытаний усложнялась. К постоянному гулу двигателя в институте уже привыкли. И радовались: гудит, значит, все в порядке. Но пока еще испытания шли на малых оборотах двигателя. И вот однажды, когда обороты были высокие, случился хлопок и выброс пламени из компрессо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было поздним вечером. Двигатель немедленно выключили. Когда к нему приблизились, то увидели хаос разрушения. Лопатки компрессора лежали изуродованной грудой. От них на роторе остались только «пеньки». Стены избиты лопатками, как шрапнелью. Так впервые КБ столкнулось со страшным явлением— помпажом. Помпаж для люльковцев был неожиданностью. Он произвел на всех гнетущее впечатление. Кажется, ни с того ни с сего уверенно и ровно гудящий двигатель вдруг в несколько секунд превращается в бесформенную массу искореженного металла. И попробуй найди, в чем дело. Ведь какого-либо, опыта борьбы с этим не было — помпаж появился на первом отечественном двигателе в первых же испытания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сстроенный Люлька дотошно расспрашивал вечерних испытателей, выслушивал все версии, даже самые фантастические. Потом долго молча смотрел на Козлова, Кувшинникова, Лусса и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от мы и увидели, что такое помпаж. Теперь</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держите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сотрудники, знавшие своего начальника, со всей остротой почувствовали, что положение слишком серьезное. Никогда Люлька не был еще так озабочен. Казалось, что в эти дни он весь ушел в себ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колько дней совещались. Потом стали чертить. Все делали на ощупь. В те времена это явление еще плохо поддавалось расчету. Просто надо было что-то менять, чтобы обойти его. Что менять? Как?</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от где потребовались железная вера в себя, в соратников, в дело, не опуская рук сражаться, искать... Компрессорщики, которыми руководил талантливый инженер Р. А. Майков, оказались на высоте. Они высказали предположение, что раз помпаж происходит на повышенных оборотах двигателя, значит, виноват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ут лопатки последних ступеней компрессора и нужно подправить их профили. Испытания подтвердили правильность диагноза. Помпаж еще случался, но не всегда и на более высоких оборот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мп работы убыстрялся. На всех участках росла инициатива инженеров. Вопросы решались, за исключением немногих, на уровне начальников бригад. Но иногда Луссу приходилось всерьез отбиваться от руководителей средних звеньев, когда они устраивали распри на межах участков своих работ. Чтобы облегчить задачу, Лусс раздобыл и поместил под стекло своего стола красочную, искусно сделанную способом фотомонтажа картинку из иностранного авиационного журнала. Из картинки было ясно, что если дать волю отдельным бригадам, то никакой летательный аппарат не сможет подняться в воздух: каркасники постараются все места занять своими профилями, гидравлики — своими трубами и т. д. Когда аргументы исчерпывались, Эдуард Эдуардович молча показывал на картинку. Это помогало и действовало, как холодный душ.</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ЧЕЙ ЛУЧШЕ —НАШ ИЛИ НЕМЕЦКИЙ?</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ожиданно в НИИ привезли остатки ЖРД от ракеты ФАУ-2. Несколько дней конструкторы не отходили от деталей и агрегатов, разложенных на столе в конференц-зале. Вот новое оружие немцев, наводившее ужас на англичан. ФАУ-1 англичане научились перехватывать над Ла-Маншем с помощью самолетов, но ФАУ-2 безнаказанно разрушали английские города, убивали много мирных жи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годите, скоро к нам наверняка трофейные ТРД пожалуют. Это вам не ЖРД — два баллона да сопло. Тогда-то мы и поглядим, что лучше, а что хуже,— сказал полушутя Архип Михайлович.</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Ждать долго не пришлось. Наши летчики сбили на фронте гитлеровский двухмоторный реактивный самолет «авро». В НИИ привезли разбитые обгоревшие турбореактивные двигатели ЮМО. Не успели их разобрать и разложить на стендах, как подоспели еще два уж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7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целых таких же двигателя. Второй самолет захватили на одной из железнодорожных станций. Его, видимо, направляли с фронта в ремонтные мастерские. Один двигатель передали на завод для стендовых испытаний второй оставили у себя, разобрали и рассортировали по узл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в эти дни был необычайно сосредоточен Начался серьезнейший экзамен. Он чувствовал и понимал, что в эти дни решится все: быть или не быть отечественному двигател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мне кажется, вы переоцениваете значение прибывшей к нам трофейной техники для наших судеб,— сказал И. Ф. Козлов.— Вряд ли она сможет заслонить наши работы. Нас сумели прервать в начале войны, но теперь мы не уступим, будем дра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умеешь? — усмехнулс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честно признался Козл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едь придется? 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что нет,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 С-18 не хуже, а может быть, лучше ЮМО, а если мы еще сделаем на основе его летный вариант, то нас уже никто не догон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это ты и скажешь ученым мужам и руководителям, которые придут на выставку. И никаких драк, только метод убежд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но другие иногда не стесняются выступать публично, и довольно резко, против н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ь. А мы так не будем. Иначе победа не сладка. Пусть по-хорошему признаю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матривать выставку трофейной техники в НИИ приезжали делегации от самолетных и моторных заводов. Почти всех удивляло известие, что существует отечественный турбореактивный двигатель с превосходящими немецкий данными. Хотя еще и не были сняты характеристики с ЮМО, отправленного на завод, гиды-люльковцы говорили об этом вполне уверен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ервые испытания двигателя ЮМО-004 проводились в ангаре на специально оборудованном стенде опытного завода В. Ф. Болховитинова. С испытаниями реактивных двигателей имел дело только Люлька, ему и поручили создать группу специалистов, чтобы ок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ь необходимую помощь заводу. В группу вошли работники института, где в это время работал Архип Михайлович, аэродинамик Г. И. Петров (ныне академик Академии наук СССР), двигателист С. П. Кувшинн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и предполагали, тяга ЮМО оказалась меньшей, чем у С-18 (900 килограммов против 1250), удельный расход топлива и удельный вес значительно больше, чем у С-1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достное волнение охватило всех: еще бы, сами, без чьей-либо помощи, своим умом дошли и сделали лучше, чем у немцев. Это ли не победа? Но прежде чем начать испытания, один двигатель ЮМО разобрали для изучения и описания деталей. Эта работа проводилась отделом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узлы и детали ЮМО закрепили за соответствующими бригадами, которым поручили за два-три дня составить их описание. Большие трудности возникли при составлении описания системы автоматического регулирования. Эту работу выполняли И. Ф. Козлов и С. П. Кувшинников. На двигателе ЮМО стояла сложная для того времени многофункциональная система регулирования. Регулятор представлял собой литой корпус, внутри которого проходили многочисленные канал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соединялись между собой каналы? Снаружи этого не увидишь. А именно это и требовалось разгадать, но сложность усугублялась тем, что срок был очень ограниченный — всего два дн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течение первого дня Люлька отсутствовал по разным неотложным делам, а вечером направился в комнату, где трудились Иван Федорович и Сергей Петрович. Подходя к их двери, он почувствовал запах табачного ды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заядлые курильщики»,— подумал он. Заглянул в комнату, навстречу вырвалось густое сизое облако, сквозь которое тускло просвечивала настольная лампа. Около лампы смутно виднелись две знакомые фигуры с папиросами в руках.</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ергей Петрович глубоко затягивался, а потом выдувал дым в какой-то канал корпуса регулятора. Иван Федорович смотрел, откуда выходил дым, зажав отверстия пальцами, и рисовал на бумажке предполагаемый ход дыма по канал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що, хлопцы, тютюн у вас есть? — спросил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ут только его заметили. Подсев к их «испытательному стенду», Люлька стал помогать вдувать д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здно вечером схема регулирования была готова. Действительно, это оказалась сложная, многофункциональная система, которая обеспечивала дозировку топлива на разных режимах работы двигателя в полете. Она отличалась оригинальными решениями, которые учли в дальнейш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ехал посмотреть на ЮМО очень скромный человек, одетый в старенькое пальто, в потертой шапке. Он подробно стал интересоваться конструктивными особенностями двигателя, работой различных систем. Объяснения давал Сергей Петрович Кувшинников. Экскурсант скрупулезно вникал в подробности регулирования двигателя, проявляя такое тонкое понятие в этой сложной системе, что весьма удивил Сергея Петровича, и ему пришлось срочно перестраиваться по ходу беседы, отказаться от упрощенной, популярной формы объяснения и выкладывать все, что он знал сам. Когда «экскурс» в тайны регулирования был окончен, Сергей Петрович подошел к Люльке и тихонько спрос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кто этот такой знающий челове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менитый теоретик газодинамики, автор теории турбореактивного двигателя профессор Борис Сергеевич Стечк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осмотра немецкого двигателя запустили С-18, Стечкин одобрительно отнесся к двигателю и его создателя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тр Васильевич Дементьев, первый заместитель наркома, впоследствии много лет проработавший в авиации, тоже в эти дни побывал в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показывайте «заграничные чудеса»,— сказал он, приветливо поздоровавшись за руку с встречающими его люльковц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нимательно выслушал объяснения, много расспрашивал, брал в руки чистенькие, хорошо доведенные детали немецкого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у кого позаимствовал? — пошутил Дементье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как и многих, удивило сходство отдельных конструктивных решений, узлов и деталей люльковского и немецкого двига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ЮМО, технологически очень хорошо отработанный и внешне гораздо лучший, чем С-18, все же был куда тяжелее двигателя Люльки. В конструкции ЮМО было много интересного. Например, крепление неподвижных алюминиевых лопаток компрессора с помощью пайки, что у нас делать не умели (этот процесс освоили много позже). Интерес представляли некоторые вспомогательные агрегаты, хорошо скомпонованные и хорошо сделанн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что, Архип Михайлович, делать будем? — спросил Дементьев.— Самолетчики требуют мотор. Причем облетанный. Что, если по-умному скопировать немецкий да запустить в производство, справиш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пировать не умею. Да и зачем мне? У нас свой неплохой е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потолкуем в наркомате. Ваш журавль в неб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тр Васильевич, потеряйте еще полчаса, гляньте на нашего журавля поближ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шагивая длинным шагом и нагибаясь из вежливости к Дементьеву, сам похожий на журавля, Люлька повел гостя и его сопровождающих на стенд С-1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два войдя в помещение, махнул рукой и громко крикну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уска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дался высокий тонкий свист компрессора, а потом страшный грохот работавшего на полных оборотах двигателя. Люлька что-то кричал Дементьеву, показывая пальцем в циферблаты контрольных приборов, но тот впился глазами в С-18. Когда все стихло, он пристально посмотрел на Люльку и, не сказав ничего, уеха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том в КБ стало известно о бурных событиях, последовавших позже. В наркомате развернулись дебаты. Подавляющее большинство считали необходимым копировать ЮМО, для чего Люльку с его отделом предполагалось перевести на какой-нибудь серийный завод Для организации всего этого процесса. А другие во главе с Дементьевым утверждали, что нельзя отрыват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у и его людей от С-18, а, наоборот, надо оказать им всестороннюю помощ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шение было принято такое: двигателем ЮМО, его дальнейшими модификациями поручить заниматься другим заводам, а Люльке оказать всяческое содействие в создании отечественного турбореактивного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Иван Федорович,— обратился Люлька к Козлову,—признали по-хорошему, без кула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что отбились от немецкой техники — это хорошо, а какова она, помощь-то, буд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олнуйся! Петр Васильевич в нас поверил. Он теперь нас не остав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Дементьев не оставил. Уже на следующий день последовало указание подготовить для наркомата докладную о сроках создания на основе С-18 его летного образц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новым подъемом взялись за работу. Предстояло проанализировать все неприятные случаи, имевшие место на С-18 — помпажи, заглохания, поломки,— и принять меры к их полному устранению в течение гарантийных двадцати часов работы, а затем на основе этого, хоть и небольшого, опыта запроектировать летный образец двигателя ТРД. Кончался апрель 1945 года.</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ЛЕТНЫЙ ВАРИАНТ</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тром 9 мая по радио сообщили — война кончилась. А в конце мая Люлька во главе группы моторостроителей и представителей наркомата поехал в оккупированную Германию. Осмотрели немецкие двигательные заводы и КБ в Эрфурте. Один из них был под землей. Конструкция немецких моторов уже не могла заинтересовать Люльку. Он больше обращал внимание на отлично поставленную лабораторную технику для доводки и испытаний двигателей и лучшую чем у нас, технологию изготовлени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Было очевидно, что основное внимание немцы уделяли технологии изготовления двигателя. Компрессо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ые лопатки делались у них почти без ручной и слесарной довод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активный двигатель по Стечкину — это прежде всего лопаточная машина. Лопатки — гвоздь вс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лопатки еще долго мучили реактивщиков. Обрыв лопаток станет одной из частых причин авар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 Германии Люлька привез много интересного. Со свойственной ему обстоятельностью он систематизировал материал, сделал выводы, разработал предлож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том А. М. Люлька сделал доклад с анализом и весьма смелыми выводами о перспективах. Доклад выслушали с большим интересом. «Оппозиции» в этот раз не было. Работа пошла дальше смелее и уверен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йчас можно удивляться: как за короткое время и небольшими силами, какие были в распоряжении коллектива, удалось выполнить проектирование и организовать производство отечественного ТРД, решив при этом множество сложных теоретических, конструктивных и технологических зада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верное, это можно объяснить одержимостью, вдохновением, самоотверженностью — всем тем, на что способны только первооткрыват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готовление двигателя ТР-1 —летного варианта двигателя С-18 — было поручено крупному моторостроительному заводу. Для испытаний ТР-1 переоборудовали несколько открытых боксов, где до этого испытывали поршневые мотор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ему Архип Михайлович большое значение придавал испытаниям двигателя? Ведь не все тогда, да и по сей день, можно делать с помощью расчетов. Ну, какой мог быть в то время расчет вероятности помпажа? Знали лишь качественную сторону вопроса. Чем больше степень сжатия воздуха в осевом компрессоре, тем Уже диапазон его устойчивой работы, тем вероятнее срыв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то, стоя однажды над «салатом из лопаток» после очередного помпажа на С-18, Архип Михайлович сказа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рано списывать метод проб и ошибок. Не все расчетом берется. Поэтому нужно создать настоящую испытательную базу. Ничего для этого жалеть нельз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постоянно, настойчиво добивался в наркомате средств на испытательные бокс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говорят «авиационная конструкция», то имеют в виду ее относительно малый вес в сочетании с абсолютной надежностью. Все тяжелое в авиации непригодно. Переутяжеленный самолет никому не нужен— он не выдаст требуемых данных, будет худшим в своем ряду. Надежность же проверяется в лабораториях и на стендах. Планер самолета нагружают до полного разрушения. А двигатель заставляют работать полный установленный ресурс, добиваясь этого многочисленными испытаниями, которые часто приводят к поломк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ычно в процессе стендовых испытаний двигатель претерпевает значительные конструктивные изменения. Иначе просто не получается. Заранее предусмотреть нужные запасы прочности всех деталей трудно. А испытания учат, подсказывают, помогают убедиться, проверить... Вот почему Люлька всегда придавал им важное значение, вот почему, когда было решено проводить испытания ТР-1 на серийном заводе, он создал бригаду испытателей из сильных своих работников: С. П. Кувшинникова (руководитель), В. В. Ефимова, П. С. Тарабана, В. А. Юшко, С. А. Андриасова, М. Я. Алмояна и других. Они не только ежедневно находились на испытаниях. Случалось, что домой не уходили даже по нескольку сут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наете, что характерно,— улыбаясь, вспоминает П. С. Тарабан,— никто, никогда, ни при каких обстоятельствах не требовал да и не помышлял о каких-либо сверхурочных оплатах или отгулах. Все так увлеклись работой, так горели желанием принести Родине пользу, что, если бы кто-нибудь заговорил о деньгах, на него посмотрели бы как на чудак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Бригада держала тесную связь с конструкторскими отделами КБ. Представители их каждый день приезжали на испытания. Ежедневно бывал и Люлька. Случалось даже, что он по нескольку дней и ночей не уезжал отсюда... Большой интерес к работам Люльки проявили военные. Всяческую поддержку оказывали ему генералы инженерной службы ВВС профессора А. Н. Пономарев и А. Е. Заикин. Они стали частыми гостями в КБ, з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ились с расчетами, компоновками, с «живым»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нистерство выделило для КБ специального ведущего— молодого энергичного инженера М. Я. Громова— для оперативного решения организационных вопрос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ак, Сергей Петрович,— весьма довольный ходом дел спрашивал Люлька,— дадим авиации настоящий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лжны дать, Архип Михайлович,— в тон ему отвечал Кувшинн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йствительно, полным ходом шло изготовление на серийном заводе двигателя ТР-1. И вот наступил памятный день. Министерство назначило расширенное заседание-коллегию с повесткой: «Доклад Люльки о ходе работ над отечественным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расочный чертеж — компоновку двигателя — изготовил, конечно, Лусс. В бригадах сделали наглядные чертежи — рисунки отдельных узлов и агрега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седание назначили на вторую половину дня. Люлька и его заместители с чертежами, сосредоточенные, но в приподнятом настроении явились в большой светлый зал заседаний. Стали подъезжать и рассаживаться за столом главные конструкторы самолетов — Ильюшин, Туполев, Сухой, Лавочк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чили поздно. Принято было решение, которого ждали в КБ Люльки с полным основанием: пора начинать работы по «привязке» ТР-1 к реальным самолетам, для чего главным конструкторам войти в контакт с Люлькой и дать предложения по разработке ими самолетов с двигателями ТР-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т вечер многие в КБ засиделись допоздна, ожидая результатов поездки начальства. Вернувшись, Люлька доложил радостные итоги, а затем предложил довезти всех, кто сумеет влезть, в своем ЗИСе. Народу набилось много, ехали с шутками, смехом, предлагая различные варианты размещения в машине.</w:t>
      </w:r>
    </w:p>
    <w:p>
      <w:pPr>
        <w:pStyle w:val="BodyTextIndent2"/>
        <w:rPr>
          <w:sz w:val="16"/>
          <w:szCs w:val="16"/>
        </w:rPr>
      </w:pPr>
      <w:r>
        <w:rPr/>
        <w:t>Работы выходили из узкого круга лабораторных исследований в конструкторские залы главных конструкторов-самолетчиков, на моторостроительные и агрегатные серийные заводы. Одержимый реактивной техникой коллектив во главе с одержимым главным конструктором был готов к этом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7</w:t>
      </w:r>
    </w:p>
    <w:p>
      <w:pPr>
        <w:pStyle w:val="Heading1"/>
        <w:ind w:firstLine="426"/>
        <w:rPr>
          <w:rFonts w:ascii="Times New Roman" w:hAnsi="Times New Roman" w:eastAsia="Times New Roman" w:cs="Times New Roman"/>
          <w:sz w:val="16"/>
          <w:szCs w:val="16"/>
        </w:rPr>
      </w:pPr>
      <w:r>
        <w:rPr>
          <w:rFonts w:eastAsia="Times New Roman" w:cs="Times New Roman"/>
          <w:sz w:val="16"/>
          <w:szCs w:val="16"/>
        </w:rPr>
      </w:r>
    </w:p>
    <w:p>
      <w:pPr>
        <w:pStyle w:val="Heading1"/>
        <w:ind w:firstLine="426"/>
        <w:rPr/>
      </w:pPr>
      <w:r>
        <w:rPr/>
        <w:t>КОНТАКТЫ С САМОЛЕТЧИКАМИ</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ябрьским холодным, ненастным днем приехали представители главного конструктора Павла Осиповича Сухого во главе с его заместителем Е. С. Фельснер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нженеры этого КБ и раньше бывали у Люльки, пожалуй, даже чаще, чем другие. Но сегодняшний визит был несколько официален и напоминал дипломатический церемониал с вручением верительных грамот. Архип Михайлович принял их в своем маленьком, но уютном кабинете, где помещались только письменный стол из красного дерева с толстым стеклом поверх зеленого сукна и настольным календарем да десяток стульев. Лампа с зеленым абажуром на краю стола, свет от нее падал на развешенные по стене чертежи. Евгений Сергеевич тут же достал логарифмическую линейку, разговор пошел «на цифрах», сравнивали, на сколько процентов отличаются параметры и характеристики ТР-1 от характеристик ЮМО. Начальники бригад давали нужные справки и уточнения. Иван Федорович Козлов сидел с большой клеенчатой тетрадью и мгновенно отвечал на вопросы Фельснера, касающиеся характеристик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ем пошли в бригады, чтобы показать конструктивные разработки, чертежи двигателя ТР-1. Гостям понравилось, что у двигателя по сравнению с ЮМО нет регулируемого сопла, а кольцевая камера работает с более равномерным полем температур. Фельснер замет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работки реальны, хорошо обоснованы. Но в какие сроки можно сделать ТР-1 и установить его на сам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исходить из сроков, в которые был сделан С-18, и если учесть, что ТР-1 изготовляет большой серийный завод, то в конце 1946 года новый двигатель пройдет заводские испытания,— пообеща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 время на серийном заводе заканчивалась подготовка производства к выпуску ТР-1.</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Хозяевам понравились и Фельснер, и его спутники. Они держались просто, деловито, говорили с юмором. В технических вопросах разбирались отлично. Пон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ли все с полуслова. Гости вскоре перешли к главной цели своего посещения. Павел Осипович Сухой по заявленным Люлькой на коллегии министерства данным разработал техническое предложение на реактивный истребитель Су-11 с двумя двигателями ТР-1 и предлагал войти в рабочий контак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не скрывал своего удовольствия при этом известии. Ему импонировал талантливый конструктор Сухой, находящийся в постоянном творческом поиске. Ему не всегда везло в жизни из-за замкнутого до застенчивости характера. Чуткий на душевную тонкость, Люлька видел в нем высокоинтеллигентного человека и, одаренного конструкто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ловито, просто, с искренним расположением к хозяину Фельснер высказал предложение о сотрудничестве. Люлька вызвал всех своих ближайших помощников, и кабинет сразу стал тес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от что, хлопцы. Это после Павла Осиповича он признал нас первым. Оправдаем это доверие своими двигателя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работа по привязке первого отечественного реактивного двигателя к первому отечественному реактивному самолету нача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ем приехали представители главного конструктора Семена Алексеевича Лавочкина. Они подробно осмотрели немецкий двигатель и С-18. Гости первый раз видели работу нового двигателя и были удивлены быстрым его изготовлением. Компоновка ТР-1 их заинтересовала: нравилась сигарообразная форма, малый удельный вес, большая по тем временам тяг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 Сергея Владимировича Ильюшина приехал начальник моторной группы Г. М. Литвинович. Он говорил, как лучше скомпоновать вход воздуха в двигатель, какие приборы и агрегаты необходимы для управлени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За успешные стендовые испытания первого отечественного турбореактивного двигателя С-18 в начале 1946 года главный конструктор А. М. Люлька, его ближайшие сподвижники Э. Э. Лусс, И. Ф. Козлов, Г. Ф. Новиков, И. А. Тарасов были награждены орденом Трудового Красного Знамени, другие — орденами «Знак Почета», Красной Звезды, медалями. В виде поощрения от министерства многим работникам выдали ордера на дефицитные товары — ткани, обувь, одежд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89</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дин из зимних дней награжденные ездили в Кремль за орденами, а затем в конструкторском зале, нарушая всякие инструкции, отметили это событие. В самодеятельном концерте приняли участие все присутствовавшие, не исключая Люльки, сплясавшего родной гопак с хитрыми коленцами.</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алина Евгеньевна Люлька рассказывает: </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мало говорим дома о его работе, хотя он в семье всегда очень общителен. Но мне кажется, я угадываю состояние его дел. Настолько мы понимаем друг друга, что никаких слов лишних не надо. И все же эта первая награда Архипа Михайловича была для меня неожиданностью. Все казалось, что его двигатель никак не ладится,— и вдруг награда. Он последнее время ходил очень озабоченный. Потом я поняла, что озабочен он уже следующей своей разработкой. А пока в тот вечер, когда узнали о награде, мы всей семьей радовались, как дети. В доме нашлась бутылка вина. После ужина веселились, пели украинские песни. Детишки были в восторге. Особенно крошка Ляля, которой тогда еще было очень далеко до диссертации кандидата технических наук в области авиационного двигателестро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ван Федорович, людям нужна передышка,— обратился Люлька к своему заместителю Козлову.— Эта интенсивно творческая работа выжимает из нас все соки. И ты ближайший месяц планируй так, чтобы обороты были малые. Потом наверстаем. Вон погляди на них — все худющие, глаза провалились, выходных сколько не зна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вас и начнем, Архип Михайлович. Снижайте обороты сначала в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шь ты. Меня трогать нельзя. Я, как та домна, если ее остановить, так она испортиться мож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хотя говорили о малых оборотах в работе, передышки не вышло. Люльку вызвали на очередную коллегию в министерство. Наутро коллективу стало известно решение: приняты предложения Сухого и Ильюшина о постройке реактивных самолетов Су-11 и Ил-22 с двигателями ТР-1. Двигатели на серийном заводе начнут сразу делать так называемой малой серией, поэтому на конструкторов ложилась особая ответственность. Надо было непосредственно на производстве 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ез промедления вносить при необходимости изменения в чертеж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я начала съездили в КБ Сухого и Ильюшина, чтобы получить официальные согласующие подписи на основных чертежах двигателя. КБ Сухого было знакомо. Люлька пошел к Павлу Осиповичу, остальных принял Фельсне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кольку основное увязали до этого, чертежи согласовали без дискусс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Б Ильюшина люльковцам менее знакомо. Здесь разговоры о совместной работе пришлось вести от самого начала. Принимал гостей в своем большом кабинете Сергей Владимирович Ильюшин. За длинным столом сидели его сотрудники. В стороне стоял кульман со штор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зяин сразу расположил к себе. Благодаря его особой простоте в обращении и искренней манере держаться атмосфера беседы стала непринужденной и по-настоящему творческой. Выдвигались новые предложения, задачи на перспектив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ргей Владимирович жестом пригласил всех к кульману и отдернул шторку. На чертеже предстал подвешенный к крылу самолета ТР-1. Ильюшин много раз двигал ТР-1 взад и вперед по отношению к крылу, то наращивая воздухозаборник, то почти убирая его. Но окончательный вариант выпукло смотрелся поверх тонких, штриховых и вытертых линий — ТР-1 был далеко выдвинут вперед от передней кромки кры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мотрится? — усмехнулся Ильюшин.— Верно говорят, что работа конструктора — это борьба карандаша и резин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стал развивать свои мысли, связанные с «привязкой» двигателя к будущему Ил-2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ое — обеспечить засос двигателем невозмущенного воздушного потока. Мы помним это категорическое требование двигателистов. Для этого требуется большой вынос вперед воздухозаборника. Сам двигатель беспредельно двигать нельзя — не позволит центровка самолета, а наращивать трубу перед входом в компрессор невыгодно в весовом отношении. Придется искать оптимальное расстояние двигателя от края крыла. Не менее важным является простота эксплуатации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бой агрегат должен при необходимости быстр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монтироваться. Мы с вами делаем военные самолеты, и подготовка к вылету должна быть как можно короче... А в заключение, Архип Михайлович, я хочу вас поблагодарить... Ваш турбореактивный двигатель необыкновенно раздвинет горизонты для авиаконструкторов. Теперь можно думать о сверхзвуковых самолет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ть можно,— ответил Люлька.— Трудно сделать. Сейчас все зависит не от конструкторов, а от технологов и металлургов. Материалы, станочный парк, технологию — вот что надо подтягив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серьезный вопрос. И я обещаю вам свое содейств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сколько КБ с нами работают. Чувствуете, какая ответственность?—радовалс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 было еще контактов с С. А. Лавочкиным. Но однажды Люлька вызвал Лус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вонился с Семеном Алексеевичем, поехали к н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тежи бр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ьми. Не забудь чертежи маслобака. Он обещал сделать для нас пять шту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Б Лавочкина размещалось в многоэтажном сером здании. Когда шли через КБ, с любопытством и завистью разглядывали большие, светлые залы, добротную, в одном стиле мебель, конструкторское оборудование. Непринужденная беседа с радушным хозяином длилась долго. Кроме расположения человеческого у них возник контакт деловой, они с полуслова понимали друг друга, потому что думали в одном направлении и решали вопросы науки, техники на самом высоком уровне знания. И, почувствовав напряженно работавшую мысль собеседника, они уже не могли оторваться друг от друга, чтобы не обсудить еще и то, еще и э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ыбак рыбака...— думал Лусс и разглядывал мебель в кабинете.— Откуда у них все одинаковое, да еще такое добротное? Как бы выяснить?..» И, дождавшись паузы, задал свой вопро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авочкин понимающе улыбнулся, переговорил с кем-то по телефону и сказа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заявку. Поможем. Всю мебель: и столы, и полукресла вращающиеся для конструкторов — м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лаем сами. И маслобаки для вас сделаем. А вот с самолетом хуже, Архип Михайлович. Я не готов к контакту с в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 удивилс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крушенно развел руками Лавочкин.— Пока я раздумывал над реактивным двигателем, все уже взялись за дело. Хотел приделать ТР-1 прямо на Ла-5 или Ла-7, да боюсь, сгорят они у вас, очень у вас жару много, а у нас — фанера. Так что подожд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ен Алексеевич, отжила поршневая авиация. Держу пари, лет через пять вся военная авиация будет реактивна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пари отказываюсь. Скажу вам по секрету: новое крыло проектирую. Стреловидное. Для больших скоростей нужен скос потока. Воздух стал плотным, раздвигать его нужно клином. Ну вот, как в толпе плечом, когда надо вперед пробраться. С крылом провожусь еще с полгода. Это сложная проблема. А потом сразу к вам. И на сверхзвуковую скор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абсолютно правы, Семен Алексеевич, с обычным крылом звук не перескочишь, как и с пропеллером. Думаю, смогу через год предложить вам движок на три тонны тяг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По рук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и крепко пожали друг другу руки.</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СОЗДАНО НОВОЕ КБ</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е становилось тесно в НИИ. Его тематика начинала мешать и самому институту — работы по реактивным двигателям приобретали большой разм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на серийном заводе готовили малую серию ТР-1 Для доводки, поставки самолетчикам и проведения государственных испытаний. Начинало не хватать людей, чтобы обеспечивать все участки работы. И главное, Люлька думал о новом двигателе, а значит, нужны были дополнительные конструкторские силы и новые производственные и лабораторные площад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се шло к тому, что вот-вот организованно возникнет самостоятельное ОКБ с опытным производством под руководством Архипа Михайлович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 время на заводе, где изготовлялись двигатели С-18, представилась возможность создать ОКБ. Главным конструктором назначили Люльку. Так пришел конец многолетней бездомности люльковского коллектива, появилась новая точка отсчета — начало жизни самостоятельного ОКБ, появилась первая отечественная авиатурбостроительная опытная база, которая в перспективе должна создать турбореактивные двигатели на тягу 2 и 3 тысячи килограммов. Эти цифры не были случайными. Дело в том, что в поступающей зарубежной информации чаще стали попадаться сведения об английском ТРД — НИН с тягой более 2 тысяч килограммов. В те годы реактивная техника бурно входила в авиацию. Ведущие конструкторские бюро, занимавшиеся поршневыми двигателями, тоже подключались к разработке ТРД. КБ главного конструктора А. А. Микулина разрабатывало проект ТРД с петлевой схемой газовоздушного тракта. КБ Климова модифицировало ЮМО и БМВ. Интенсивно работая на сегодняшний день, они за короткий срок обеспечили нашу авиацию ТРД для обучения летного состава. В КБ Люльки работали на завтрашний де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моменту переезда подоспела новая мебель, изготовленная на заводе у Лавочкина. Подпружиненные полукресла из гнутой толстой лакированной фанеры, изящные на вид, оказались очень удобными для работы. Широкие дубовые столы с крышками, на которых можно было выполнять большие чертежи, а затем убирать их в средний ящик. Маленькие ящики служил для хранения чертежных приспособлений и принадлежностей. Все было выполнено с большой любовь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ведь позаботились о конструкторе,— говорил Люлька.— И думаете, это накладно, что не на мебельном заводе делалось?.. Нет. Во-первых, такого там никогда не придумают, а во-вторых, эта мебель прослужит сто лет и себя сто раз оправд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не ошибся, еще и сейчас в КБ можно увидеть ту самую мебель. Владельцы очень дорожат ею.</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ереехали на новое место не все сразу. Значительная часть люльковцев на серийном заводе помогала внедрять двигатель в серию. Там уже давно «постоянно прописался» Сергей Петрович Кувшинников. Все возникавшие в производстве вопросы решались моментально. Если это было необходимо — оставались на з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де до ночи. И потому странный случай запомнился вс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я управления подачей сжатого воздуха в стартер, раскручивающий двигатель при запуске его на земле, необходим был электропневморедуктор. Но спроектировать его оказалось трудным делом. Специалиста-электрика еще не завели, работу согласился выполнить инженер Богачев. Но неожиданно он перешел работать в соседнюю организацию. А чтобы продолжить работу над электропневморедуктором, он потребовал заключения договора на 10 тысяч рублей и установил срок изготовления в один год. Узнав об этом, все так и ахнули. Когда ругательства в адрес стяжателя были исчерпаны, страсти утихли, задумались, что же все-таки делать с упущенным временем. Доложили Люль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ловкач! — изумился Архип Михайлович.— И чертежи с собой уволок? Здорово! Подавай ему серебро... Сведите меня с ним, я ему цену собь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треча состоя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ак же так? — спрашивал Люлька, с интересом разглядывая средних лет человека с незаметной внешностью, прятавшего от него глаза.— Не по-нашему как-то получается, а? Торг, как на базар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а работа выходит за рамки моих служебных обязанностей,— отвечал Богач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за спешка была уходить? Закончили бы порученную работу, а потом ушли бы. Или вам так выгод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добраться до чувства долга этого человека не удалось. Он по-прежнему смотрел вниз перед собой и молчал. «Ладно, пойдем по технике»,— подума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чему, чтобы сделать редуктор, нужен г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адо изучить всю схему двигателя и сделать огромный газодинамический расчет для определения размеров подвижного поршн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зодинамические расчеты? — протянул Люлька.— А если я сейчас их проделаю и определю размеры поршня, то за сколько дней и за какие деньги вы сдадите мне работ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ошлись на неделе и тысяче рублей. Люлька вынул логарифмическую линейку и за десять минут произвел расчеты. Собственной рукой нарисовал эскиз поршня с размерами. Богачев удалился растерянны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ты были выполнены за неделю, но долго еще в КБ слышались слова: «Не будь Богачевым». Это относилось к тем, кто пытался поставить свой интерес выше обще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Люлька после этого имел разговор «по душам» со своими замами и общественни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появился такой работник, что-то упустили в работе с людьми...</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 ЭХ, «БОРОДКУ» БЫ УБРАТЬ»</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легкое и ответственное время выпуска первых серийных двигателей совпало с переездом коллектива в новое помещение. Переселение затянулось. Кто-то переехал уже в ОКБ, кто-то еще работал в НИИ, а кто-то на серийном заводе. Эта раздробленность создавала трудности, но не отразилась на работе. Все вовремя делалось. Каждый знал, кто где, что делает, кто где находится. Сказывалось четкое, всюду проникающее руководство Архипа Михайловича. Сам он обычно с утра работал в НИИ, в определенные часы выезжая на завод и в ОКБ, к смежникам или в самолетные КБ. Всегда было известно, где он находится. И еще, как самый главный объединяющий фактор, работала общая всеми понимаемая идея, задача дня и года — ц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ела, Сергей Петрович? — звонил утром Люлька Кувшинникову на серийный зав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удто ничего особенн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не бывает. Особенное обязательно буд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вопросов много, но их ежедневно наши конструкторы закрываю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будет готов первый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ез десять дн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не через девять? Сегодня уже можешь не считать. Ну, добре. Чуть что — звон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звонить пришлось в этот же день и в этот же час. Потекли корпуса маслонасосов. Это выявилось на гидровании, когда испытывали на герметичность под большим давлением корпуса маслонасосов, сделанные из</w:t>
      </w:r>
    </w:p>
    <w:p>
      <w:pPr>
        <w:pStyle w:val="Normal"/>
        <w:shd w:fill="FFFFFF" w:val="clear"/>
        <w:jc w:val="both"/>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rPr>
        <w:t>96</w:t>
      </w:r>
    </w:p>
    <w:p>
      <w:pPr>
        <w:pStyle w:val="Normal"/>
        <w:shd w:fill="FFFFFF" w:val="clear"/>
        <w:jc w:val="both"/>
        <w:rPr>
          <w:rFonts w:ascii="Times New Roman" w:hAnsi="Times New Roman" w:eastAsia="Times New Roman" w:cs="Times New Roman"/>
          <w:sz w:val="16"/>
          <w:szCs w:val="16"/>
          <w:lang w:val="en-US"/>
        </w:rPr>
      </w:pPr>
      <w:r>
        <w:rPr>
          <w:rFonts w:eastAsia="Times New Roman" w:cs="Times New Roman" w:ascii="Times New Roman" w:hAnsi="Times New Roman"/>
          <w:color w:val="000000"/>
          <w:sz w:val="16"/>
          <w:szCs w:val="16"/>
          <w:lang w:val="en-US"/>
        </w:rPr>
        <w:t>97</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en-US"/>
        </w:rPr>
        <w:t>128(</w:t>
      </w:r>
      <w:r>
        <w:rPr>
          <w:rFonts w:eastAsia="Times New Roman" w:cs="Times New Roman" w:ascii="Times New Roman" w:hAnsi="Times New Roman"/>
          <w:color w:val="000000"/>
          <w:sz w:val="16"/>
          <w:szCs w:val="16"/>
        </w:rPr>
        <w:t>иллюстрации</w:t>
      </w:r>
      <w:r>
        <w:rPr>
          <w:rFonts w:eastAsia="Times New Roman" w:cs="Times New Roman" w:ascii="Times New Roman" w:hAnsi="Times New Roman"/>
          <w:color w:val="000000"/>
          <w:sz w:val="16"/>
          <w:szCs w:val="16"/>
          <w:lang w:val="en-US"/>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лектрона — сверхлегкого магниевого сплава. На наружных стенках корпусов выступили капли воды и начали струйками скатываться вниз. Вскоре выяснилось, что текут все готовые корпуса, которые на сборке шли один за друг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обеда собрались у главного инженера завода А, А. Куинджи. Главный инженер сразу же раздраженно начал говорить о срыве плана, сроков сдачи двигателей. В конце концов он посоветовал заменить материал корпусов, отказаться от электрона, удельный вес которого 1,85, и перейти на силумин с удельным весом 2,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 грамма не отдам,— твердо и спокойно сказал Люлька.— Я вес заявил и его обеспечу. Мне два кило лишних на двигатель взять негде. Вы мне скажите, почему у немцев на двигателях ЮМО корпуса из электрона не текут, а у нас теку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их плотное литье, а у нас пористо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ает пористое лить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грегатный зав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с него мы и спрос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ка производство стоять буд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раюсь все организовать быстр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начал пробивать электрон нужного качества. И пока пробил, кто-то из инженеров предложил метод пропитки корпусов горячим бакелитовым лаком с последующей сушкой в специальных камерах. Лак закрыл все поры, не прибавив почти веса. Корпуса обрели заданную герметичн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общили об этом Люль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это головы! А? Ну, как у Лескова — блоху подковали. А ведь просто, да? Раз есть поры, надо их закрыть. И все тут. Лусс, пиши приказ. За устранение дефекта всем участникам по окладу и благодарность замминистра. Я сегодня у него подпиш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ложным делом оказалась сборка и крепление направляющих лопаток компрессора. Они припаивались хорошо освоенным промышленностью способом в электропечах — брезинг-процессо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айка на отдельных лопатках как будто удалась. Но когда перешли к спайке ободов, увенчанных короной из лопаток, началось их коробление. Тут уж оказалась задета честь серийного завода. Со всей энергией включилс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доводку главный инженер Куинджи. Перепр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2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вали различные приспособления, режимы термообработки— и в конце концов все отлад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сборке первой партии двигателей еще немало было приключений. Но дела продвигались стремитель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ак, полегчало? — спрашивал у своих Люлька.— То-то. Это вам не проекты рисовать. Серия. Понимать надо. А я вижу, вы успокоились. Напрасно. Каждый серийный движок будет проходить испытания. Думаете, они все, как часики, работать будут? Главные трудности вперед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было впечатляющее зрелище, когда в один из вечеров, в ярко освещенном сборочном цехе, поднятый на тонких тросах, словно паря в воздухе, появился первый советский серийный турбореактивный двигатель. Ему устроили овацию. Сверкающий нержавеющей сталью, он казался необыкновенно элегант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х, «бородку» бы еще вот эту убрать,— мечтательно сказа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бородку, Архип Михайлович? — удивились стоявшие ряд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ок маслонасосов снизу, как борода, вис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некуда,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о, хлопцы. Помните, каждый убавленный нами сантиметр миделя дает главному конструктору самолета десяток лишних километров скор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 час торжества думал о себе критически, искал ошибки. «Бороду» убрали потом: коловратные маслонасосы разместили внутри переднего и среднего корпусов компрессора. Воздухоотделитель сделали в виде отдельного агрега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он к себе беспощаден. И если ошибка—признает, не колеблясь. Потому что не знает страха перед самыми трудными техническими проблемами. Потому что уверен в себе и своих соратниках. Потому что начисто лишен ложного самолюбия. И наоборот, с увлечением исследует, вскроет всенародно свою ошибку и товарищей: ведь все общее и сообща надо ошибку устранить и никогда не повторят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Так случилось, когда подвели на испытаниях подшипники. До конца 1946 года было изготовлено 30 двигателей. На одном из первых во время испытаний разрушились подшипники в правом и левом редукторах</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их вскрыли, увидели настоящий винегрет из шестеренок, валиков, шпон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приказал найти причину и виновника. Пока этим занимались, приехало высокое начальство из министерст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ять производственники подвели, Архип Михайлович?— спросил новый заместитель минист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Дефект м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же разобр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Я увере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ерсонально ответственных за нарушение и доложи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кар Михайлович, я подписывал чертежи, меня и наказывайте, а дефект устранен быстр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рушение, как и предположил Люлька, явилось результатом грубой конструктивной ошибки. Выяснилось, что расконтриваются гайки, стягивающие внутренние обоймы подшипников на валиках шестерен. Резьба у стяжных гаек и на валиках левая, вместо пра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ктору, виновному в этом, пришлось выслушать много неприятных слов от Люльки. Но с глазу на глаз. Он понимал, что такое для конструктора разнос на людях. Общественность постановила: вычесть за брак у виновника из зарплаты, потому что ошибка была действительно непростительная, глупая. Люлька удовлетворенно кивнул головой, узнав о решении, но вычет не утвердил. Никогда больше подобной ошибки в работе этого конструктора не случа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наверное, были самые счастливые времена люльковцев. Жизнь входила в коле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веренно развертывалась грандиозная работа по созданию первого серийного отечественного ТРД, в которую втянулся ряд авиационных заводов.</w:t>
      </w:r>
    </w:p>
    <w:p>
      <w:pPr>
        <w:pStyle w:val="TextBody"/>
        <w:rPr>
          <w:sz w:val="16"/>
          <w:szCs w:val="16"/>
        </w:rPr>
      </w:pPr>
      <w:r>
        <w:rPr>
          <w:sz w:val="16"/>
          <w:szCs w:val="16"/>
        </w:rPr>
        <w:t>131</w:t>
      </w:r>
    </w:p>
    <w:p>
      <w:pPr>
        <w:pStyle w:val="Heading1"/>
        <w:ind w:firstLine="426"/>
        <w:rPr/>
      </w:pPr>
      <w:r>
        <w:rPr/>
        <w:t>ПОСЛЕДНИЕ МИНУТЫ ГОСИСПЫТАНИЙ</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июле 1946 года ТР-1 запустили в первый раз. Несколько минут работы... Все прошло хорошо. Радость на лицах люльковцев, удовлетворение в кругах заказчика, в министерстве. Первый промышленный образец советского турбореактивного двигателя начал свою жиз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ка он проработал несколько минут, а на госиспытаниях ему предстоит выдержать 20-часовую гонку. Госиспытания ТР-1 проходили в конце февраля 1947 года, но, прежде чем они начались, коллективу КБ пришлось потрудиться, как никог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мпаж... И тут он дал о себе знать. Архип Михайлович, сосредоточенный, серьезный, пришел в сборочный цех. Двигатель, на котором обнаружили помпаж, был снят с испытаний и разобр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уже знал по испытаниям С-18, предшественника ТР-1, что помпаж начинается со срыва потока на лопатках компрессора. Люлька задумчиво смотрел на ротор компрессора, похожего на ощетинившегося ежа, и вдруг, вглядевшись в лопатки, обернулся к стоявшим вокруг:</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стера ОТК с шаблонами сю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этого и началась серьезная борьба за качество изготовления серийных лопаток. Шаблоны показали значительные отступления от чертежных размеров. Он решил добиться безусловного выполнения задаваемой точности изготовления и дал указание сильно ужесточить допуски на все размеры лопаток. Это было трудно серийному заводу, потому что и без того сложная технология становилась еще сложнее... Но путь оказался верным, помпажи на ТР-1 прекратилис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мучили на ТР-1 подшипники. Подшипников качения, пригодных и по нагрузкам и по числу оборотов, наша промышленность предложить не могла. Пришлось ставить подшипники скольжения. Но главный упорный подшипник скольжения, в который упирался вал ротора, сколько ни старались, заставить работать не смогли. Создаваемая в нем масляная пленка на переменных режимах нарушалась, и подшипник разрушался. Ег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шлось заменить шариковым подшипником, приобретенным за границ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ители одной из окраин города со страхом стали просыпаться от необычного мощного гула, похожего и на рев множества быков на бойне или на испанской корриде, и на вой сирен, предупреждавших о воздушном налете. Ходили разные легенды по поводу происхождения этого загадочного шума. Но вскоре все знали, что странные ночные звуки идут с моторостроительного заво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грамма испытаний турбореактивных двигателей все расширялась. Испытания проводились на открытых стендах. Росло беспокойство и негодование жителей района. И райсовету пришлось выселить жильцов из соседних домов. Шума не стало слышно только через несколько лет после того, как на выделенные министерством средства построили боксы для испытаний со специальными шумопоглощающими устройствами. Только тогда наступила долгожданная тишина и на заводе, и в его округ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чий день в КБ заканчивался поздно. В кабинете Архипа Михайловича с окнами на юго-восток стол освещала старинная, с зеленым абажуром лампа. В ожидании, когда в какой-либо бригаде закончат листки изменения чертежей и принесут на подпись, обсуждали вариант новой технической идеи. Все подписав и решив вопросы сегодняшнего дня, Архип Михайлович заводил разговор о последнем совещании, рассказывал о встречах с главными конструктор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асто расставляли шахматную доску и играли «блиц», хором обсуждая возможные ход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год с небольшим, опираясь на опыт своей работы с двигателем С-18 и на изученные зарубежные конструкции, коллектив Люльки создал двигатель ТР-1, значительно превосходящий по своим данным немецкий двигатель ЮМО-004 и БМВ-003. Удельный расход топлива и удельный вес двигателя ТР-1 были существенно меньше, чем у немецких. В дальнейшем тягу довели до 1500 килограмм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вот последние минуты государственных стендовых испытаний. ТР-1 выводят на максимальные обороты, а затем плавно убирают газ. Все. Испытания первого серийного отечественного реактивного двигателя успешно завершены. На следующий день его разобр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и, осмотрели каждую деталь, и состоялось подписание акта комисси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чем сравнить то чувство ликования, которое охватило людей? Это была высшая радость — радость творцов, создавших нечто небывалое. Позади трудные годы поиска, работы, борьбы, и вот награда — успе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возвратился 3 марта 1947 года домой поздно, радостно-оживленный, усталости от напряженной работы последних недель как не бывало. На пороге, как всегда, встречает Галина Евгеньев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же мой, ты посмотри на свои руки! Они же насквозь черные. Скорее мы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они не отмываются. Движок наш прокоптился, а потрогать его хоче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алина Евгеньевна тоже счастлива. Успех мужа — и ее успех. Они живут одной жизнью, в одном ритме, одними чувств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дался телефонный звон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взял трубку. Звонил маршал авиации Вершин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алина Евгеньевна с тревогой вглядывалась в растерянное, взволнованное лицо мужа, а он, зажав трубку в ладонях, только и смог выговори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ля, Сталин нас поздравляет, направил на завод телеграм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дость тоже потрясает. Галина Евгеньевна прислонилась к стене, закрыв глаза. У нее онемела левая рука... Сказалось скрытое огромное напряжение, в котором жила она все эти годы, полные волнений, переживаний за Архипа Михайлович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йчас сразу прорвалось все. Вызванный врач немного успокоил: «Да, паралич, но временный, отпустит...» Она проболела целый го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авительственная телеграмма взволновала коллектив. Утром следующего дня во дворе завода состоялся митинг. Наскоро соорудили из ящиков трибуну. Двор заполнился людьми. Люлька стоял на трибуне и смотрел на сияющие лица, сам не в силах сдержать счастливой улыб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читывали телеграм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ктору тов. Люлька. Копия: Директору завода тов. Комаров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здравляю Вас и весь коллектив с успешным завершением государственных испытаний созданног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ами первого отечественного реактивного двигателя. Желаю дальнейших успехов. 3 марта 1947 го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i/>
          <w:iCs/>
          <w:color w:val="000000"/>
          <w:sz w:val="24"/>
          <w:szCs w:val="24"/>
        </w:rPr>
        <w:t>И. Стал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лушая выступающих, Архип Михайлович с чувством теплой товарищеской благодарности находил в толпе все новых и новых людей, которым хотелось сейчас сказать много душевных сл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Иван Федорович Козлов, крупнейший расчетчик, его соратник еще по ХАИ, человек высокой организованности, пунктуальности, тщательности в рабо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дуард Эдуардович Лусс — талантливый конструктор и изобретатель. Никто лучше не мог подхватить, развить, воплотить едва ясную, едва наметившуюся, зыбкую, как дымка вдали, новую иде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еоргий Федорович Новиков, соединивший в себе талант и конструктора и расчетч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ргей Петрович Кувшинников — разносторонне одаренный человек, глубокий знаток автоматики двигателя, счастливое сочетание теоретика и практика одновременно, вдумчивый, серьезный, глубокий челове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А вот там Иван Жуков, Анатолий Котов, Ростислав Майков, Евгений Комаров, Леонид Вольпер, Александра Потемкина, Андрей Иевлев, Павел Юкало, Николай Ончуков, Виктор Дергалов... И еще многие, многие его товарищи. В одной связке </w:t>
      </w:r>
      <w:r>
        <w:rPr>
          <w:rFonts w:eastAsia="Times New Roman" w:cs="Times New Roman" w:ascii="Times New Roman" w:hAnsi="Times New Roman"/>
          <w:b/>
          <w:bCs/>
          <w:color w:val="000000"/>
          <w:sz w:val="24"/>
          <w:szCs w:val="24"/>
        </w:rPr>
        <w:t xml:space="preserve">с </w:t>
      </w:r>
      <w:r>
        <w:rPr>
          <w:rFonts w:eastAsia="Times New Roman" w:cs="Times New Roman" w:ascii="Times New Roman" w:hAnsi="Times New Roman"/>
          <w:color w:val="000000"/>
          <w:sz w:val="24"/>
          <w:szCs w:val="24"/>
        </w:rPr>
        <w:t>ними он возьмет еще не одну высо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сейчас он вместе с ними счастлив вниманием правительства, Центрального Комитета партии. Страна, народ дали ему, простому крестьянскому парню, возможность испытать это счастье признания.</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ПЕРВЫЙ ВЫЛЕТ</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сна 1947 года оказалась победной для люльковце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х двигатели установили на первый в мире реактивный бомбардировщик Ил-22 и на истребитель Су-11. 16 мая 1947 года стал известен Указ Президиума Верховного Совета СССР 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аграждении орденом Ленина главного конструктора авиационных двигателе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М. Люльки и большой группы работников ОКБ орденами и медалями за выдающиеся заслуги в области создания отечественных авиационных двига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дновременно Люлька вышел победителем конкурса, объявленного правительством на создание первого отечественного турбореактивного двигателя в нашей стране, с выдачей ему денежной прем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28 мая 1947 года назначили первый вылет Су-11. Когда самолет делает свой первый шаг в воздух, на аэродроме собирается много участников: создатели самолета и двигателя, механики, техники, инженеры. Все они находятся на возвышениях, стремянках и жду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аэродром приехали главный конструктор самолета Сухой и главный конструктор двигател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вло Осипович Сухой — самый серьезный и глубокий теоретик среди авиационных конструкторов,— рассказывает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мение предвидеть главное направление в развитии самолетостроения, творчески использовать последние достижения авиационной и смежных с ней отраслей науки и техники, огромный конструкторский талант позволяли Сухому решать самые сложные и, нужно подчеркнуть, очень смелые технические задач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не боялся применять в своих конструкциях то, что казалось другим рискованным и даже фантастич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ные рассуждают так: «А вдруг новое приведет к неудаче, из-за этого можно потерять если не все, то многое: и почет, и расположение руководства. Зачем рисковать, лучше подождать, когда кто-то это провер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ухому чужды такие мысли, риска он не боялся. Не случайно и то, что именно он первым применил наш отечественный турбореактивный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зучив двигатель ТР-1 во всех подробностях, Павел Осипович отчетливо представил возможности его перспективного развития, поверил нашему только что организованному КБ и мне, молодому тогда главному конструктор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н поставил два ТР-1 на свой самолет Су-11. Конечно, наш первенец оказался недостаточно отработанным— летающих лабораторий тогда не было. Мы ег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ывали только на стенде. Как он поведет себя в воздухе на самолете? Полная неизвестность. Мне хорошо помнится первый вылет самолета Сухого с нашим турбореактивным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шину привезли на аэродром, начались первые пробы двигателя, пробежки и подлеты. Наконец получено разрешение на первый вылет. Летчик-испытатель Георгий Михайлович Шиянов садится в кабину. Меня охватило страшное волнение, но Павел Осипович невозмутим, даже слишком спокоен и уверяет, что все будет в поряд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запущен. Характерный, знакомый для моего слуха свистящий звук. После короткого пробега Шиянов в воздухе. Я так волновался, что просто дрожал от страха. На аэродроме было много народу. Чтобы лучше видеть, как полетит самолет, я встал на балкон КП, взобрался бы и на крышу, да неудобно перед Сухим. Сделав несколько кругов, самолет заходит на посадку, плавно касается дорожки. Меня охватывает прилив счастья и восторга. Свершилось! Десять лет мы шли к этому моменту. Прошли через отрицание, скептицизм, недоверие к нашему турбореактивному двигател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Георгий Шиянов приземлился и вылез из кабины, я бросился его целовать. Радости моей не было границ.</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ойдя к главному конструктору самолета, обнял и приподнял его от земли. Павел Осипович удивленно посмотрел на меня. Его лицо не выражало никаких эмоций. Эта непроницаемость поразила меня. Потом-то я привык к его сдержанной манере поведения. Переживая все в себе, будь то неудача или успех, внешне он не проявлял своих чувств. И те, кто хорошо его не знал, считали «сух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так, первый вылет отечественного самолета с первым отечественным турбореактивным двигателем состоял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ажной вехой в жизни ОКБ Люльки явился первый реактивный отечественный бомбардировщик Ил-22. Сам факт установки сразу четырех двигателей ТР-1 . на самолете требовал к себе внимания. Соответственно и различные технические проблемы также были больше по масштабам. Бомбардировщик должен летат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льше и дольше. Особое внимание нужно уделить экономичности работы двигателя на крейсерских режимах п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л-22 превратился в настоящую летающую лабораторию для люльковского двигателя. Испытывал самолет знаменитый своими дальними перелетами летчик Владимир Коккинаки. Когда он увидел на поле аэродрома Ил-22, то не мог скрыть своего восхищения. Конструкторский почерк Сергея Владимировича Ильюшина вообще примечателен, а сейчас на поле стояла просто удивительная машина: широко распластав крылья с четырьмя похожими на длинные бочонки двигателями, она вся так и стремилась в неб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10 по 15 июня 1947 года провели первые рулежки. Негромко, на полутонах спокойно работали двигатели, и самолет то быстрее, то медленнее катился по полосе. Убедившись, что двигатели работают нормально, перевезли самолет на основной испытательный аэродр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последней двадцатиминутной рулежки посоветовались все вместе — люльковцы, ильюшинцы, заказчики, служба летных испытаний — и на 24 июля назначили первый вы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но утром на аэродроме были Люлька, Ильюшин, их ближайшие помощники, много военных. Коккинаки включил двигатели. Они заработали сначала тихонько, потом громче. И вот все вокруг заполнил мощный гул. Самолет рванулся вперед. Пробежав около 2 тысяч метров, он оказался в воздухе и скоро скрылся за горизонтом. Потом снова появился в поле зрения присутствовавших, потом снова исчез. Пролетев 19 минут, Ил-22 благополучно приземлился. Коккинаки, как полагается, качали. Поздравляли Ильюшина и Люль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ргей Владимирович Ильюшин, крепко пожимая ему руку,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за двигат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и вам, что нашей технике доверяете,—</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етил Люлька. </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16"/>
          <w:szCs w:val="16"/>
        </w:rPr>
        <w:t>138</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НА ВОЗДУШНОМ ПАРАДЕ В ТУШИНЕ</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войны к нам попал один экземпляр опытного немецкого бомбардировщика «Хейнкель-162» с реактивными двигателями ЮМО-004. Первый вылет на нем поручили опытному летчику-испытателю Г. М. Шиянову. Георгий Михайлович сел в машину и пошел на взлет. Самолет катился, катился по полосе, а взлетать не хотел. Уже пройдено около 2500 метров. До конца взлетной полосы оставалось всего 500 метров. И вот наконец-то с большим трудом все же удалось прямо-таки отодрать самолет от земли. Сделав один широкий круг, Шиянов благополучно приземл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потом стало известно, в первом опытном полете на «Хейнкеле-162» немецкий летчик-испытатель разб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коре Шиянову поручили испытать Су-9 конструкции Сухого с двумя немецкими реактивными двигателями ЮМО-004. В их работе летчик заметил некоторую «жесткость». Вообще конструкция двигателя была не доведе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вигатели ТР-1, с которыми я поднялся на самолете Су-11, превосходили немецкие серийные двигатели аналогичного типа по тяге, экономичности и удельному весу,— рассказывает Герой Советского Союза заслуженный летчик-испытатель Г. М. Шиянов.— В то время реактивная авиация только зарождалась, и о реактивных двигателях и их работе знали мало. Мало было изучено, например, такое явление, как помпаж, не задумывались и над тем, какое влияние оказывает воздухозаборник самолета на работу двигателя, и т. 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ед началом летных испытаний Архип Михайлович предупредил меня, что двигать сектором газа надо очень плавно. В период наземных пробежек я это почувствовал. Архип Михайлович, молодой, начинающий конструктор, очень скромный и общительный, часто приезжал на аэродром и живо интересовался своим первенце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 первом полете мне запомнилось,— продолжает Г. М. Шиянов,— как на четвертом развороте двигатели загрохотали как-то непривычно и начала подниматьс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3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мпература газов... Изменил режим работы. И все вернулось в норму. Этот случай меня насторожил. Сделав два круга, я благополучно приземл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шло еще несколько полетов. Злополучный разворот, интуиция и предупреждение Архипа Михайловича заставили меня быть в полетах предельно внимательным, рассчитывать все маневры самолета и связанные с ними изменения режимов двигателей заранее, работать сектором газа очень плавно и мягко. Полеты проходили успешно, и непонятное явление не повторя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ближалось 23 августа 1947 года — день воздушного парада в Тушине. Шиянову предложили участвовать в параде на самолете Су-11 в составе группы опытных истребителей разных конструкто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полнять групповой полет на парадах весьма сложно. Нужно во что бы то ни стало выдержать два жестких условия: в точно назначенное время пройти над трибунами и выдержать минимальную дистанцию между самолетами. Летчики еще не имели опыта группового пилотирования реактивных самоле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руппу истребителей возглавил летчик-испытатель Сергей Николаевич Анохин. Строго выдерживая интервалы, все должны были равняться на него, по его самолету. Двухмоторную машину Су-11 с двигателями ТР-1 поставили в конце колонны истребителей. Наблюдение было тогда только визуальное, видимость в день парада оставляла желать лучшего. Сначала все шло нормально. Вдруг с командного пункта Анохину сообщили, что группа опаздывает. Он увеличил скорость, за ним все остальные. Пока очередь дошла до Шиянова, то пришлось, не думая о плавности работы сектора газа, резко увеличить число оборотов, чтобы не отстать и не потерять группу. Ни о какой опасности в этот момент он не думал. Вернуться на свой аэродром, не пройдя парад, считалось величайшим позором для летчика. В голове вертелась одна мысль: «Выдержать интерва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сле резкого изменения режима работы двигателей они загрохотали, заурчали, забубнили. Машину затрясло. Плавно сменив режим, летчик услышал привычный шум. На самом подходе к Тушинскому аэродрому Анохина информируют, что группа подходит раньше назначенного времени. Все сбрасывают скорости. Шияно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зко убирает газ, выпускает все щитки, шасси, чтобы не налететь на самолет, летящий впереди. С двигателями опять творится что-то непонятное. Снова поменял режим, и снова работают нормально. Наконец-то Тушино! Взмыв над трибунами вверх, Су-11 уходит в облака. Что же было с двигателями? В то время никто не мог точно ответить на этот вопрос. При резкой работе сектором газа впервые наблюдались срывные явления в компрессоре на переходных режимах. Возможно, одной из причин послужила ненормальная подача топлива в двигатель регулятором или несогласованность работы воздухозаборника самолета и двигателя. Это заставило конструкторов самолета и двигателя задуматься над проблемой. Но как ее решить, оставалось неизвест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о отметить «живучесть» двигателей ТР-1, продолжавших работать в неожиданно создавшихся тяжелейших условиях,— говорит Г. М. Шиянов.— А после парада испытания первого отечественного реактивного двигателя ТР-1 на самолете Су-11 были успешно продолжены и закончились 25 сентября 1947 года. Явление, которое я наблюдал в четвертом развороте первого полета и во время подхода к Тушинскому аэродрому, больше не повторя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тчете о летных испытаниях есть оценка работы двигателей ТР-1 в воздухе летчиком-испытателем Шиянов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веденные испытания показали, что двигатели ТР-1 обеспечивают надежный полет самолета на всех режимах от минимальных скоростей до максимальных и на высотах от 0 до 9 тысяч 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та двигателей ровная и мягкая, чем они выгодно отличаются от двигателей ЮМО и БМВ. Приемистость хорошая и надежна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новным недостатком двигателей является необходимость весьма тонкой регулировки оборотов на режимах, близких к максималь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летом самолета Су-11 с первым отечественным реактивным двигателем начался многолетний творческий союз конструктора самолетов П. О. Сухого с конструктором реактивных двигателей А. М. Люлько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Это содружество стало долгим и верным, почти на всех самолетах Су стоят двигатели АЛ.</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их разных по характеру людей — сдержанного, замкнутого белоруса П. О. Сухого и открытого, любящего шутку украинца А. М. Люльку — соединило одно: желание создавать для обороны страны надежную, нужную, совершенную технику. Объединяло их чувство нового, отсутствие страха перед трудностями в технике. Можно сказать, что они искали эти трудности. Оба шли на острие нау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частвовали в авиационном празднике в Тушине и Ил-22. Появление над полем аэродрома крупного четырехмоторного бомбардировщика с реактивными моторами произвело огромное впечатление, особенно на иностранных гостей. Фотографиями с парада еще долгое время были заполнены потом зарубежные авиационные журналы, и больше всего внимания уделялось в них советскому реактивному бомбардировщи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ккинаки, правда, пережил во время полета неприятные минуты. Он ощутил нечто вроде тряски, а Люлька, следивший за полетом с земли, заметил небольшой дымный след за самолетом. Однако все обошлось благополучно. Когда разобрались с происшедшим, то решили ускорить изготовление особого автомата, не допускающего больших забросов в подаче топлива. Его вскоре поставили на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начительный успех в создании авиационных реактивных двигателей в столь короткие сроки достигнут благодаря тому, что наша страна располагала развитой авиационной промышленностью, в которой трудились высококвалифицированные работники. Под руководством прославленных конструкторов В. Я. Климова, А. А. Микулина, А. В. Швецова и других созданы первоклассные авиационные моторы и налажен их массовый выпуск.</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 институтах и на заводах в 40-х годах трудилось немало научно-технических работников, способных успешно решать неотложные задачи по авиастроению. Наряду с прославленным ЦАГИ, первым советским авиационным научным центром, созданным по инициативе Н. Е. Жуковского при прямой поддержке В. И. Ленина, в 1930 году был организован Центральный институт авиационных моторов — ЦИАМ. В этом институте проводились большие работы по авиационным двигателям. Здесь создавались образцы авиационных моторов и р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ались многочисленные вопросы, возникающие в моторостроительных конструкторских бюро и на завод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40-х годах в ЦИАМе проводились работы по компрессорам, турбинам, камерам сгорания, прочности, результаты которых использовались при создании и развитии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 второй половине 40-х годов одновременно с А. М. Люлькой над авиационными газотурбинными двигателями в нашей стране работали коллективы под руководством В. А. Климова, А. А. Микулина, Н. Д. Кузнецова.</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ХЛОПОК, ПОХОЖИЙ НА ВЫСТРЕЛ</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арактер Архипа Михайловича Люльки — постоянное, непрерывное, неугомонное стремление к новому, он всегда в пути, в поиске решения сложнейших технических поставленных жизнью и им же самим зада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профессия — авиационное реактивное двигателестроение, не терпящее ни малейшего застоя, находящееся в ежедневном, из года в год нарастающем развертывании, поступательном движе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и его профессия неразрывно связаны, неотделимы друг от друга, слиты воедино. Он проник во все ее тайны, и потому она так покорно позволяет ему уверенно подбирать ключи к различным ее проблем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всегда смотрит вперед, прогнозируя развитие своей науки, и с какой-то жадностью всего хочет достичь сам, первым, и дело тут не в самолюбии, а все в том же неугомонном, страстном и целеустремленном характер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настроение, высокий творческий накал, ориентир на труднейшие научно-технические вопросы и в конце концов на победу по невидимым каналам передаются людям, и поэтому девизом всего коллектива всегда является безостановочное движение вперед.</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Тогда, в послевоенные годы, «вперед» для них означало создавать двигатели со все большей и большей тягой и энергонапряженностью. Скорости полета росли, самолетчики все чаще поговаривали о возможност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ехода через скорость звука. Но ведь разогнать самолет до весьма больших скоростей можно и при помощи не очень мощного двигателя. Только какой самолет? Небольшой. Такой самолет нельзя ни как следует вооружить, ни снабдить хорошим запасом горючего. Ставить два, три двигателя? Но тут возможны проигрыши в аэродинамике, длине коммуникаций, весе. А вот один мощный, с большой энергонапряженностью, высокой степенью сжатия воздуха в компрессоре, малым удельным весом и отличной аэродинамикой двигатель с тягой 4—5 тонн позволит создать самолет с большими скоростями полета, который станет по-настоящему грозным оружи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ще не началась война в Корее, еще не появился в ее небе тяжелый однодвигательный истребитель-бомбардировщик «сейбр», а Люлька, словно предвидя его возникновение, готовил отечественному самолетостроению двигатель для самолета, способного превзойти эту новую машину СШ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онструкторское бюро разрабатывало проекты двух двигателей — ТР-2 с тягой 2 тысячи килограммов и ТР-3 с тягой 4 тысячи килограммов. Проектировались они по той же схеме, что и их предшественник ТР-1 — осевой компрессор, кольцевая камера сгорания. В 1948 году эти двигатели были запущены в производство. В проекте ТР-2 отразилось все самое передовое и ценное, чем располагала тогда авиационная наука: высоконапорный осевой семиступенчатый компрессор со степенью сжатия воздуха около пяти единиц, усовершенствованная кольцевая камера сгорания, передовая технология изготовления лопаток. На ТР-2 впервые стали прорабатываться меры, расширяющие диапазон устойчивой работы двигателя: поворотные лопатки в направляющих аппаратах, перепуск воздуха из промежуточных ступеней компрессора. Трудности оказались большие. Ведь какой-либо опыт по высоконапорным компрессорам почерпнуть было не у кого. К тому же главной темой остался все же более мощный ТР-3, и на него бросали основные силы КБ и производства. Двигателю ТР-2 не удавалось уделить достаточно внимания, и вскоре работы по нему вовсе прекратились. Несмотря на свою недоведенность, ТР-2 сыграл большую роль в будущем, при создании турбореактивных двигателей следующего поколени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4</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тая над ТР-3, конструкторы стремились улучшить не только его эксплуатационные качества, надежность, но и другие его данн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шел через двор к распахнутым настежь воротам бокса, откуда раздавался мощный гул проходившего испытания ТР-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ие там последние данные?» — думал он. Вдруг гул сменился каким-то скрежетом, раздался сильный хлопок, звон, лязг металла, грохот разрушения, и во двор со скоростью экспресса выкатилось несколько дисков от компрессора. Один проскочил мимо Люльки, а второй буквально погнался за ним, и трагедией бы закончилось это опасное преследование, если бы диск догнал его. Но неожиданно он волчком закрутился на месте и затих. Сквозь слой снега проглядывали черные зигзаги асфальта. К счастью, никто не пострадал, но бокс был полуразрушен. Стали разбираться в причинах аварии. Оказалось, не выдержало болтовое соединение дисков, и они рассыпались в разные стороны, круша все на своем пути — корпуса двигателя, трубопроводы, потолок, стены... Ведущему инженеру по испытаниям И. Г. Баскакову пришлось объясняться в самых различных инстанциях, и не миновать бы ему строгих кар, если бы Люлька не взял огонь на себ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этой поломки опытный инженер И. Е. Скляр вместо болтов предложил новое соединение на «хиртах». Мне вспоминается вопрос, который с первых слов своей книги «Рождение новой идеи» задает Эдвард де Боно: «Почему деятельность одних людей всегда богата новыми идеями, в то время как у других, ничуть не менее образованных, она в этом отношении бесплодн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казывается, все дело в стиле мышления. Когда мы учились в школе, нам казалось, что самое главное — получить ответ на задачу. Кто не помнит тех времен, когда мы открывали последнюю страницу задачника с ответом или бежали к соседу, чтобы сверить решения. Однако в повседневной жизни, в производстве и науке тем более сплошь и рядом встречаются задачи, на которые нет готового ответа. Такая ситуация сложилась и с соединением дисков. Перебор готовых решений возникшей проблемы был бы бесплодным, понадобилась способность выйти за пределы привычного, предложить что-то новое, и оно было найден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ндрей Николаевич Туполев, побывав в КБ и увидев компрессор на «хиртах», удивился столь неожиданному решению и восхищенно повторял свое любимое одобр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хулига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3 заканчивал 50-часовые госиспытания. Большие часы в КБ отстукивали минуту за минутой, и никто не мог не поглядывать на них, продолжая вслушиваться в гул двигателя. На последнем этапе, за полчаса до конца испытаний, начались объятия, поздравления. Уже и самые осторожные начали улыбаться. Отсчет велся как сейчас на космодроме: 15, 12, 11 минут до окончания. Когда у всех чуть не сорвалось слово «десять», раздался характерный хлопок, похожий на выстрел из пушки, и все смолк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тревоженно переглядывались, боясь высказать невероятное: неужели за 10 минут до окончания испытаний что-то случилось? Но тишина подтверждала, что это именно так. А случилось страшное. Двигатель превратился в груду искореженных деталей, скрученных трубопроводов, языков зазубренного металла. Начался пожар, который с трудом удалось погасить, заполнив весь бокс пеной из огнетуши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вороченный двигатель и все разлетевшиеся детали переправили в сборочный цех и, разобрав до винтика, разложили на столах. Настроение у люльковцев было такое, будто в их доме появился покойник. Еще бы! Погиб двигатель и вместе с ним — время! Сорваны сроки — значит, тот новый самолет, который его ждет, уже не взлетит в заявленный ср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льше других озабочена ведущий конструктор бригады прочности Потемкина. Как же так? Не может расчет расходиться с практи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они, ее расчеты, схемы, диаграммы. Когда она взволнована, то часто повторяет слово «понимаеш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ешь, в лаборатории проверят, тогда будет яс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начальник бригады динамической прочности И. А. Скурат ходит в сборочном цехе, молча вглядывается в детали, по очереди беря их в рук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о время обеда цех опустел. Стало тихо. Иван Андреевич, большой специалист по вибрационной прочности, смотрел на диски компрессоров, разложенные на стеллажах. По привычке он вынул из кармана халат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олоточек и стал постукивать по дискам компрессора, сравнивая их серебряный звон с какими-то одному ему известными звучаниями. И вот один из дисков выдал себя. Звон у него был необычным. Иван Андреевич насторожился. Да, тут тон звука, издаваемого металлом, ниже, чем ему полагалось бы, с точки зрения Скурата... Он взял такой же диск от другого двигателя, изготовленного ранее,— у него тон нормальный. Почему же у диска из той же партии, что и разрушившийся двигатель, другой то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могло случиться по разным причинам. Но одной из них могла быть толщина. Да, аварийный оказался тоньше, чем нужно по чертежу. Брак! Как его пропустили? Кто его допустил? Но каким все же точным оказался расчет на прочность, если этот диск, работая на пределе своих запасов, почти отработал положенный срок! Вот какие вопросы одолевали всех. Однако самый главный вопрос — кто виновни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ботала комиссия по разбору дефекта. Анализы в металлургической лаборатории, протоколы, документы, фотоснимки, гербовые и сургучные печати... Все это было похоже на расследование уголовного дела. Обстановка накалена до преде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иновниками оказались технолог, который допустил ошибку в чертеже приспособления для изготовления диска, в результате чего диск получился тоньше, чем нужно, и, конечно, контролер, пропустивший бракованную дета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иновные понесли наказание: ведь дело обернулось огромным уроном, и материальным, и моральным. Однако все наказания, выговоры не сняли ни с коллектива, ни с его руководителя тяжелого чувства упущенности момента, того момента, который определяет судьбу дальнейших работ по новым самолет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ремя — это все! Можно еще собрать экземпляр двигателя, еще испытать, получить положительный результат... Можно! Но время упущено. Сроки сборки, поставки двигателя самолетчикам могут сорвать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рхип Михайлович, когда заседала комиссия, все время находился в своем кабинете, а когда выходил, вид у него был хмурый. Часто он выходил одетым и куда-то уезжал... Конструкторы понимали, что за это происшествие ему приходится перед кем-то отчит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аться. Должность «главный конструктор» и «ответственный руководитель» звучит очень внушительно, но полна такими серьезными заботами и делами, тяжесть которых под силу немног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легко дался люльковцам ТР-3. Но он был и остается одной из важных вех в их работе. На базе ТР-3 создан более мощный и современный двигатель.</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ДВИГАТЕЛЬ СТАЛ НОСИТЬ ИМЯ АРХИПА ЛЮЛЬКИ</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результате самолетчики получили двигатель с тягой не в 4, как предполагалось, а в 5 тонн. Его назвали АЛ-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первые реактивный двигатель стал носить имя Архипа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ти все главные конструкторы им заинтересовались— и Микоян, и Лавочкин, и Яковлев, и Сух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заказчиков у двигателя появилось много, и пришлось его выпускать в пяти различных модификациях, поскольку требования к нему предъявлялись различные. Разные самолеты диктовали разную компоновку редукторов, агрегатов, трубопроводов, электропроводки— где сверху, где сбоку, где снизу. Разнообразие компоновок осложняло работу КБ и производства. Ведь каждый вариант необходимо было проверить длительными испытаниями на надежность, ресурс — такой закон в авиации; без проверки всех деталей двигатель не поднимется в воздух. Кроме того, сколько компоновок, столько пришлось изготовить и комплектов документации — чертежей, инструкц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мотря на эти и другие трудности, доводка АЛ-5 шла успешно. Двигатель обладал отличными параметрами: низким удельным весом, компактностью, эксплуатационной надежностью — ресурс его в наземных испытаниях 200 часов, для того времени это рекорд среди подобных двигате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создание АЛ-5 в 1951 году Люльке, Козлову, Луссу, Новикову, Жукову, Шевченко, Юкало присуждается Государственная преми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о самолет с этим двигателем в серию не иде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8</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же так? Лучший по тем временам двигатель не нашел примен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здав АЛ-5, в КБ с надеждой думали, что наконец вышли на большую дорогу. Доводка двигателя шла успешно. Первоначальный его ресурс увеличили вдвое. Все, казалось, складывалось благополучно. Начались полеты «мигов», «илов», готовились и другие самоле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тут наступила полоса неудач. В чем дело? Почему так случилось? В конце 40-х и самом начале 50-х годов делались первые попытки постройки самолетов для полета со сверхзвуковыми скоростями. Для достижения таких скоростей необходимо уменьшить лобовое сопротивление самолета. Двигатель АЛ-5 со своим осевым компрессором, малыми радиальными размерами как нельзя лучше подходил для этих целей и выгодно отличался от своих конкурентов. Поэтому конструкторы и выбрали для сверхзвуковых самолетов двигатель Архипа Михайловича АЛ-5. Но новая техника есть новая. В неизведанных вопросах сверхзвуковой аэродинамики таились коварные ловуш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дин из этих тревожных для КБ дней раздался звонок из министерства. По официальности тона секретарь Евдокия Ивановна почувствовала недоброе. Вошла в кабинет, осторожно сообщила о вызове к руководству. Люлька прошелся по кабинету, подошел к окну... Глядя на яркое весеннее солнце, молодую листву деревьев, впервые ощутил желание оставить все и уехать в отпуск, в родную Саварку. Отправиться, щелкая кнутом над головами буренок, в напоенные запахом трав и цветов луг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так... Вон чего нам захотелось! От трудностей убеж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что-то внутри подсказывало: «Да не от трудностей, а от несправедлив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лаза начальника главка смотрели холодно, отчужден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нистра из-за вас вызвали в Кремль. Люлька сидел молча, сцепив пальцы на зеленом сукне стол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приятности с АЛ-5 для вас и для нас могут плохо кончиться. На двигатель возлагались надежд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что вышло? Пришлось снять с разработки два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нос продолжался дол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умаете дел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у просить отпус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се началось с начала... Архип Михайлович, мрачный и задумчивый, спустился по широкой мраморной лестнице и вышел на улицу. На душе было скверно. Шофер с удивлением смотрел на него, неподвижно стоявшего около машины. Пока ехали, из головы не выходили обидные слова начальства. Что ж, значит, так надо. Были у него аргументы, было, что возразить, но не привык он оправдываться. Он и на совещаниях, где самолетчики говорили о недостатках двигателя, оставляя в тени другие причины неудачных полетов, ни с кем не спорил. Не станет никогда он тратить душевные силы на злость, интриги, закулисную возню, не умеет. Но зато умеет до самозабвения работ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сидел поздним вечером в полутемном кабинете, боясь пошевелиться: болела поясница, радикулит, прихваченный в холодах эвакуации, разыгрался не на шутку. Любое движение вызывало острую бо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ед ним разложены листы голубой миллиметровки с графиками. Вот профили полетов «мигов», а вот Ил-46. Четкие линии то взбираются на верхние ступени квадратов, то спускаются книзу. А вот графики работы его двигателей в тех же вылетах. Здесь, в этой точке, летчик резко потянул на себя ручку газа, уменьшил подачу топлива, и МиГ начал планировать. Камера сгорания погасла. С этим дефектом уже разобрались и устранили его. Но ведь и МиГ сплоховал. На малой скорости планирования потерял управляем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самолет Ильюшина ИЛ-46 установили двигатели АЛ-5 уже без дефектов камеры сгорания. И они успешно работали, погасания не наблюдалос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етчик-испытатель В. Коккинаки отметил устойчивую работу двигателей. Но этот самолет с прямым нестреловидным крылом из-за срывных явлений на крыле не мог развить большую скорость и не использовал на полную мощность двигатель АЛ-5.</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0</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как же быть? Доказывать свою невиновность? Не привык. А может, ну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телось встать, прогнуть поясницу, повязанную жениным шерстяным платком, но мысль о затаившейся боли останавлива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ез стука широко открылась дверь, и в кабинет вошел Суровов, парторг завода. Его уважали, ценили в нем строгую принципиальность, доверяли самое сокровенное. Архип Михайлович глянул из-под густых бровей в его открытое, спокойное лицо и протянул ру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удно? Радикулит покоя не дает? Слушай, было у нас в селе средст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блескивая темными глазами, Суровов рассказал, как у них лечили так называемый «прострел». Люлька поделился домашними способами Галины Евгеньев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хватит о болезнях, не за тем же ты ко мне пришел? Давай о главн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ыложил парторгу все свои обиды. Тот внимательно выслушал, потом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нас бьют за АЛ-5. Но будет же у нас АЛ-7? Ведь та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ак. Есть кое-ч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надо работать. Вон хандру, и все будет хорош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Суровов весь подался вперед и даже ладонями прихлопнул. И такая убежденность и вера в силы и возможности его, Люльки, и коллектива ощущалась в его словах, что Архип Михайлович, забыв о боли, выпрямился в крес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равда. Черт с ними, с обидами. Создать двигатель намного лучше АЛ-5 — таким должен быть наш ответ на все упре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всегда стригся коротко. Есть в его стрижке что-то от запорожских казаков. Поэтому в напряженной работе тех дней не сразу стало заметно, что он сменил свою русую шевелюру на седую. А это случилось за один де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ечером Галина Евгеньевна встретила на пороге. Когда он снял шляпу, со вздохом провела ладонью по его голов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ты никак сивы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1</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а подвела его к зеркал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абота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Галя, выдюж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выдюжил. Правда, запущенная болезнь дает и сейчас о себе знать, видна в походке.</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КТО КОГО! ПОБАЧИМО!</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у Михайловичу с трудом, но все же удавалось выкраивать время для преподавания. Его рабочий день, и без того заполненный, сильно удлинялся, но зато из института стали приходить специалисты, которые с ходу брались за рабо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месте с ним в конце войны и в послевоенные годы преподавали такие выдающиеся специалисты, как В. Ф. Болховитинов, К. В. Холщевников, Л. С. Душкин и многие другие, чьи имена известны отечественной нау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такты Люльки не ограничивались только учебной работой. К нему за производственной помощью приезжали профессор Н. В. Иноземцев, доценты Н. И. Кошкин, Б. А. Черкасов и друг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 лабораториях института по договорам выполнялись различные исследов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ти все выпускники того периода стали крупными специалистами в своей области — К. В. Кулешов, Б. А. Оводенко, К. П. Новак, В. В. Ефимов, И. В. Седов, А. М. Хартов, М. М. Липовицкий, А. В. Воронцов, В. К. Кобченко, Д. С. Иванов, В. А. Юш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частник Великой Отечественной войны, ведущий конструктор В. А. Юшко рассказыв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1941 году я с четвертого курса института ушел добровольцем на фронт. Вернулся к учебе после ранения в 1944-м. Когда закончил пятый курс, меня и еще некоторых дипломников стали уговаривать послушать в течение еще одного года специальный «реактивный» курс. И мы согласились. Пожалуй, главную роль здесь сыграли интереснейшие лекции Люльки, Болховитинова и других...</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аждый из них имел свою манеру и стиль чтения лекций. Болховитинов в генеральской форме, по-вое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му подтянутый, говорил чеканными фразами, словно команды отдавал. Он преподавал нам курс самолетов с реактивным двигателями. По-профессорски спокойно, строгим научным языком излагал свой курс осевых компрессоров Холщевников. Наоборот, слишком, я бы сказал, эмоционально читал лекции по конструкции ЖРД и камерам сгорания Душкин. Что касается лекций Архипа Михайловича по курсу теории ТРД, то должен признаться, записи по ним у нас были отрывочные... Дело в том, что мы просто заслушивались. Здесь было все: обширный теоретический и богатый фактический материал, интересная форма изложения, простота и вместе с тем глубина мысли. Читая лекции, Люлька как бы беседовал с аудиторией, активно влиял на нее, живо реагировал на каждый наш вопрос и, когда видел, что его не поняли, повторял и подчеркивал самое важное, пока не убеждался по нашим лицам, что все «дошло». После лекций он поспешно уходил — видно было, что его день расписан по минутам. На экзаменах Архип Михайлович не скупился на оценки, но прощупывал студента основательно, по всему курсу. Чувствовалась его заинтересованность в нас, как в будущих кадр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при всем этом некоторые выпускники института шли в КБ Люльки неохотно, с осторожностью — им казалось, что лучше попасть в сложившиеся, давно заслужившие известность коллективы Микулина, Швецова, Клим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плечи молодых специалистов тех лет выпала тяжелая и почетная ответственность за доводку первых отечественных реактивных двигателе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шел на завод я слесарем-сборщиком,— рассказал нам Александр Платонович Дзюбенко.— Тогда шли испытания ТР-3. Работы — непочатый край. Трудились по 12—16 часов, бескорыстно, об отгулах или аккордной оплате не было и речи. Наоборот, тем, кого оставляли на прорыв, завидовали. Самые опытные задерживались на заводе иногда за полночь, уезжали после двух ночи, а в семь утра снова были на рабочих местах, вели сборку очередной машины. Только кончилась кровопролитная война, которая принесла нам неизмеримые страдания, а уже объявили нам другую — «холодную войну», и все понимали ответственность за оборону стран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делалось на огромном подъеме. Каждый чувствовал, что идет трудное сражение за отечественные турбореактивные двигатели. Через некоторое время я понял, что руководит этим сражением главный конструктор, непререкаемый авторитет и вместе с тем очень простой человек Архип Михайлович Люлька. Мы его тогда звали Данко. Опираясь на своих ближайших помощников и на весь коллектив очень молодых тогда рабочих и инженеров, он вел нас к цели, освещая путь огнедышащим мотор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еще ТР-3 проходил 100-часовые государственные испытания, из блока потянуло как-то смрадом. На окнах пультовой стал осаждаться масляный туман. Значит, где-то горело масло. Двигатель остановили, осмотрели, но течи не нашли. Сообщили Люль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ется завтра начать переборку,— огорченно сказал о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 Василий Юшко и Евгений Комаров, сговорившись с дежурившими на ночной гонке испытателями, решили остаться один на один с ревущим двигателем, чтобы во время его работы обнаружить эту проклятую течь. Да, это было опасно. И лопатки могут отлететь, и еще что-то, и громовой рев мог повредить не только слу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Юшко махнул рукой глядевшим на него сквозь броневое стекло дежурным. Двигатель заработал. Совершенно оглушенные инженеры встали в метре от двигателя, из сопла которого с большой скоростью вылетали раскаленные газы и пламя. При таком освещении стали рассматривать ТР-3 и увидели, как на горячую поверхность двигателя из стенки маслобака, словно из пульверизатора, брызжет мас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и подали знак, грохот стал стихать. Маслобак сняли и в сварном шве обнаружили крошечное, словно иглой проколотое, отверст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утро Люлька узнал, каким образом обнаружена течь, и, как никогда, разволновался. Вызвал Юшко и Комар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аше геройство знаете как могло для вас кончиться? Зачем вы полезли к батьке в пек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е мы первые, и другие лезут, когда нужно срочно найти дефект, да и вы тож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протянул Люлька.— Немедля подпис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аю приказ, запрещающий нарушение техники безопас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испытания продолжались, задержки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Когда двигатель ТР-3 в конце лета 1948 года прошел заводские стендовые испытания, П. О. Сухой и С. В. Ильюшин, создававшие под него самолеты Су-17 и Ил-30, стали настойчиво требовать от Люльки автономного запуска. Их не устраивало то, что предлагалось для взлета: тяжеловатая тележка с четырьмя баллонами </w:t>
      </w:r>
      <w:r>
        <w:rPr>
          <w:rFonts w:eastAsia="Times New Roman" w:cs="Times New Roman" w:ascii="Times New Roman" w:hAnsi="Times New Roman"/>
          <w:i/>
          <w:iCs/>
          <w:color w:val="000000"/>
          <w:sz w:val="24"/>
          <w:szCs w:val="24"/>
        </w:rPr>
        <w:t xml:space="preserve">со </w:t>
      </w:r>
      <w:r>
        <w:rPr>
          <w:rFonts w:eastAsia="Times New Roman" w:cs="Times New Roman" w:ascii="Times New Roman" w:hAnsi="Times New Roman"/>
          <w:color w:val="000000"/>
          <w:sz w:val="24"/>
          <w:szCs w:val="24"/>
        </w:rPr>
        <w:t>сжатым воздухом. От них — шланг к воздушному мотору, который при запусках раскручивает ротор двигателя, а затем включается автоматика двигателя ТР-3, и через минуту раздается уверенный гул двигателя, вышедшего на обороты малого газа. Хорошо, да не то. А если вынужденная посадка и нужно взлететь с необорудованной площадки, где нет тележек с баллонами? Как в этом случае запустить двигатель? Мысль Люльки напряженно работала над проблемой, но руки до нее не доход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звонит ему Павел Осипович Сухой.— Как дела с автономным запус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охо, Павло Осипович,— виновато вздыхает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недооцениваете важности этой рабо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тут у меня идейка. Только место на самолете потребуе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 в коем случае. Места у меня совсем н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видите! Я же думаю, как сделать все компактнее, да полегче, да помен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емя не ждет, Архип Михайлович.</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У Архипа Михайловича есть интересное свойство: когда он попадает в цейтнот, когда нужно сделать нечто невозможное, да еще в немыслимо короткие сроки, он становится не озабоченным и нервным, а, наоборот, спокойно-серьезным, внимательным, и весь вид его говорит: «А ну-ка, кто кого? Побачимо!» Серые глаза широко раскрыты и глядят поверх всего окружающего, хотя именно в эти дни он особенно чутко прислушивается к чужому мнению. Все время он проводит на людях у чертежных досок, в руках неизменно логарифмическая линейка, на которой то и дело приходится что-то прикидывать, а иногда постукивает ею по колену, свободно Раскинувшись на стуле у чьего-либо чертежа. Внешне незаметно, что он что-то делает. А между тем работ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ем самом, да и вокруг него кипит. Люлька как бы создает вокруг себя силовое поле, это поле его творческого заряда, его мощного мышления, его уверенности, что дело будет сдела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о действительно делается. Споро, без суеты, толко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зяв Лусса, он пришел в бригаду перспективных разработок, где ежедневно проводил по нескольку часов, и дал задание в течение трех дней создать принципиальную схему и компоновочные чертежи автономного запуска двигателя ТР-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начала все подумали, что речь идет о приблизительной проработке, техническом предложении. Но он разъясн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поновки будут рассмотрены на большом техническом совещании в присутствии всех главных конструкторов и генерал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 поднялся шум. Шутка ли — три дн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о,— только и сказал он.— В пятницу вечером все должно быть готово. Сегодня вторник. Начинайте. И предупреждаю, баллонов со сжатым воздухом на борту не должно бы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ало так тихо, что сквозь стекла услышали шелест листвы. В комнату вошла ПРОБЛЕМА под названием «автономный запуск». Было только слово, а за ним ничего. Совсем ничего. И только три дн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вечеру в пятницу нарисовали два варианта. Правда, как потом оказалось, оба малоудачные, хорошего варианта не получилось, но все же первый шаг к автономному запуску был сдел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друг погас свет. Подумали, что это ненадолго, но потом забеспокоились, позвонили в диспетчерскую. Сказали: авария, да еще серьезная. Что делать? Кто-то зажег лучину. Она коптила, быстро сгорала, давала неверный, колеблющийся св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взял в руки большое плексигласовое лекало, похожее на запятую, отломил от него кусочек и поднес к лучине. Плексиглас медленно горел голубоватым пламенем без запаха и гари, чуть потрескива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ко, но выхода нет,— сказал Архип Михайлович.</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Тут же несколько лекал и угольников превратилось в светильники, и к нужному часу все было закончен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6</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и Лусс с чертежами в футляре отправились поздним вечером на совещание. Оно проходило остро, вопрос поставлен ребром: без автономного запуска ТРД эксплуатировать нельзя. Военные говорили: возможны любые отказы техники, вынужденная посадка, а где взять аэродромное хозяйство для повторного вз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хотя в общих чертах направление работ было ясным, начинать приходилось с чистого листа бумаги, потому что от принципиальной схемы до реальной конструкции дистанция огромного разме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попея началась. Тогда еще никто не знал, сколько придется помучиться, представляли себе это приблизительно, но то, как шли дела в действительности, превзошло самые мрачные прогнозы. Достаточно сказать, что предложений было много, а ведь, кроме того, автономный запуск оказался не единственным вопросом, и далеко не самым сложным и круп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 это время рабочий день Люльки длился 15—16 часов. Архип Михайлович торопил, требовал, но не давил своим авторитетом, развязывал в людях творческую инициативу, давал толчок их мысля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мпы тех времен сейчас кажутся невероятными. Все делалось быстро, без раскачки, лишних разговоров, удивительно четко. Оставались работать сверхурочно без всякого приказа, часто до глубокой ночи, а то и до утра.</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НОСА ВЕШАТЬ НЕ СТОИТ</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мотря на все трудности, неудачи, дух уверенности не покидал коллектив. Архип Михайлович всех ободря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са вешать не стоит... Возвращаться к баллонам не будем. Надо делать турбокомпрессорный старте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кращенно его потом называли ТКС. По этому пути пошли и в других КБ. С конструктивными отличиями, но в общем-то на одной принципиальной основе, выдвинутой Люлькой, создавались небольшие газотурбинные двигатели для запуска основного ТРД.</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У Люльки вырисовывалась теперь одна схема ТКС, разработанная Э. Э. Луссом и Г. Ф. Новиковым, где на двух валах в разные стороны вращались две турбины.</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дея, на которую выдано авторское свидетельство, до сих пор используется в различных двигателях, но тогда ее предстояло тщательно отработать на стенде, да еще, а это было главное требование Люльки, нужно было как-то разместить турбостартер в самом двигателе, не увеличивая его габари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я срочного изготовления чертежей и запуска ТКС в производство к работам привлекли несколько бригад КБ и служб заво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тыре месяца в КБ работали над ТКС. И вот первый экземпляр собран, назначен день испытаний на специальном стенд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шел Люлька. Включил тумблер электропитания. Электростартер зажужжал, затем загудела одна из камер сгорания, а через 15 секунд все стихло. ТКС не запуст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вторили запуск еще несколько раз — безрезультатно. Люлька, не сказав ни слова, ушел. Вскоре к нему вызвали Комар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т вошел и виновато встал у дверей, упираясь головой в притоло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ой большой, а с маленькой игрушкой справиться не можешь,— рассмеялся неожиданно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шел Лус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ходите, садитесь. Думать будем. Просидели до ночи. Решили раздельно испытать и довести все агрегаты ТК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ьная стендовая отработка, поня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ремя где взя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стаем на чем-нибудь еще. Эту штуку мы создадим раз и навсегда. Меняться будут двигатели, но не ТК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так всегда Архип Михайлович может подсказать выход из трудного полож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ханики и операторы спали по три часа в сутки. Даже дома в их комнатах стоял запах керосина и горелого масла. Но зато дело шло. С каждым днем отдельные части ТКС на стендах работали все уверен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конец Люлька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а все собрать воеди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снова испытания. Теперь все идет лучше, но детали ТКС снуют, как челноки, со стенда в цехи и обратно: идут постоянные ежедневные доводки. Когда сняли п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зания — мощность 30 лошадиных сил — все облегченно вздохнули. Но теперь недоволен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лопцы, так дело не пойдет. Очень уж у нас сложное включение и выключение ТКС. Целых три операции. Самолет должен взлететь после того, как летчик всего один раз щелкнул выключ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родилась идея электроавтоматики запуска. И вскоре.Э. Э. Лусс предложил оригинальный золотниковый электроклапан, компактный, надежный, легкий. Это был последний красивый штрих в создании ТК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дал указание испытать ТКС совместно с двигателем ТР-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запуск. Раздается свист ТКС, а затем грохот самого двигателя. В пультовой стрелка тахометра начинает ползти вправо. Обороты растут. Операторы радостно переглядываются, жмут друг другу ру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то уже около 10 часов вечера Люлька зашел в зал проектирования и обнаружил одного из молодых конструкторов, прильнувшего к кульману и целиком ушедшего в работу. Архипу Михайловичу он нравился за самостоятельность суждений, за напористость и, главное, за инициативу и явные конструкторские способности. Люлька слышал, что этот молодой специалист еще не решил, насовсем ли он пришел работать в КБ или еще будет искать место, но это не мешало ему увлеченно трудиться над чертежами узлов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одобрял людей, серьезно относившихся к выбору своего жизненного пути, считая, что, чем точнее сделан выбор, тем больший эффект получают все — и общество, и сам человек. Кому нужны несостоявшиеся инженеры, томящиеся за досками и расчетами, которые всегда позади всех, недовольны всем и вся. У них и дома не все ладится. Он сочувствовал им, но жалеть всерьез не мог. Он считал, что человек или должен стараться быть впереди, или сменить професси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любил молодежь. В свое время в ХАИ, а затем в МАИ с большим увлечением преподавал газовую динамику, термодинамику, старался каждому своему студенту привить вкус, интерес к предмету. Случайных людей в технике отличал сразу, не по непонятливости, это грех небольшой и чаще всего поправимый, а по равнодушию. Этот — не из таких.</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лька подошел, подсел. Молодой человек покосился на него и продолжал быстро и ловко орудовать к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5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ндашом и линейкой. Кое-что непродуманное Люлька заметил сразу, но не сказал ничего — важно сохранить верное направление, а оно было, конструктор нашел его с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колько минут молчали. Молодой человек словно не замечал начальства — работал спокойно и споро. Была у него такая черточка в характере — сторониться больших руководителей. Люлька это угад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ичего плохого в этом нет, это молодая гордость бунтует. Хочется все взять своими ру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омой нам не пора, скоро десять? — спросил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ожалу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конструктор положил карандаш в желобок под чертежной дос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мне компанию не составите прогуля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офера я отпуст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скупо ответил то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и вышли на пустынную улицу. Ясный сухой осенний вечер взбодрил обоих заработавшихся конструкторов. Они с удовольствием дышали свежим воздухом, не спеша шагая по пустынному тротуар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правило — вне стен КБ о работе не говорить. И все же я хотел спросить, почему ваша компоновка имеет тенденцию к вытягиванию в длину? — спросил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когда услышал ответ, даже замедлил шаг, настолько он удивился. Оказывается, этот юнец не только отрабатывал конструкцию узла, но и думал, как ее спрятать в двигателе поудачнее. И он дерзнул разместить его в носке двигателя, внутри пустого кока-обтекателя, стоящего впереди компрессора. Стараясь не выказывать своего изумления, Архип Михайлович осторожно выведывал планы молодого специалиста — как он думает вести трансмиссии, сколько будет весить конструкция. Выяснилось, что он, как и сам Люлька, считает, что двигатель ни в коем случае не должен обрастать снаружи агрегатами. Аэродинамика прежде всего. Максимально придерживаться сигарообразной формы. Тогда их двигатель с охотой будут брать конструкторы-самолетчики, потому что они тоже не имеют ни одного лишнего кубического сантиметра пространства на своих самолетах.</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Разговор производственный незаметно превратился 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говор о жизни. Настроение у обоих было отличное, как это всегда бывает, когда беседа доставляет взаимное удовольствие. Навстречу простучала каблучками хорошенькая стройная девуш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у вас на женском фронте? — с улыбкой спросил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спутник неопределенно помотал голо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хотите достичь хороших результатов в творчестве, ни в коем случае не забывайте о большом, настоящем чувстве. Эта самое лучшее горючее для наших мото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едь, Архип Михайлович, нужно, чтобы терпеливая попала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бязательно. Потому что нас выдержать — это нужно уметь. Я ведь тоже всю жизнь раньше десяти-одиннадцати вечера домой не возвращался. Так моя Галина Евгеньевна слова не скажет: все понимает. Повезло мне в жизни. Однолюб я и — попал в самую точку. Никого лучше не над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али выяснять, кто что читает. Много незнакомых книг Люлька называл как своих хороших знакомых. Он их, видимо, не просто прочитывал, а своим особым способом осваивал. Отдельные места из той или иной книги читал наизусть. Процитировал Теккерея: «Книги просветляют душу, поднимают и укрепляют человека, пробуждают в нем лучшие стремления, острят его ум и смягчают сердц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Бэкон вот что думал о книгах,— вставил инженер.— «Книги — корабли мысли, странствующие по волнам времени и бережно несущие свой драгоценный груз от поколения к поколени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продолжил состяз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 в котором нет книг, подобен телу, лишенному души» — так думал Цицеро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зглянув друг на друга, рассмея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ожет быть, вы стихи пишете? Молодой человек покачал голо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дь в молодости писал. Всерьез хотел себя посвятить литературе. Да вот техника пересили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сставались очень довольные друг другом. Люлька на прощание сказал:</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прогулялись. И наговорились вдоволь. А знаете, что Дмитрий Иванович Менделеев о разговорах говорил? Разговор и слова нужны, но они тольк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ло, вся суть жизни в делах, в уменье перехода от слова к делу, в их согласовании. Здорово, правда? Это призыв быть скупым на трату времени своей жизн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этого вечернего разговора у молодого инженера больше не было сомнений относительно выбора места работы — только с Люлькой, на всю жизнь. Сейчас он — заместитель главного конструкто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вольвер, как известно, сделать легче, чем пушку. Но кропотливого, упорного труда, фантазии, выдумки он может потребовать бол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КС заставил все КБ порядком помучиться. Его доводка стала непрерывной цепью конструктивных нововведений, проб, исправлений, замен, поиска. Но вот двигатель с турбокомпрессорным стартером уже несколько раз благополучно включали и выключали. Мягко, спокойно, уверенно, в заданные секунды двигатель вступал в работу и послушно умолкал, когда ему приказывали. Лица инженеров постепенно прояснялись, светлели. Неужели дов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 основные мучения кончились. Кое-какие мелочи уже можно не считать за препятствия. Их тоже вскоре устран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работку данных всех испытаний ТКС, анализ полученных результатов и составление отчетов провела бригада С. П. Кувшинник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ачале 1950 года турбокомпрессорный стартер Люльки получил известность, как самый надежный, малогабаритный, оригинальный. Он был самый лучший и в мире. На него был выдан патент Люльке, Луссу, Новиков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перь конструкторы из самолетных КБ постоянно бывали в конструкторском бюро Люльки, уже не наездами, а систематически... Изучали, вникали, осмыслив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и люльковцам было чему поучиться у них. Особенно тому, что касалось эксплуатации и аэродромного обслуживани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едь тут их опыт весьма скромен: их двигатели только входили в жизнь, и нужно было широко раскрыть глаза, чтобы стать на уровень всех требований, которые предъявят им и конструкторы самолета, и испытатели на летных станциях, и механики в строевых частях. Многое приходилось переделывать в обвязк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втоматике и другом после бесед с самолетчиками. Вот что, к примеру, приходилось выслушивать люльковц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созданное вами должно быть прежде всего приспособлено для эксплуатации. А она настоящая мачеха для наших детишек: тут и зной, и холод, и пыль, и отсутствие нужных навыков и знаний, а подчас и просто грубое, неумелое обслуживание. Если ваша техника требует для обращения с ней высшего образования— лучше ей не выходить на аэродром. Вот отказал агрегат. Его нужно снять и поставить новый, но это должен суметь сделать средний техник с помощью только отвертки, гаечного ключа. Эксплуатация двигателя должна быть простой, как репа, и еще проще. Нельзя забывать, что за всем этим стоит надежность самолета и жизнь экипаж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Б Сухого приступило к проектированию первого отечественного сверхзвукового истребителя. Его максимальная скорость должна быть на 7 процентов выше скорости звука и достичь 1250 километров в ч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яга 4600 килограммов, которую развивал новый двигатель Архипа Михайловича,-— вспоминает главный конструктор Е. С. Фельснер,— позволяла нам надеяться, что удастся построить самолет с заявленными данны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ом 1949 года истребитель, получивший название Су-17, выкатили на аэродром. Испытывать его должен был Герой Советского Союза заслуженный летчик-испытатель С. Н. Анохин. Он только что попал в аварию на предыдущем истребителе Сухого Су-15 — подвели, так думали, двигатели, сделанные по образцу английского двигателя НИН.</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высоте 7 тысяч метров я неожиданно попал в такую тряску,— рассказывает Анохин,— что пришлось бросить машину. Единственный экземпляр опытного самолета погиб, до сих пор переживаю этот случай. И когда мне поручили, несмотря на предыдущую неудачу, испытания Су-17, я очень обрадовался и расценил это как огромное доверие. Особенно нравилось, что на самолете стоят такие мощные турбореактивные двигатели отечественной конструкции. Я верил в них и верил в Архипа Михайловича, который очень часто приезжал на аэродром. Серьезный и простой в обращении с людьми, внимательный и расположенный к шуткам, он вселял в меня уверенность в успехе предстоящих полето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чались рулежки. Анохин говорил, что самолет легко управляется, послушен, что он ощущает большой запас мощности двигателей и что самолет так и просится в возду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коре должен был состояться первый вылет... И тут неожиданно КБ Сухого расформировали, испытания самолета прекрат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иквидация КБ явилась ударом не только для суховцев. Вместе с самолетом «не пошел» и АЛ-5, в который так много труда, таланта, волнений, надежд вложили люльковц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сстановление разрушенного войной народного хозяйства требовало огромных средств. Их искали в сокращении части авиационной тематики.</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САМОЛЕТУ СУХОГО НУЖЕН ОЧЕНЬ МОЩНЫЙ ДВИГАТЕЛЬ</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начале 50-х годов ведущие конструкторские бюро мира приступили к разработке второго поколения реактивных истребителей, способных значительно превысить скорость зву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рубежом работы над такими самолетами велись интенсив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американских фирмах «Макдоннелл», «Конвэр», «Локхид» находилось в разработке несколько типов новых истребителей, рассчитанных на большие сверхзвуковые скор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 Франции владелец и конструктор авиационной фирмы Марсель Дассо создавал свой «Мираж-111». Работали над сверхзвуковыми самолетами в Англии и Шве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Жизнь настоятельно требовала расширения в нашей стране работ по созданию истребителей второго поколения. </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авлу Осиповичу Сухому, работавшему четвертый год заместителем Туполева, предложили вновь организовать конструкторское бюро. Одной из причин, послуживших восстановлению КБ Сухого, по-видимому, были технические трудности, возникшие в связи с созданием</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амолетов нового поколения, скорости которых значительно превышали бы скорость зву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кторам и ученым виделся этот самолет так: у него должно быть мало лобовое сопротивление и большая тяговооруженность. Как снизить сопротивление, к этому времени уже знали. Это большая стреловидность, малое удлинение, малая относительная толщина крыла. Сложнее с силовой установкой. И дело не только в трудности создания мощного и в то же время легкого турбореактивного двигателя, но и в согласовании его с работой воздухозаборника при сверхзвуковых скоростях. А это, как оказалось, нелегко. Но об этом позж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тяжелых условиях П. О. Сухому пришлось организовывать работу своего бюро почти с самого начала. Нет ни помещения, ни опытных кадров, его бывшие сотрудники работают в других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не прошло и недели после приказа об организации КБ, как Павел Осипович принес в бригаду несколько вариантов аэродинамической схемы и основные параметры будущего самолета. Новые сотрудники немало удивлены: КБ только организуется, а у Сухого готов замысел самолета, и не одного, а сразу двух, разных по назначению: фронтового истребителя и истребителя-перехватчика, которые начали проектировать в КБ Сух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дело в том, что, занимаясь еще туполевским бомбардировщиком, Павел Осипович думал об истребителях, способных противостоять новейшим американским самолетам, поступившим на вооружение военно-воздушных сил в США в конце войны в Корее 1950— 1953 го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екты фронтового истребителя со стреловидным крылом и истребителя-перехватчика с треугольным крылом предъявлены на рассмотрение научно-технического совета министерства. Необычность их и сложность работы над ними состояла прежде всего в том, что предел надежно освоенных скоростей в истребительных КБ в начале 50-х годов не превышал 1500 километров в час. А Сухой получил задание спроектировать самолеты со значительно большими скоростями и высотностью полет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Для того времени это явилось настолько необычным, что многие специалисты не могли это воспринять. Работы П. О. Сухого сильно опережали свое время. Забегая вперед, скажем, что жизнь подтвердила пред-</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идение Сухого — самолеты-истребители 70-х годов, так называемое четвертое их поколение, имеют тяговооруженность и нагрузку на крыло очень близкие к принятым Павлом Осиповичем в 1953 год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какой двигатель способен обеспечить самолету эти данные? В конструкторских бюро двигателистов А. Микулина, В. Климова и других двигателя с нужной тягой и удельными параметрами для такого истребителя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авел Осипович обращается к Люльке. У него в КБ готов первый вариант АЛ-7 — прототипа знаменитого впоследствии АЛ-7Ф. Но это будет потом, а сейчас у него пока тяга меньше, но Сухой берет для своего нового самолета новый, по существу только что рождающийся двигатель. Огромный риск, но он верит Люльке, верит, что его КБ создаст мощный двигатель, способный обеспечить самолету необыкновенно высокие летные данные. За рубежом в то время двигателя с такой огромной тягой не существовало. Главный конструктор самолета и главный конструктор двигателя работают в тесном контакте, оба стремятся найти полное согласование планера самолета с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а конструктора и коллективы их КБ держат трудный экзамен. На разработку качественно нового самолета и двигателя, на выпуск чертежей, подготовку производства и их постройку Сухому и Люльке отведены небывало короткие сро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Холодная война», навязанная нам, требовала жесточайшего соревнования конструкторской мысли. Отстать в соревновании мы не имели права, тем более что в том напряженном 1953 году в США вышли на летные испытания истребител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100,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101,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10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Конкуренты серьезные — фирмы «Норт-Америкен», «Макдоннелл» и «Конвэр». Сомневаться в том, что они сумеют построить самолеты с большими сверхзвуковыми скоростями полета, не приходилось. Тем более что авиационная промышленность США всеми силами стремилась восстановить свою репутацию, несколько пострадавшую после войны в Корее, где не известные дотоле МиГ-15 били широко разрекламированные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86 «Сейбр» фирмы «Норт-Америкен».</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оллективы КБ П. О. Сухого и А. М. Люльки, объединенные общей заинтересованностью, взаимопониманием, самоотверженным трудом, думают, изобретаю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ремятся быстрее дать для обороны Родины новый и очень нужный сам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нятие «авиационный комплекс» появилось в конце 50-х годов. Оно родилось в связи с постоянным возрастанием роли двигателя, вооружения, и прицельно-навигационного оборудования, в решении самолетом своих зада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лавный конструктор-самолетчик не мог уже полностью отвечать за всю систему «самолет — двигатель — вооружение», потому что центр тяжести технической сложности сместился в сторону двух последних составляющи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перь ответственность за создание нового самолета делилась между тремя разработчиками. Но не только в ответственности дело. Только совместными усилиями стало возможным вдохнуть жизнь в сложное техническое устройство, называемое сверхзвуковым современным самолетом, где мозг, глаза и уши — радиолокационное оборудование, сердце — двигатель, а тело — планер с дышащим как жабры воздухозаборни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шло время, и линии на ватмане превратились в АЛ-7, сияющий нержавеющей сталью и титаном двигатель со множеством новых, и не просто новых, а на уровне важных изобретений усовершенствований. Его установили на самолет Сух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расположили внутри самолета, к нему от носа ведет длинный воздуховод, раздвоенный в середине для кабины летч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огие авиаспециалисты не верят в новый самолет Сух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обычайные скорость и высота?! Ни у нас, ни за рубежом ничего подобного нет. Такая скорость и высота— это завтрашний день авиации. Сухой и Люлька и все их конструкторы — большие фантазер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шло немногим более двух лет со дня начала работы над новыми машинами. Время напряженных творческих поисков, самозабвенного труда самолетчиков и двигателистов закончилось рождением необыкновенного детища, черты характера которого предстояло проверит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олнечным весенним днем 1953 года, а в это время в работе был первый вариант АЛ-7, на завод без всякого предупреждения приехали генеральный конструк-</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р Туполев и министр оборонной промышленности Устинов. Люльке сообщили об их приезде, когда машина остановилась у входа в КБ. Из нее вышел Андрей Николаевич в генеральской форме и Дмитрий Федорович в темном штатском костюме. Архип Михайлович пошел им навстречу и пригласил к себ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шли на сборку,— ответил Устинов.— Андрей Николаевич немедленно хочет убедиться, что двигатель с заявленными вами данными е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м, посмотрим,— иронически произнес Туполев и направился в производственный корпу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я сборки там было отгорожено небольшое помещ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сновато тут у вас,— озабоченно произнес Дмитрий Федор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я на сборочном стапеле не было. Его уже разобрали по узлам. Рабочие в белых халатах разбирали на верстаках последние узлы прошедшего испытания АЛ-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уполев стал рассматривать тонкостенные, прямо-таки ажурные дет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смелые ваши прочнисты. Это же на пределе технических возможност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трогав лопатки, замет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итан применяете, конечно, его удельный вес небольшой, но ведь он дорог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осваивают его, возможно, и так,— согласился Люлька.— Но это временно. А преимущества титана перед алюминием и сталью — факт, бесспорно, постоянны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оно и вышло. После освоения процессов титан научились обрабатывать, и он перестал быть трудоемким и дорогостоящи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где испытывается двигатель, взглянем, на что способна эта ваша ажурная конструкция.— В голосе Туполева слышались иронические нотки и неподдельный интере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испытательном стенде Андрей Николаевич дотошно смотрел на показания приборов, крича в ухо инженерам-испытателям, задавая каверзные специальные вопросы — осведомленность в реактивной технике У него была больша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 его лицу было видно, что он доволен. Потом под-</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ялись на второй этаж конструкторского корпуса в кабинет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ой легкий движок,— сказал дружелюбно Андрей Николаевич,— мечта конструкторов-самолетчиков, особенно истребительных КБ. Сознаюсь, не верил в ваш такой напряженный двигатель, пока сам не увиде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наших истребителей скоро потребуется двигатель с еще большей тягой,— сказал Устинов.— Готовьтесь к этому, и чем быстрей, тем луч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уже работаем над форсированным вариантом АЛ-7,— вставил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понадобится помощь, обращайтесь. А первое, что нужно вам,— это хороший сборочный це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скоре его построили — просторный и светлый. А потом появилась экспериментальная база, о которой в КБ Люльки мечтали долгие годы.</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ВЗЛЕТ БЕЗ РАЗРЕШЕНИЯ</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ом 1955 года самолет с двигателем АЛ-7 перевезли на аэродром. Выдающийся летчик-испытатель Андрей Григорьевич Кочетков начал проводить рулежки, проверять все системы и агрегаты. Пока еще на земле, разрешение на первый вылет даст высшее руководство министерства. Кочетков проводит рулежки, пробует всю материальную часть. У него нет замечаний ни по самолету, ни по двигателю. После обычных рулежек намечены скоростная рулежка и подлет на полметра от зем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8 сентября возле самолета, как всегда, ведущий инженер от КБ Сухого В. Балуев и ведущий инженер от КБ Люльки П. Тарабан.</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риехал заместитель главного Евгений Сергеевич Фельснер. Здесь и другие сотрудники двух конструкторских бюро. Разрешения на первый вылет еще нет. Сегодня только скоростная рулежка и небольшой подлет. Все равно все волнуются, как поведет себя их необычный новорожденный и единственный. Вечереет, и, кроме суховцев и люльковцев, на аэродроме почти никого нет. Кочетков поднимается по стремянке, в каб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у, запускает двигатель, дает знак, что все нормально выруливает на полос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улежка началась, вот поднято немного носовое колесо. Но что это? Самолет быстро разгоняется и неожиданно уходит в воздух. На командном пункте переполох... взлет без разрешения. Сделав большой круг над аэродромом, Андрей Григорьевич с завидной точностью посадил сам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лнение присутствующих сменилось большой радостью. Хотя и без разрешения и без присутствия главных конструкторов, а первый вылет уже состоялся. Надежды, тревоги за самолет, за двигатель не были напрас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уганный начальник летной станции Владимир Кузьмич Тепляков (вообще-то произошло ЧП, опытный самолет взлетел без разрешения — такого не бывало) пошел звонить Павлу Осиповичу и Архипу Михайлович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что же произош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ссказывает Герой Советского Союза заслуженный летчик-испытатель Андрей Григорьевич Кочет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испытаниях первого реактивного самолета Сухого в 1947 году было несколько особых моментов, с которыми мне удалось справиться. Возможно, поэтому Павел Осипович пригласил меня на проведение заводских испытаний первого сверхзвукового опытного истребителя. Хотя в это время я работал летчиком-испытателем в КБ Лавочкина, Сухой обратился к Михаилу Михайловичу Громову, начальнику Управления летной службы, с просьбой направить меня к нему в КБ как бы по совместительству. Своих летчиков в КБ после восстановления пока не было. Я с удовольствием согласился. Самолет с двигателем Люльки должен был подойти к двойной скорости звука. Многие сомневались тогда, называли самолет утопи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эта «утопия» уже на аэродроме, и я делаю на ней скоростные рулежки. Павел Осипович и Архип Михайлович часто приезжали и наблюдали за наземной подготовкой, давали указания по доработкам самолета и двигателя. Очень долго руководство министерства не решалось дать «добро» на первый вылет. Это можно понять. Уж очень необычный самол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 у нас все подготовлено к первому вылету. Осталось только провести разбег с подлетом самолета 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нимальную высоту: разогнать самолет до скорости отрыва: оторвать от земли на 0,5 метра, одну-две секунды продержаться на этой высоте, а затем выпустить тормозной парашют и, включив тормоза колес, остановить самолет. На этой небольшой высоте и за эти мгновения летчик должен определить работу двигателя, надежность управления и устойчивость самолета в воздух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шили провести подлет вечером, когда аэродром пусте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леты прекратились, я вырулил на старт. Дал полностью обороты двигателя, разогнал самолет до скорости отрыва и оторвался от полос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друг произошло неожиданное. Самолет вместо небольшого отрыва от полосы поднялся на высоту не менее 15 метров. Я немедленно убрал обороты двигателя, но сразу определил, что полосы для посадки не хватает и самолет будет разб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голове мгновенно созрело решение: надо спасти самолет, уйдя в воздух, приняв целиком ответственность за самовольный вылет на себ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величил обороты двигателя до максимальных и начал набор высоты, но в управлении самолетом появились трудности из-за малых нагрузок на руч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ключить дополнительную пружину на ручке можно, только убрав закрылки. Но в непосредственной близости от земли в режиме раскачки это не получилось. Поднялся на 50 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конец мне удалось схватить рычаг управления закрылками и поставить его в положение «убра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ключилась дополнительная нагрузка на ручку управления— самолет сразу же прекратил раскач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льше все стало просто, сделав полет по кругу, зашел на посадку. Посадка была выполнена совершенно спокой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 другое утро отделы КБ Сухого и Люльки гудели, как потревоженные ульи: конструкторы возбужденные, радостные поздравляли друг друга, спорили, обсуждали огромное событие в их жизн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1</w:t>
      </w:r>
    </w:p>
    <w:p>
      <w:pPr>
        <w:pStyle w:val="Heading1"/>
        <w:ind w:firstLine="426"/>
        <w:rPr>
          <w:rFonts w:ascii="Times New Roman" w:hAnsi="Times New Roman" w:eastAsia="Times New Roman" w:cs="Times New Roman"/>
          <w:sz w:val="16"/>
          <w:szCs w:val="16"/>
        </w:rPr>
      </w:pPr>
      <w:r>
        <w:rPr>
          <w:rFonts w:eastAsia="Times New Roman" w:cs="Times New Roman"/>
          <w:sz w:val="16"/>
          <w:szCs w:val="16"/>
        </w:rPr>
      </w:r>
    </w:p>
    <w:p>
      <w:pPr>
        <w:pStyle w:val="Heading1"/>
        <w:ind w:firstLine="426"/>
        <w:rPr/>
      </w:pPr>
      <w:r>
        <w:rPr/>
        <w:t>ВИЗИТНАЯ КАРТОЧКА ДВИГАТЕЛЯ АЛ-7</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здавая двигатель для сверхскоростных самолетов, Люлька и его соратники считали, что он в первую очередь должен быть малогабаритным и легким. Ему задали минимальный по тем временам удельный вес. Сверхзвуковая ступень, которой конструкторы заменили несколько дозвуковых ступеней компрессора, упростила конструкцию. Однако газодинамические силы на сверхзвуковой лопатке выше, чем на обычной дозвуковой, и это сделало ее очень напряженной. Большие осложнения при отладке устойчивости компрессора возникли в эксплуатации. И доводка АЛ-7Ф, этого уникального двигателя, оказалась сложной как в стендовых, так и в летных условия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фекты отдельных деталей и узлов, разрушения их при испытаниях стали тяжелыми этапами внедрения АЛ-7Ф в серию,— говорит Архип Михайлович Люлька.— Некоторые специалисты начали утверждать, что мы неправильно выбрали удельный вес, нам даже советовали создать сначала более тяжелый двигатель с большим запасом прочности, довести его, а затем облегчить. Нам было нелегко отстаивать свои пози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лександр Александрович Микулин, приехавший в КБ, рекомендовал нам увеличить удельный вес до 0,30—0,35, как это было у его двигателя АМ-3, предназначенного для тяжелого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мы считали, что выбранный нами вес научно обоснован — это доказал потом и сам наш двигатель. А дальнейшее развитие энергонапряженных турбореактивных двигателей подтвердило курс, по которому мы пош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зже многие авиационные КБ мира стали применять сверхзвуковую ступень, а в то время это было смелым новаторством. Разработанная и испытанная ЦИАМ и ЦАГИ и установленная по инициативе Люльки на АЛ-7 сверхзвуковая ступень значительно улучшила все данные двигател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сле первого вылета без разрешения Кочетков сделал еще 12 полетов, и его отозвали в КБ Лавочки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место себя Андрей Григорьевич рекомендовал летчика-испытателя Владимира Николаевича Махал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первые увидел Су-7, он показался мне слишком большим для истребителя,— делится своими впечатлениями Владимир Махалин.— Удивляло и очень высокое шасси. От этого кабина оказалась почти на уровне второго этажа, без стремянки в нее не заберешься. А приборов, выключателей и переключателей великое множест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самое главное, здесь стоит махметр с делениями на 2,5 Маха (отношение скорости полета к скорости звука). Неужели полечу со скоростью в два звука? Какой же двигатель понесет меня с такой скоростью? Я отправился в КБ Люльки, где сделали его. Моим учителем и гидом стал Павел Семенович Тарабан. Он рассказал мне об устройстве и принципах действия АЛ-7Ф.</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 того мне приходилось летать на МиГ-15, обучать воздушным боям корейских летчиков, на нем стоял климовский двигатель ВК-1 с тягой 2700 кгс. А здесь в несколько раз бол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шли в сборочный цех, посмотрели, как собирают эту чудо-технику. Да, это не только научное, техническое и производственное творение, это — произведение искусства. Проникся большим уважением к создателям АЛ-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двигателе стоит сверхзвуковая ступень? — спросил я у Тараба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сверхзвуковая ступень — визитная карточка нашего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том в боксе на стенде, где испытывался АЛ-7Ф, попробовал управлять им, подвигал сектор газа, все легко. Послушал «голос» двигателя, ведь в полете иногда и на звук приходится определять, как он работ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первый мой полет на Су-7, и на нем стоит первый форсированный двигатель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кабинет начальника ЛИС вошел стройный высокий человек лет сорока пяти. Седые, очень коротко подстриженные волосы. Внимательный взгляд серых глаз со смешинкой сразу расположил к себе. Так произошло мое знакомство с главным конструктором Люль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все ясно, Владимир Николаевич, по двигателю? — спросил Архип Михайлович.</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да,— ответил 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3</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стал ходить по комнате, внешне он был спокоен: сдержанно и тактично разговаривал со всеми безо всякого руководящего нажима, но чувствовалось, что волнуется перед полетом. Как поведет себя его форсированны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уточнения полетного задания летчик сел в кабину Су-7. Запустил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улил я на взлетную полосу, дал газ,— продолжал Махалин.— Самолет устремился ввысь, как будто это не десятитонная машина, а пушинка, так легко он взлетел. Нажал сектор на включение форсажа, через одну-две секунды почувствовал хлопок и толчок в спину — значит, перешли через звуковой барьер, и вот уже самолет достиг скорости 1,5 Маха. Чувствовалось, в двигатель заложены колоссальные возможности, которые могут разогнать Су-7 до огромных сверхзвуковых скоростей. Но это не входит сейчас в зад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разборе полета летчик доложил главным конструкторам Сухому и Люльке, что замечаний по самолету и двигателю нет, можно продолжать испытания и достичь большей скорости, если Архип Михайлович увеличит тягу на форсажном режим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небольших колебаний Люлька согласи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е, прибавим немного, только не окажитесь в космосе, там мой двигатель не готов еще работать,— пошутил он с летчик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дача дальнейшего наращивания сверхзвуковых скоростей основной тяжестью легла на плечи двигателистов. Эти скорости требовали одинаково устойчивой работы двигателя на самых сложных режимах полета самолета. А обеспечить все это дело непростое. Работу первой ступени компрессора нужно было как-то регулировать, иначе возникала опасность помпаж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напряженно думал над тем, как расширить диапазон устойчивости в работе двигателя, и ставил эту задачу перед всем коллектив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о, чтобы АЛ-7Ф работал без срывов, помпажей, заглохания на всех режимах,— говорил он.— Это сейчас наша самая главная задача. Решение должно быть найдено. Иначе 2 Маха нам не взя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знал своих людей, верил в них. И видел, что они не просто задумываются над поставленной задачей, а ведут активную работу.</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Уже через несколько дней Р. А. Майков принес т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шение, которого ждал Люлька. Это было предложение о кольцевом перепуске воздуха над первой ступенью компрессо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о, что нужно,— убежденно сказал Люлька. В то время эту оригинальную идею не все оценили по достоинству, многие не верили, что кольцевой перепуск даст положительный результа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показали испытания, с перепуском воздуха из кольцевой щели срывные явления в компрессоре двигателя АЛ-7Ф возникали на более низких оборотах, чем без перепуска, что обеспечивало устойчивую работу двигателя на максимальных скоростях полета без сколько-нибудь значительного снижения его тяги. Таким образом была открыта дорога к достижению весьма больших скоростей п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дняя модификация двигателя с увеличенной форсажной тягой, с кольцевым перепуском над первой ступенью, применением титана в дисках и лопатках прошла испытания на стенде и в летающей лаборатории и положенные испытания в ЦИАМ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пошел в широкую серию для самолетов Сухого, Туполева, Бериева под индексом АЛ-7Ф.</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СО СКОРОСТЬЮ, В ДВА РАЗА ПРЕВЫШАЮЩЕЙ СКОРОСТЬ ЗВУКА</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водские испытания самолета Су-7 продолжались. Стали продвигаться к 2 Махам. В каждом полете увеличивали скорость не более чем на 0,1 Маха. Не торопились, продвигались осторожно. По докладам летчика, самолет и двигатель ведут себя отлично. На форсаже легко и быстро разгоняю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ец февраля, чудесные морозные дни. Настроение у всех бодрое, все идет хорош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дном из очередных полетов летчик получил задание разогнать машину до большей скорост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стро набираю скорость,— рассказывал В. Махалин,— чувствую, как двигатель приятно посвистывает. Увеличиваю скорость. И в это время на самоле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брушивается страшный грохот. Впечатление такое будто оторвались лопатки двигателя и скрежещут. Ощущение пренеприятнейшее, но в следующее мгновение подумал, если бы это произошло, самолет уже разнесло бы. Быстро выключил форсаж, самолет начал терять скорость, странное явление тряски прекратилось. Двигатель вел себя нормально. Черт возьми, что же это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коростные полеты пришлось прекратить. Но даже эта скорость значительно превосходила ту, которая задана тактико-техническими требованиями к самоле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ктор самолета и конструктор двигателя стали разбираться в причинах появления тряски. Как и предполагали, это оказался помпаж.</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Явление помпажа двигателя было тогда известно по испытаниям на земле, на стенде. Но почему в воздухе оно случается на большой скорости? Именно на большой? Что может здесь влиять на работу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чину возникновения помпажа в конце концов установили. Суть состояла в большой неравномерности воздушного потока, поступающего в компрессор, и в том, что на больших сверхзвуковых скоростях полета компрессор работал несогласованно с воздухозаборником самолета. Для более равномерного воздушного потока на входе в двигатель сделали для воздухозаборника подвижной конус новой конфигурации. Как поведет себя самолет на сверхзвуке с новым конусом? Нужно проверить в испытательном поле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корость увеличивалась. Махалин сжался, ожидая: вот-вот начнется. Но ничего не произошло. Самолет шел спокойно, слышалось обычное посвистывание, и никакого грохота, никаких иллюзий взрывов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агая параллельно языкам пламени, вырывающимся из сопла при гонке двигателя на земле, Махалин замерил их длину. Она около 5 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подозвал его Махалин к самолету.— Вот мне кажется, если длина пламени будет 6 метров, значит, скорость будет намного вы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лавный конструктор заразительно засмеял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способ изобрел Махалин мерить тягу. Вижу, тебе не терпится, забыл уже про помпаж. Добро. Ск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у, чтобы в бригаде Бухарова посчитали, насколько еще можно увеличить тягу на форсаж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с новым конусом, с дополнительным форсажем впервые в отечественной авиации самолет полетел со скоростью, в два раза превышающей скорость звука. Этот самолет был самолетом Павла Осиповича Сухого с двигателем Архипа Михайловича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ания на скорость окончены, занялись высотными полет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ая на скорость, летчик не поднимался выше 15 километров. Самолет же рассчитан на больший потолок. Набор статического потолка прошел постепенно, без всяких неожиданностей и трудностей, самолет достигал его и на всех режимах был управляем, двигатель работал устойчи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так, самолет с превосходными летными характеристиками, далеко шагнувший вперед по скорости и высоте, по маневренности и технике пилотирования, стал не технической фантазией, а реальностью. Это была большая победа главных конструкторов П. О. Сухого и А. М. Люльки и руководимых ими коллектив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Павел Осипович Сухой мог решиться сразу же после восстановления КБ взяться за неслыханный до того времени самолет,— говорит Архип Михайлович Люлька.—Вдруг не получилось бы? Это был такой риск, на который вряд ли кто решился отважиться... Для этого нужна, я не боюсь таких высоких слов, большая смелость конструктора, человека, патриота своей Роди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и слова, сказанные Люлькой о Сухом, мы с полным правом отнесем и к конструктору первого отечественного турбореактивного двигателя.</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ЕЩЕ ВЫШЕ</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сборке готов и второй экземпляр самолета с форсированным двигателем АЛ-7Ф. Его стал Испытывать летчик-испытатель Н. И. Коровушкин.</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до было прежде всего определить максимальную высоту горизонтального полета самолета. Самолет ув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нно летел на высоте 18 тысяч метров, но дальше идти не хоте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то же время чувствовалось, что это не является пределом, нужна чуть большая тяга двигателя. Но для этого нужно увеличить температуру газов перед турбиной двигателя. А это еще шаг в неизвестно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долго не давал согласия на увеличение температуры газов. Вероятность сжечь в воздухе собственное детище — новый двигатель — слишком вел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главным конструктором двигателя Люлькой Архипом Михайловичем у нас было полное взаимопонимание,— говорит Герой Советского Союза заслуженный летчик-испытатель Николай Иванович Коровушкин.— Мы не раз беседовали о полетах, характере работы двигателя и особенно о его автоматике и стендовых испытаниях. Было известно о высоких результатах этих испытаний, и я высказал мнение об увеличении в полете температуры газов за .турбиной. Чувствовалось, что Архип Михайлович сам не раз думал о снятии установленного ограничения, но не решался заявить об эт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 — на земле, а в воздух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 полете выдержит»,— выразил я уверенность, основанную исключительно на энтузиазм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рошо, но будьте внимательней: в случае даже небольших сомнений прекращайте п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дание было на столе. Он взял красный карандаш и размашисто и толсто написал: «Разрешаю увеличить температуру газов на 15 градусов в течение пяти минут». Крупно расписался и поставил дату. Он сказал что-то вроде «поосторожней» и пошел на стоянку, а я, отдав полетный лист ведущему, отправился надевать высотный костю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дхожу к высоте, на которой приходилось сообщать: «Задание закончил», а как же теперь? Температура продолжала расти. Высота уже 18 700 метров, 18 800, 18 900 и 19 тысяч метров. Стрелка температуры газов двигателя подходила к предельной величине. Все внимание этому прибору, скорости и оборотам. Двигатель дает все, что может, топливо есть. Еще выше! Но далее уже нельзя. С облегчением посмотрел на высоту и тут же громко сообщил: «Задание выполнил». Т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ь все. Выключил форсаж и стал спокойно снижаться в сторону аэродро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руливаю на стоянку. Здесь Архип Михайлович, Евгений Сергеевич Фельснер и много сотрудников КБ Сухого и Люльки. Техники стали осматривать машину, а прибористы торопясь извлекали пленки самописц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вятнадцать тысяч и несколько сот метров! Это даже больше, чем ожидали. Сразу наступило оживление, поздравляли Архипа Михайловича, друг друга, Коровушкина, а потом побежали к телефонам звонить Павлу Осиповичу. Еще победа — впервые в мире достигнута высота полета 19 тысяч 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енью 1957 года начались государственные испытания самолета с двигателем АЛ-7Ф. Утром 21 ноября на аэродром мчалась светлая «Волга». За рулем сидел Степан Анастасович Микоян. Пассажирами были Игорь Николаевич Соколов и Леонид Николаевич Фаде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нек выдался ясный. Погода явно летная. Летчики радовались, что полеты состоя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вышли из машины, Игорь сказ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айте ВГ — задание проработал, мне все ясно, на разборе не буду, пойду одева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азбор заданий перед полетами, как обычно, проводил руководитель летчиков Василий Гаврилович Иванов, которого летчики между собой называли ВГ.</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Фадеев с Микояном отправились на разбор, а Игорь Николаевич — облачаться в высотный костюм, чтобы в седьмой раз подняться на новой машин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дозревали мы,— говорит заслуженный летчик-испытатель Л. Н. Фадеев,—что наш товарищ уходит от нас навсегд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то же произошло у Сокол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полнив задание, Игорь Николаевич заходил на посадку, был в районе третьего разворота. На высоте 500—600 метров у него «завис», стал неуправляемым двигатель. В таком положении двигатель обычно ставят на «Стоп», потом запускают. Но он решил, что на эти манипуляции у него не хватит времени, точнее, высоты и пошел на посадку с «зависшим»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переди оказалась железная дорога, он ее перетянул, но до аэродрома у него не хватило высот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ыла тогда известна,— продолжает Фадее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7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ая особенность самолета — на скорости планирования меньше 220—230 километров внезапно снижаться с большой вертикальной скорость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нал бы это Игорь Соколов, не стал бы терять скорость и пытаться дотянуть до взлетно-посадочной полос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пыт дается иногда самой дорогой цен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ледующий полет был мой. Гибель товарища настораживает, какие неожиданности достанутся мн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злетел и удивился. Как же устойчив самолет, не вертляв, послушен в управле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е дали задание сделать десять полетов на испытание АЛ-7Ф. Нужно было в каждом полете выключать и запускать несколько раз двигатель. После каждого полета Архип Михайлович или его сотрудники спрашивали: «Как? Есть замеч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все прошло удачно, двигатель всегда запускался, четко срабатывала автомат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и полеты дали уверенность в работе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осиспытания продолж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хотя государственные испытания еще не были закончены, Су-7 рекомендовали в серию как отличный самолет, аналогичного которому в нашей промышленности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каждым днем увеличивался выпуск самолетов. Это явилось важной победой главных конструкторов Сухого и Люльки, их КБ, серийных заво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 нашем полку на Дальнем Востоке появились сверхзвуковые истребители Су-7, они вызвали не только удивление и восхищение, но и страх — справимся ли с этой чудо-техникой,— вспоминает летчик Александр Иса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сколько месяцев мы изучали самолет со всеми его необычными системами: мощнейший двигатель АЛ, необратимая бустерная система, управляемый стабилизатор вместо руля, всего не перечислишь, а главное — большие возможности применения. Мы готовили себя не только технически, но и психологически. Су-7 расширил наши горизонты по скорости и высот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корость больше двух скоростей звука и высоту 18 километров нам придется преодолевать впервые. В первых полетах какие-то мгновения боролись с собою. Руки тянутся сделать одно, а мозг подсказывает другое. Умная машина требует к себе умного отнош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ия. И мы ее освоили, от полетов по кругу вскоре перешли к сложному пилотаж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на земле беззаветно несут свою службу мотористы и механики. Инструкция по эксплуатации предписывает перед каждым полетом и после него осмотреть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ло это вообще трудоемкое. А если зима, 30-градусный мороз, не построен еще ангар, и руки примерзают к гаечным ключа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несмотря ни на что, а часто приходилось работать всю морозную ночь, ценою неимоверных усилий двигатель к утру осмотрен, иногда заменен, и самолет готов к выле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ания продолжаются.</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НОВЫЕ МОДИФИКАЦИИ СУ-7 И АЛ-7</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требитель Су-7 успешно прошел войсковые испытания, получил путевку в строй. Неожиданно в его судьбе произошел резкий поворот, изменивший все его существо. Руководство ВВС потребовало создать истребитель для поражения наземных целей, то есть новый тактический самолет-истребитель-бомбардировщи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 рубежом самолеты такого типа уже появились и показали себя как мобильный и универсальный вид оружия для ведения боевых действий против наземных и воздушных целей. Таким видом оружия мы не располагали, но оно нам было необходим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ым серийным отечественным самолетом с такими тактико-техническими данными должен был стать самолет Сухого. Задача, поставленная перед КБ,— ответственная и сложная. Менее чем за год создать самолет принципиально нового типа, да еще превосходящий по своим данным лучшие мировые образц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авел Осипович принимает решение: сделать новый самолет на базе фронтового истребителя Су-7. Имея при этом в виду, что летные данные у него к этому времени уже хорошо изучены, на нем стоит мощны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Л-7Ф, позволяющий истребителю-бомбардировщику выполнять сложные тактические задач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йствительно, такая преемственность значительно сократила сроки постройки Су-7Б. Так стал называться новый сам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ыстрота разработки проекта, смелость замысла, оригинальность исполнения отличали и этот самолет. И опять они рядом, эти два конструктора, эти два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с сотрудниками понимали, что на основе их АЛ-7Ф можно создавать все новые и новые модификации. Продолжая над ним работать, они довели его тягу до небывалой величины! Повысили его надежность в эксплуатации в несколько раз. Увеличили ресурс вдво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вершенствовалась автоматика двигателя, которой Люлька всегда придавал первостепенное значение. Бригады Павла Александровича Юкало и Игоря Васильевича Тарасова разработали для двигателя так называемый предельный регулятор температур. Это умное устройство само уменьшало подачу топлива в камеры сгорания, если температура газов за турбиной достигала своего предельного значения. И сразу же отпала опасность разрушения двигателя из-за его перегре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бригаде Павла Исидоровича Шевченко экспериментировали с новыми вариантами камеры сгорания. Испытали их более десяти и в результате повысили надежность, стабилизировали и выровняли поля температур, а это повысило надежность работы турби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совершенствовали форсажную камеру в бригаде Бориса Леонидовича Бухарова. Большие работы провели бригады: турбин — Ивана Григорьевича Саливона, компрессоров — Валерия Ивановича Комлева, Ивана Ивановича Жукова и други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авда, работали, как всегда, с большим напряжением, частенько без выходных и каждый день допоздна, но хорошие результаты радовали, давали заряд бодрости, и никто не роптал на трудности и обилие рабо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апреле 1959 года начались летные испытания первого истребителя-бомбардировщика Су-7Б с двигателем АЛ-7Ф.</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ервым его поднял в воздух летчик-испытатель Евгений Соловьев. Системы вооружения и оборудования были в основном новые, требовавшие величайшей вн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тельности от летчика, зато сам самолет почти не изменился. Это сильно облегчало задачу испытателей, но все же выявились досадные мелкие неполадки. Ненадежно работал опытный комплект аппаратуры топливомера, однако другого на заводе-изготовителе не бы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дном из полетов топливомер отказал, и летчик, выполнявший полет с максимальной загрузкой, не смог проконтролировать остаток топлива. В результате при заходе на посадку двигатель остановился — выработалось все топливо. Только величайшее самообладание и быстрая реакция Евгения Соловьева спасли самолет. Мгновенно сбросив подвешенный груз, летчик тем самым «подбросил» освобожденный от груза самолет кверху и спланировал на взлетную полос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том в процессе испытаний дефект в аппаратуре топливомера удалось устранить, испытания продолж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Во время пуска реактивных снарядов струя пороховых газов от них попадала на вход двигателя самолета, и возникал помпаж. Физика воздействия горячих газов на работу двигателя в то время не была изучена как следует, а способы защиты от них только разрабатывались. Поэтому полеты с пусками </w:t>
      </w:r>
      <w:r>
        <w:rPr>
          <w:rFonts w:eastAsia="Times New Roman" w:cs="Times New Roman" w:ascii="Times New Roman" w:hAnsi="Times New Roman"/>
          <w:color w:val="000000"/>
          <w:sz w:val="24"/>
          <w:szCs w:val="24"/>
          <w:lang w:val="en-US"/>
        </w:rPr>
        <w:t>PC</w:t>
      </w:r>
      <w:r>
        <w:rPr>
          <w:rFonts w:eastAsia="Times New Roman" w:cs="Times New Roman" w:ascii="Times New Roman" w:hAnsi="Times New Roman"/>
          <w:color w:val="000000"/>
          <w:sz w:val="24"/>
          <w:szCs w:val="24"/>
        </w:rPr>
        <w:t xml:space="preserve"> таили в себе много неожиданного и были связаны с большим риском. К этим полетам приходилось тщательно готовиться и самолетчикам, и двигателистам, и, конечно, летчику. Как показал ход дальнейших испытаний, такая подготовка оказалась ненапрасн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В первых полетах проверялась работа силовой установки самолета при наименьшем воздействии оружия (малое количество снарядов в залпе, наименьший калибр </w:t>
      </w:r>
      <w:r>
        <w:rPr>
          <w:rFonts w:eastAsia="Times New Roman" w:cs="Times New Roman" w:ascii="Times New Roman" w:hAnsi="Times New Roman"/>
          <w:color w:val="000000"/>
          <w:sz w:val="24"/>
          <w:szCs w:val="24"/>
          <w:lang w:val="en-US"/>
        </w:rPr>
        <w:t>PC</w:t>
      </w:r>
      <w:r>
        <w:rPr>
          <w:rFonts w:eastAsia="Times New Roman" w:cs="Times New Roman" w:ascii="Times New Roman" w:hAnsi="Times New Roman"/>
          <w:color w:val="000000"/>
          <w:sz w:val="24"/>
          <w:szCs w:val="24"/>
        </w:rPr>
        <w:t>), а затем от полета к полету это воздействие увеличива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конце концов при пуске четырех тяжелых реактивных снарядов на большой высоте произошел помпаж— самолет затрясло, появился «зуд» и хлопки в канале воздухозаборника, температура газов в двигателе за турбиной начала резко ра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 вынужден был остановить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ловьев сделал пять попыток запустить двигатель. Но из-за нарушения работы автоматики двигателя он не выходил на режим. Инструкция для летчика в этом случае гласит: «Покинуть самол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о летчик принял решение довести самолет до аэр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рома и посадить его с неработающим двигателем. Самолет находился далеко, но, к счастью, имел запас высоты. Летчик развернул машину к аэродрому, доложил обстановку. Каждую минуту ему сообщали расстояние, оставшееся до аэродрома, а тот в свою очередь— на какой высоте находится, Высота уменьшалась быстрее, чем сокращалось расстояние до базы. Стало ясно, что до аэродрома самолет не дотянет. Земля приказала летчику покинуть машину. Но Соловьев упорно тянул самолет. Он сумел как-то замедлить снижение машины, филигранно управлял ею, не давая круто уйти вниз и не допуская потери в скорости. И победил. Самолет появился внезап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ояла тишина — все полеты прекращены, и самолет совершал посадку безмолвно, как призрак,— непривычная и тревожная картина, от которой стискиваются зубы и прерывается дыха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паса скорости хватило на короткий пробег, и самолет остановился на взлетной полосе. Летчику помогли выбраться из кабины. А он, преодолевший смерть, сохранивший самолет, совершивший подвиг, смущенно и застенчиво улыба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 кто ближе всех стоял к Евгению Степановичу, обняли его, а сказать ничего не могли — перехватило гор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второй раз в течение двух месяцев благодаря самоотверженности и мужеству Евгения Соловьева был спасен первый и в то же время единственный опытный самолет Су-7Б. Как выяснилось потом, в полете отказал топливный насос. Его замен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последствии защита от помпажа двигателя при попадании пороховых газов при пусках ракет была разработана, и помпажи прекратились, но на это ушло много времени. Ввели клапан останова — КО, который снижал подачу топлива в двигатель в момент пуска ракет. А пока при пусках двигатель переводили на режим «малый газ», и он работал устойчи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скоре Соловьев выполнил полет с самыми тогда мощными реактивными снарядами. Полет выполнялся невдалеке от аэродрома и был хорошо виден. В числе многочисленных зрителей этого эффектного зрелища находились П. О. Сухой и А. М. Люльк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огда Су-7Б разрядил в учебную цель свой боекомплект, все перемешалось. Земля встала высокой зубч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й стеной, закрывая горизонт. А когда этот многотонный занавес опустился, стала видна искореженная техника, разбитые вдребезги бетонированные укрепления, все было охвачено пламен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ания реактивного, бомбового и пушечного вооружения показали небывало высокую огневую и ударную мощь самолета, его способность отразить нападение противника, вооруженного самой новейшей техникой.</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 ТРЕБА ЛЕЗТЬ МНЕ...»</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рхип Михайлович и Павел Осипович часто прилетали на испытания самоле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ом 1960 года стояла небывалая жара. Бетон аэродрома накалялся, как печь. В тени, которую там трудно найти, было около 40 градус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 адского пекла сверху и снизу спасала только ночь. А утром Павел Осипович появлялся у самолета, как всегда аккуратно одетый, при галстуке, в накинутом на плечи пиджаке. Было ему тогда 65 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днажды министр вызвал его к телефону и предложил из-за жары немедленно вернуться. Павел Осипович отказался. Тогда министр осторожно сообщ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одном южном аэродроме от солнечного удара скоропостижно скончался Семен Алексеевич Лавочкин... Центральный Комитет партии предложил мне всех генеральных вернуть с испытаний. Прошу вас, вылетай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чувствую себя неплохо, останусь здесь до конца испытаний,— твердо сказал Сух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Архипу Михайловичу однажды пришлось побывать еще в более жарком клима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веряя двигатель на одном из самолетов КБ А. И. Микояна после очередного испытательного полета, механик обнаружил на лопатке первой ступени компрессора забоину. Возможно, при взлете воздухозаборник засосал с аэродрома камень, а может быть, в полете втянуло какую-то птиц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тя забоина небольшая, но все-таки дефек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Механик доложил ведущему инженер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гу взять на себя ответственность за судьбу самолета и за жизнь летчика. Придется перебрать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лены госкомиссии забеспокои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же задержит на несколько дней испытания. Вскоре на аэродроме появился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бродушно, приветливо со всеми поздоровался, перекинулся шутками с летчи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икто не хочет решиться? Ответственности боитесь? Что ж, хлопцы, видно, треба лезть мн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нял ботинки, пиджак, вынул все из карманов брюк. К самолету подставил стремянку. В этот день на улице стояла особенная жара. А там, в канале, куда надо было вползти, невыносимо душ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ошло несколько минут. Ничего не слышно, стоявшие около самолета начали беспокои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ожет быть, ему там плох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еханик стал раздеваться. И тут в отверстии входа показались ноги в носках в клеточку. Архип Михайлович— весь мокрый: рубашка пристала к телу, со лба катятся крупные капли пота. Тяжело дышит. Те, кто находился рядом, стали помогать ему спуститься со стремян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али сту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 не треба. Ничего, хлопцы. Главное, забоину можно заполировать. Давайте карандаш.</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он нарисовал, как это сделать: забоину следовало заделывать плавно и на большом участке. Испытания МиГа были продолже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ечно, тогда конструкторы-самолетчики еще не научились как следует компоновать в своих реактивных самолетах двигатели и их агрегаты. Надо было сделать где-то лючок пошире, да боязно за прочность фюзеляжа: скорости и нагрузки вон какие огромные. И всем этим жертвовали исключительно для обеспечения летно-технических характеристик самолета. А техникам иногда приходилось выполнять акробатические трюки, чтобы добраться до того или иного места двигателя. Не было тогда оптической аппаратуры для обнаружения дефект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Акт государственной комиссии рекомендовал Су-7Б для принятия на вооружение ВВС, и в нем было отмечено: «По своим летным данным, энерговооруженности, объему вооружения самолет Су-7Б значительн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евосходит другие самолеты подобного назнач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меченная энерговооруженность — это заслуга создателей АЛ-7Ф.</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умолимое время делает свое дело. Многих из тех, кому довелось создавать и испытывать самолет Су-7Б, уже нет в живых. При испытании сверхзвукового самолета третьего поколения оборвалась жизнь Героя Советского Союза заслуженного летчика-испытателя Евгения Степановича Соловьева, в течение 20 лет давшего многим самолетам Су путевку в неб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летные испытания первого самолета Су-7Б навсегда останутся одной из самых волнующих глав в истории двух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от что говорит о самолете Герой Советского Союза маршал авиации Иван Иванович Псты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умывая Су-7Б, генеральный конструктор отчетливо видел, что военная авиация, как никакой другой вид техники, подвержена быстрому моральному старению. Поэтому Павел Осипович рассматривал новый самолет не только как боевое средство сегодняшнего дня, но и как базовую конструкцию для непрерывной последующей модернизации. Это его стремление полностью поддерживал Люлька, постоянно совершенствуя свой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Жизнь полностью подтвердила предвидение генерального конструктора Сухого и его соратника Николая Григорьевича Зырина. Самолет Су-7Б явился родоначальником нескольких модификаций истребителей-бомбардировщиков, и на них стоят двигатели А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е будучи космонавтом, для сохранения своей летной формы я летал на Су-7Б,— рассказывал дважды Герой Советского Союза генерал-майор авиации Анатолий Васильевич Филипченко.— Это надежная, легко управляемая машина, все в ней целесообразно и гармонично: и планер, и двигатель, и все бортовые системы. Вряд ли найдется у нас еще такой самолет, который можно назвать долгожителем сверхзвуковой авиации.</w:t>
      </w:r>
    </w:p>
    <w:p>
      <w:pPr>
        <w:pStyle w:val="TextBody"/>
        <w:rPr>
          <w:sz w:val="16"/>
          <w:szCs w:val="16"/>
        </w:rPr>
      </w:pPr>
      <w:r>
        <w:rPr>
          <w:sz w:val="16"/>
          <w:szCs w:val="16"/>
        </w:rPr>
        <w:t>187</w:t>
      </w:r>
    </w:p>
    <w:p>
      <w:pPr>
        <w:pStyle w:val="Heading1"/>
        <w:ind w:firstLine="426"/>
        <w:rPr/>
      </w:pPr>
      <w:r>
        <w:rPr/>
        <w:t>УТРО 24 ИЮНЯ ВЫДАЛОСЬ СОЛНЕЧНОЕ</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ти одновременно с истребителем Су-7 в КБ проектировали самолет-перехватчик. Самой главной особенностью аэродинамической схемы этого самолета было впервые разрабатываемое в нашей авиации треугольное крыло.</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авел Осипович стремился, чтобы при проектировании нового самолета использовали как можно больше агрегатов с Су-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АЛ-7Ф на этих самолетах один и тот же — люльковский, поэтому фюзеляж по обводам в основном остался без изменений. Конструктивно, конечно, изменился, так как переместились силовые элементы в связи с новой схемой крыла, но многое удалось позаимствовать и на этом сэкономить время и средст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наступил день первого вылета. 26 мая 1956 года, 12 часов. На аэродром приехали П. О. Сухой, его заместители Е. А. Иванов, Е. С. Фельснер, директор завода М. С. Жезлов, конструктор двигател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A. М. Люлька и его соратники. Первый вылет, и, как обычно, народу на аэродроме мн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дет предполетная подготов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конец самолет готов к вылету. Подписан полетный лист с заданием на первый полет и отправлен на командно-диспетчерский пунк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шина выруливает на старт, проходит 10—15 минут — она не взлетает, а летчик молч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то случило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улил я на взлетную полосу,— рассказыв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B. Н. Махалин.— И вдруг перестал слышать руководителя полетов. Догадываюсь — не работает радиостанция. Думаю, если зарулю обратно на стоянку — вылета не будет. Выключаю двигатель и остаюсь на ВПП.</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ходят все, кто готовил п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чем дел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т связ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пециалисты по радиооборудованию начинают разбираться. Проходит час, два и пять часов. А неисправность не находится. Сижу терпеливо на баллоне со сж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ым воздухом. Подходят Павел Осипович и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ожет быть, мы отложим вылет?»—говорит Сух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йские дни длинные, еще есть время. Давайте сегодня слета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сли вы так настроены, хорошо, будем жд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лько в 8 часов вечера обнаружили дефект. Был-то пустяк — сгорела лампа в радиоприемнике. А искали что-то значительное. Лампу замени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года отличная, тихо, яс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л в кабину. Сосредоточился. Внимание — на элероны. Даю газ, разбегаюсь, отрываюсь от земли. Лечу... Аэродром из-под меня ушел. Набрал высоту 2 тысячи метров. Проверил все, что нужно в первом полете. Сделал два круга над аэродромом. Руководитель полетом дает мне посадку. Захожу и сажу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лько вылез из кабины, меня начали качать. Качать-то надо было Павла Осиповича и Архипа Михайловича — автора и соавтора машины, но они стоят в стороне, как будто не имеют к этому выдающемуся событию никакого отнош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коро стало известно: 24 июня состоится авиационный парад в Тушине. Руководство министерства решило показывать на параде самолеты Сух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ания самолета проводились с большой интенсивностью. Дорогу в небо новой машине прокладывал летчик Владимир Махали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тро 24 июня выдалось солнечное, на небе ни облачка, штиль. Прекрасная погода для парада. Мотористы и механики с самого рассвета у самолетов. Еще и еще раз проверяют все системы. Осталось провести последнюю гонку двигателя, и самолет готов к парадному вылету. Механик, сидя в кабине, запустил АЛ и вдруг обнаружил, что одна из гидравлических помп не работ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начит, самолет не полети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трачено столько усилий, чтобы это новейшее достижение отечественной авиационной техники было продемонстрировано в Тушине, и все напрасн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горчены все — и начальник ЛИС В. Тепляков, и ведущие инженеры М. Зуев, П. Павлушин, и механик В. Соболев, и особенно шеф-пилот В. Махали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89</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ходит начальник ЛИО конструкторского бюро Люльки Павел Семенович Тарабан:</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езжай, Володя, на предполетное совещание,— обращается он к летчику,— и ничего там о дефекте не говори. Мы попытаемся что-нибудь сдел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халин страшно волновался, ожидая своей очереди докладывать руководству о готовности к полету. И вдруг услышал знакомый «голос» — заработал АЛ-7Ф. Махалин облегченно вздохнул и долож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тов выполнить парадный по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то же придумали люльковцы? Моторист Евгений Косарев сделал, казалось, невозможное — в маленький лючок, содрав до крови кожу, просунул руку с отверткой и ключом отвернул болты на неисправной помпе, вынул ее и поставил нову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едь по инструкции для замены помпы нужно отстыковывать хвост самолета, на что требуется немало времен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лодцы, черти,— взволнованно обнимая мотористов, проговорил Махалин и быстро влез в кабин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 том, как прошел парад, писала много отечественная и зарубежная прес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какое удивление вызвали сверхзвуковые самолеты Сухого — скоростной истребитель и перехватчик с треугольным крылом, оба с двигателями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лава делегации одной из капиталистических стран, присутствовавший на параде, указывая на новую технику, спрос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ксимальная скорость у этого самолета примерно 1,8 Мах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е,— ответили 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8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больш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енерал посмотрел с сомнением и отошел, не повери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скоре самолет стал не просто перехватчиком, а комплексом перехвата. Он стал работать с наземными радиолокационными станциями и ЭВМ, которая подавала команды с земли, вычисляла необходимую скорость и высоту, определяла координаты «противника» и наводила перехватчик на эту цель.</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0</w:t>
      </w:r>
    </w:p>
    <w:p>
      <w:pPr>
        <w:pStyle w:val="Heading1"/>
        <w:ind w:firstLine="426"/>
        <w:rPr>
          <w:rFonts w:ascii="Times New Roman" w:hAnsi="Times New Roman" w:eastAsia="Times New Roman" w:cs="Times New Roman"/>
          <w:sz w:val="16"/>
          <w:szCs w:val="16"/>
        </w:rPr>
      </w:pPr>
      <w:r>
        <w:rPr>
          <w:rFonts w:eastAsia="Times New Roman" w:cs="Times New Roman"/>
          <w:sz w:val="16"/>
          <w:szCs w:val="16"/>
        </w:rPr>
      </w:r>
    </w:p>
    <w:p>
      <w:pPr>
        <w:pStyle w:val="Heading1"/>
        <w:ind w:firstLine="426"/>
        <w:rPr/>
      </w:pPr>
      <w:r>
        <w:rPr/>
        <w:t>НА БОЛЬШУЮ ВЫСОТУ</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состав государственной комиссии по испытаниям был включен Борис Михайлович Адрианов, высокообразованный, тонкого аналитического ума летчик-испытатель. Вместе с Георгием Береговым, Степаном Микояном, Леонидом Фадеевым и Николаем Коровушкиным изучал он самолет и двигател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ее знание техники — это один из факторов выполнения полетного задания, в некоторых случаях его благополучный исход, в военное время — успех боевого вылета,— говорит Б. М. Адрианов.— Несмотря на то что летчиком-испытателем стал после окончания инженерной академии имени Н. Е. Жуковского, в короткий срок изучить самолет со всей его «начинкой» было нелег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голове рой мыслей. Надо всю огромную информацию «переварить», здесь требуется не формальное запоминание, а осмысленная отработка действий в любой обстановке, какая может возникнуть в поле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шел как-то вечером в комнату Берегового. Застал его за рисованием по памяти схемы электроэнергетики самолета. Сначала источники тока, потом потребители, автоматы защиты сист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еоргий ставит крест на каком-либо источнике, поменьше — на потребителях, выходящих из строя. Анализирует возможную ситуацию в мирное и военное время, днем и ночью, в хорошую и плохую погоду, ответные действия летчика на отказ и восстановление работы необходимых потребителей. Вижу, мое молчаливое созерцание мешает. Молча выше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обный пример изучения самолета Г. Т. Береговым — это лишь маленький эпизод трудоемкой работы испытателя в его подготовке к полетам и накапливании материала для эффективного применения авиационной техники. Нам нравилась эта машина с ее мощнейшей силовой установ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в наше «медовое» настроение не одну ложку дегтя подлил помпаж.</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 режиме набора высоты, близкой к необходимой вдруг один за другим в носовой части самолета раздаются взрывы. Самолет содрогается как от ударов мощного молота. Взрывы перебрасываются в хвостовую</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асть. Температура газов за турбиной подскакивает к предельно допустимому значению и вот-вот проскочит и его. Прохлопай летчик этот момент, не убери рычаг управления двигателем на упор холостых оборотов, не прекрати этим подачу топлива — сгорят лопатки турбины двигателя. Сумеешь — сажай самолет без двигателей или катапультируй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мпаж возникал из-за несогласованности характеристик заборника воздуха на самолете — воздушного канала — и расходных характеристик двигателя. Принимавшиеся меры на первых порах результатов не дали, и работы над этой проблемой продолж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середине 50-х годов руководители США с целью стратегической разведки санкционировали производство самолета-шпиона У-2.</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зникла необходимость создания средств, способных обеспечить надежную оборону воздушных границ нашей стра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это время КБ П. О. Сухого занималось испытаниями истребителя-перехватчика с двигателями А. М. Люльки — АЛ-7Ф. Руководство поручило генеральным конструкторам П. О. Сухому и А. М. Люльке, а также институтам ЦАГИ и ЦИАМ принять самые действенные меры для обеспечения достаточной высотности нового самолета. Это диктовала обстановка. Здесь задачу необходимо было решать с двух сторон: через увеличение тяги двигателя и улучшение аэродинамики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роме того, нужно было срочно справиться с серьезными неполадками и отказами на самолете, из-за которых часто срывались полеты, а иногда создавались критические для жизни летчика ситу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у-испытателю Владимиру Сергеевичу Ильюшину не раз приходилось садиться с остановившимся в воздухе двигател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из таких посадок переполнила чашу терпения руководства, и мне было поручено, как начальнику управления и заместителю председателя Комитета по авиационной технике,— вспоминает Борис Васильевич Куприянов,— максимум внимания в своей работе уделить быстрейшей доводке самолет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К этому чрезвычайно важному делу привлекли все участвующие в создании самолета организации: мот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истов, ракетчиков, аэродинамиков, электронщиков, вооруженце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ыла создана комиссия для ускорения заводских и государственных испытаний, которая должна была немедленно решить все возникающие в процессе испытаний вопрос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удно шла доводка форсированных двигателей АЛ-7Ф на самолете с радиолокатором и с ракет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олетах по этой программе встретились некоторые задачи, которые до этого никогда не возникали. Например, сбрасывание подвесных топливных баков на высоте 10 кило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весных баков было два — очень большой вместимости. Они подвешивались параллельно друг другу под фюзеляжем, в центре, и создавали в полете большое аэродинамическое сопротивление. Разогнаться, не сбросив их, было нельз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этому времени керосин из баков полностью не вырабатывался и бесцельно сливался на землю. Случай при испытании помог установить интересный фак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испытатель Георгий Тимофеевич Береговой вылетел для перехвата цели. На высоте 10 километров, как обычно, сбросил оба подвесных бака, разогнался, перехватил цель и повернул к аэродрому. Когда самолет стал снижаться, все участвующие в испытаниях и наблюдавшие за посадкой удивленно заметили: подвесные баки не сброшены. Самолет приземлился, зарулил на стоянку, и здесь все рассмотрели, что сброшен только один подвесной ба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казалось — этого достаточно, чтобы резко снизилось сопротивление и самолет смог благополучно подняться на нужную высоту. А так как подвесные баки размещались в центре, Береговой не отметил каких-либо ухудшений управления самолет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лагодаря этому случаю получили экономию и керосина и баков. Особенно она стала ощутима потом, когда стали сбрасывать только один ба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и-испытатели успешно отрабатывали все системы нового самолета, проявляя смекалку, опыт, настойчивость, мужеств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 один из трудных моментов испытаний суховского</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амолета с АЛ-7Ф, когда произошла серьезная авария, Сухого и Люльку вызвали в Ц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ними разговаривал представитель ЦК, который в это время ведал оборонной промышленность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дело, товарищи? Почему отказывает ваша техника? Возьмем последний случай. Что за причина, товарищ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азал автоматический регулятор подачи топлива,— со вздохом произнес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м заводе его делают? Какая там технология его производст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телось жаловаться, но оборудование у них старое, и на нем трудно получить высокую точность детал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 конструктор, очень скромный человек, всю вину всегда берет на себя,— указывая на Сухого, заметил представитель ЦК,— другой такой же... Прошу вас,— обратился он к министру,— принять самые срочные и действенные меры, чтобы не задерживать испытания такой нужной техники, как самолеты Сухого. А вам, товарищ Люлька, на первый раз прощаем за то, что «не жаловались», во второй раз — не простим.</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В ОДНОЙ УПРЯЖКЕ ДЕСЯТКИ ТЫСЯЧ ЛОШАДИНЫХ СИЛ</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ого лет я был военным летчиком-испытателем,— рассказывает дважды Герой Советского Союза летчик-космонавт генерал-лейтенант авиации Г. Т. Береговой.— Мне и моим товарищам довелось испытывать множество самых разных самолетов, но испытания одного из них конструкции П. О. Сухого с двигателем АЛ-7 оставили в моей памяти яркий сле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вый самолет всегда вызывает интерес у летчика. А этот... Этот захватывал и изумлял не только новичков, но и видавших на своем веку десятки типов летательных аппарат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самолетом этим сразу на «ты» не будеш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Треугольное крыло... На таких крыльях еще не л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4</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ли. Как оно себя покажет? Двигатель мощнейший. В одной упряжке десятки тысяч лошадиных с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ие высокие показатели удалось получить в процессе доводки конструкции турбореактивного двигателя на пределе возможностей науки и техники того времени. Даже выше пределов! Двигатель АЛ-7Ф дал многое, что помогло проектировать дальнейшие совершенные образцы турбореактивной техники. Он двинул технику вперед. В компрессоре двигателя была впервые установлена механизация: поворотные направляющие аппараты, автоматический перепуск воздуха и, наконец, первая сверхзвуковая ступень. Одна эта ступень давала небывалую по тем временам степень сжатия. На Западе такие ступени появились значительно позж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было революционное открыт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 сердце самолета. Это огненное сердце вкладывает в самолетные конструкции Сухого Архип Михайлович Люлька — пионер отечественного авиатурбостроения, посвятивший всего себя созданию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мню, пока шли испытания, Люлька постоянно держал руку на пульсе своего детища. Об этих испытаниях я подробно написал в книгах «Угол атаки» и «Небо начинается с земли». Правда, я тогда не смог назвать фамилии главных конструкторов А. М. Люльки и П. О. Сухого. Надеюсь, в следующем издании этих книг мне удастся это сдел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новные черты этого большого человека — целеустремленность и простота. Это не простодушие или умение держаться просто. Это та ленинская простота, когда тебя считает своим рядовой моторис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н одинаково быстро и по-товарищески находит общий язык со всем обслуживающим технику персоналом: слесарями, электриками, конструкторами, летчик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а черта, ее теперь называют коммуникабельность, есть не у всех руководителей. А он любит коллективный разговор. Часто, сидя в летной комнате, вступает с нами в спо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нельзя, ребята, и вот поч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если так,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авайте подумае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вот рождается решение. Чье оно? Общее. И довольны все, а больше всех он.</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ладовая его памяти необъятна. Он помнит многочисленные летные происшествия и моментально находит в своей кладовой аналогии новым происшествия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спытывается АЛ-7Ф, а он говорит своему заместителю Сергею Петровичу Кувшинникову: «Ведь у Шиянова в полете с ТР-1 возникало в общем-то то же самое? Конечно, там все было проще, с одной стороны, и с другой — сложнее: мы тогда знали гораздо меньше, чем сейчас. Но все же путь тогда мы выбрали верны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его заместитель Эдуард Эдуардович Лусс — вдумчивый, строгий и очень трудолюбивый руководитель. Интересно наблюдать, как он слушает доклады летчиков. Им иногда трудно сформулировать, научно обосновать свои наблюдения, привести впечатления от полетов в стройную систему. Лусс внимательно слушает их, а затем, как хороший следователь, анализирует, систематизирует и лаконично и точно формулирует. Летчики только согласно и одобрительно кивают голо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елегка работа начальника летно-испытательного отдела. Суметь организовать труд и отдых в условиях аэродрома, где много людей, надолго оторванных от дома, не просто. Но Павел Семенович Тарабан с этим отлично справлял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 холод, и в жару техника должна летать. В поле, под палящим солнцем мотористы, самолетчики проводят регламентные работы. Загорелые, закопченные, в одних плавках, они облепили самолет. Ни о каких выходных в то время не могло быть и реч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 в эпоху становления нашего мощнейшего турбореактивного двигателя АЛ-7Ф, все было так. Люди творили чудеса. Вот один из пример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 самолете, который я испытывал,— продолжает Г. Т. Береговой,— был резиновый бак-мешок для топлива. Снизу — герметический люк. Сверху — заливная горловина. Крепится бак изнутри к фюзеляжу с помощью специальных замков. И вот один или два замка раскрылись, и бак потерял форму, смялся. Летать нельзя. Нужно расстыковывать фюзеляж, поправлять бак и снова состыковывать хвостовую и головную части самолета. Два дня работы, 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едстоящий вылет по программе очень важен, его ждут. На аэродром приехал заместитель министра. За умение разносить в пух и прах его называли «царь Борис».</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6</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ебята,— обращается он к механикам и техникам.— Надо срочно поправить, к семи утра машина должна быть готова. Вы сами понимаете, что это ва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ое подняли руки: «Сделае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что же? Сделали. Проникли в бак снизу, через люк. В противогазах, длинные гофрированные шланги выведены наружу. Поднимают бак руками, расправляют и ухитряются подвести замки крепления к наружным местам. И снаружи-то не подойдешь к этим замкам, а ребята вслепую, внутри бака, сквозь резиновую ткань их накидывают и контрят. Конечно, получили они и причитающуюся им премию, и общее признание. Но работали-то они не за деньги. Просто понимали: над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овцы много думали, чтобы сделать запуск своего мощного двигателя простым для летчика. Действительно, получилось очень удачно. На приборной доске всего один тумблер для запуска, включил его, начал действовать электромоторчик, который заставит работать маленький турбодвигатель, а тот запустит основной двигатель. Но однажды произошло вот ч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Команда «На взлет!» — получена,— вспоминает Береговой,— включаю тумблер запуска стартера. Электромоторчик «крутится», а турбостартер не тянет. Жара 40 градусов! Я весь в поту, снова включаю.... не запускается. Тоже ас — не может взлететь. Стыд и срам! Буквально «прыгаю» в ремнях. Подбежали к самолету механик, техники, инженеры, не знают, что делать. Кричу им отчаянно: «Давай!.. Запуск давай!..» А как они могут «дать», я и сам не знаю... Лицо, видно, у меня было отчаянное и зло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гда подбежал к самолету еще один инженер, открыл люк внизу, что-то нажал и кричит: «Запускай, а то рукам горяч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пускаю... Запуск отличный! И пулей на взл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ишень я догнал и сб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чему же не удалось сразу взлете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сокая температура окружающего воздуха сделала свое коварное дело. Мощности стартера при такой жаре не хватило.</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Что можно было сделать в этом случае? Оказывается, если в системе автоматики турбостартера перекрыть (закрыть, но не полностью) один воздушный жикле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о стартер можно форсировать. Вот это-то и сообразил ведущий инженер из бригады двигателистов. Он зажал пальцем нужный воздушный жиклер, стартер мгновенно набрал обороты и раскрутил двигатель. Турбостартер был очень горячим — около 100 градусов Цельсия. Инженер обжег себе руки, когда зажимал жиклер. Шрам от ожога остался у него на всю жиз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гда вернулся с задания, от всей души поблагодарил этого парня. Это был Олег Афанасьев. Да, он остро почувствовал ответственность момента, мобилизовал свои душевные силы и за считанные секунды, действуя самоотверженно, принял правильное реш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почему не сработала автоматика? Потому что это опытная техника, в которой еще не все разгадано. И до этого случая много раз запускали мы на жаре, и все было в порядке. А вот теперь произошла осечка. Случай был разобран и учтен.</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СЕДИНЫ, МОРЩИНЫ И РУБЦЫ НА СЕРДЦЕ</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жды испытывал я на самолете вооружение. Ракета, уходящая от самолета, своими выхлопными газами часто нарушала работу двигателя. Двигатель получал неравномерный поток воздуха: в нижней части — теплый, в верхней — холодный. Короче — возникал помпаж,— вспоминал Берегов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ло было зимой. Выпустил я ракету. Толчок! Самолет вздрогнул. Двигатель заглох. Сообщил по радио на КП: «Двигатель остановился». За бортом холод — 25 градусов ниже нуля. 250 километров до аэродрома. Если двигатель не запустится, придется думать о вынужденной посадке без работающего двигателя, или еще о каких мерах... Не знал я, что в момент радиосвязи на КП присутствовал Архип Михайлович. Конечно, он все слышал. Мне потом рассказывали, что Архип Михайлович аж в кресле подпрыгнул. А я по радио продолжаю: «Пытаюсь запустить двигател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Любая вынужденная остановка двигателя создает тревожную обстановку. Летчику, если двигатель не запустился, приходится или, рискуя жизнью, сажать с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олет с заглохшим ТРД, или бросать его, когда аэродром дале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почему Архип Михайлович сильно волновался. Что будет? Томительны минуты ожидания. Они прибавляют и седины, и морщины, и рубцы на сердц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я запустил благополучно и произвел нормальную посадк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осиспытания закончи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коре самолет запустили в сери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от самолеты в стро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ым облетывает самолет командир полка, командиры эскадрилий и просто опытные летчики. Потом начались полеты на разгон, потолок, перехва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часть пришли и молодые офицеры, только что из училищ, без необходимого опыта пилотирования. Когда начались массовые полеты, возникли серьезные трудности в освоении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чикам непривычна была насыщенность кабины приборами, выключателями, индикаторами, им не удавалось сосредоточить и правильно распределить свое внимание. Это приходило не сразу. К тому же обнаруживались и конструктивные недостат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рудности возникали всюду. В серийном производстве — из-за недостаточной доведенности и самолета, и двигателя. В строю — из-за того, что это был истребитель-перехватчик качественно новый, с небывалыми тактико-техническими данными, и у летного состава не всегда хватало опыта и мастерства для овладения сложным самолетом. Но новый самолет Сухого был крайне нужен для защиты воздушных рубежей нашей Родины, «холодная война» была в разгаре. И его доводили и осваивали, продолжая серийное изготовлен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авел Осипович и Архип Михайлович выехали в войсковые части. Решено было выслушать замечания и предложения всех летчиков, летавших на самоле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мандующий авиацией ПВО Евгений Яковлевич Савицкий, по чьей инициативе проводились конференции в частях, был не только сторонником этого самолета, но и его главным защитником.</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летав на самолете, а Евгений Яковлевич, перед тем как принять какой-либо самолет на вооружение</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99</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ВО, сам проверял его, он, как опытный пилот и как командующий, сразу понял огромные возможности новой машины для перехвата воздушного противн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ференция проходила бурно, с острыми выступлениями, с горячими спорами. Летчики высказывали свое мнение о недостатках и достоинствах самолета откровенно и часто весьма резко. Сухой и Люлька сидели рядом, внимательно слушали, иногда тихонько разговаривали, наклонившись друг к дру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в конце конференции они оба с большой серьезностью и искренностью поблагодарили всех участников за полезную и откровенную критику и обещали использовать опыт конференции на пользу дел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общем, все замечания, предложения были учтены. Изменения вносились в процессе производства. Выпуск самолетов и двигателей не останавливался ни на один ден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 инженера до генерального конструктора, от рабочего до министра, от летчика до маршала — все понимали ответственность за оборону страны. Международная напряженность достигала в те годы своего пика. Все предложения нашей страны о разоружении отвергалис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дружество конструкторских бюро Сухого и Люльки, серийных заводов позволило довести самолет до высокой степени надежности. Он стал лучшим самолетом того времени в своем классе.</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ДНЕМ И НОЧЬЮ, В ЛЮБУЮ ПОГОДУ НА СТРАЖЕ НАШЕГО НЕБА</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так, на вооружение авиации противовоздушной обороны страны был принят истребитель-перехватчик конструкторского бюро П. О. Сухого с двигателем А. М. Люльк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необычен не только по своим аэродинамическим формам. Ему не было тогда равных в мире по высоте, скорости, мощности двигателя, вооружению, радиолокационному оборудованию,— говорит дважды Герой Советского Союза маршал авиации Евгений Яко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вич Савицкий.— В конце 50-х — начале 60-х годов только вдоль южных наших границ авиация НАТО совершила тысячи вылетов ежегодно. Могучие перехватчики были начеку. Днем и ночью, в любую погоду поднимались они на стражу нашего неб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здание всепогодного, высотного, сверхзвукового самолета стало огромнейшим скачком в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делай Павел Осипович только один этот самолет, а Архип Михайлович — только один двигатель АЛ-7Ф, их уже можно было бы назвать выдающимися конструкторами. Творческое содружество с КБ П. О. Сухого и А. М. Люльки нам, летчикам, всегда доставляет рад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усть не обижаются на меня другие генеральные, но, пожалуй, только у Сухого и Люльки наши замечания встречают как должное, без споров, как руководство к улучшению конструкц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водские и государственные испытания прошли успешно. Но как только появились серийные самолеты в войсках, начались неприят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правлять самолетом сели молодые, порой неопытные летчики, которых не сравнишь с летчиками-испытателями, виртуозами своего де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тал вопрос — быть или не быть самолету на вооружен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вгений Яковлевич заявля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ямо скажу, была проявлена мудрость и со стороны заказчика, и в руководстве промышленностью. Самолет оставили в войска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лантом генеральных конструкторов самолета и двигателя и их помощников недостатки умело и оперативно устранены. А летный состав приобрел навыки и освоил самолет. Сегодняшние летчики удивляются, узнав о трудностях своих предшественни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о надо иметь в виду, что сейчас такую технику изучают в училищах и академиях. Тогда в программах не было ничего подобного, не было аналога этого самолета и двигателя ни у нас, ни за рубеж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шина стала надежной в эксплуатации, легкой в пилотировании, эффективной в применении, короче, превосходной машиной.</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нешние обстоятельства заставляют постоянно совершенствовать боевую технику. В КБ Сухого и КБ</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и и в других построены более современные самолеты и двигатели, а первый перехватчик Сухого с АЛ-7Ф еще долго, верно и надежно охранял наше небо.</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МИРОВЫЕ РЕКОРДЫ СКОРОСТИ И ВЫСОТЫ</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испытательных полетах новый самолет по</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зал скорость, которая значительно превышает абсолютный рекорд полета по замкнутому 100-километровому маршруту, принадлежавший Жерару Мюзел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Французский летчик в июне 1959 года на самолете «Мираж-3а» достиг скорости 1771 километр в ч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зникла мысль побить реко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Это доверяют сделать опытному и смелому летчику-испытателю инженеру-полковнику Борису Михайловичу Адрианову. Подготовка к рекордному полету и тренировки заняли много дней. Дело в том, что полет на огромной скорости по замкнутому 100-километровому маршруту требует от летчика очень большого напряж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лнечное утро благоприятствует полету. Решение на вылет принято. С контрольных точек, где установлены кинотеодолиты, которые будут фиксировать полет самолета, сообщают о готов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Запущен двигатель, и, словно ракета, срывающаяся со старта, реактивный самолет устремляется по взлетно-посадочной полосе. Короткий разбег, и он в воздухе. Адрианов строго выдерживает режим скороподъемности. Набрана заданная высота. С радиолокационного поста подается команда на разворот для начала разго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ключен форсаж. Машина стремительно набирает скорость. Внимание летчика приковано к наземным ориентирам. Вот город... еще один, вдали виден характерный изгиб ре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урс правильный»,— успокаивает себя Борис Михайлович.</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трелка указателя числа «М» перевалила за двойку. Скоро первая контрольная точка — начало трудне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его 100-километрового замкнутого маршрута. Летчика по радио просят включить трассер, обозначающий полет самолета. Началась съем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дрианову дают знать, что он прошел первую контрольную точку. Его взгляд молниеносно падает на указатель высоты: по правилам — выше можно, но ниже — ни мет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ерез несколько десятков секунд звучит новая команда на разворот. Начинается самый сложный участок маршрута. Адрианов вводит самолет в вираж. Теперь только одна мысль — сохранить постоянной перегрузку, получить заданный радиус и пролететь контрольные точки на вираже с минимальной ошиб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земли поступают команд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уч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вн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дрианов отлично выполняет все указания. Самолет в его умелых руках ведет себя безукоризненно. Начинается прямолинейный заключительный отрезок пути. Скорость полета возрастает. Взгляд летчика вновь на указателе высо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переди последняя контрольная точка. Время исчисляется секундами. И тут же звучит по ради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ц режи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орис Михайлович выключает форсаж и переводит самолет на снижение. Вот и родной аэродром. Колеса плавно касаются взлетно-посадочной полос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2092 километра в час! Такова скорость полета. Мировой рекорд побит сразу на 321 километр в час. Выдающееся достижение! Летчик Адрианов добился его на самолете Т-405 с двигателем АЛ-7Ф.</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газетах того времени в сообщении об этом мировом рекорде не названы фамилии конструкторов самолета и двигателя. Да, конечно, это Павел Осипович Сухой и Архип Михайлович Люлька. Кстати, диплом Международной авиационной федерации в 1961 году получили одновременно Юрий Гагарин за рекорды, установленные им в первом космическом полете, и Борис Адрианов — за рекорд скорости на самолете Т-405.</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По шоссе в сторону аэродрома мчалась черная «Волга» новой марки, молодой водитель был горд: ведет он совсем новенькую машину, обогнать его никто не сможет, и пассажир у него не директор какой-то т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ачной фабрики, которого ой возил до ухода в армию, а сам генеральный конструкто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друг старенькая «Победа» серого цвета начала буквально наступать на пятки, а потом, пристроившись справа, пошла параллельным курс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дитель дерзкой «Победы» поприветствовал сидевшего в «Волге» Архипа Михайлович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как тот пострел, который везде поспел,— пошутил Люлька.— Мало тебе, Борис Михайлович, мировых рекордов в небе, так ты и на земле стараешься всех обогн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ожет быть, у меня двигатель форсированный, Архип Михайлович,— ответил шуткой Адрианов.— Так и быть, пропущу вас вперед, если разрешите с вашим двигателем слетать со скоростью 2,35 Мах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пустя некоторое время в дневнике ведущего инженера по испытаниям М. И. Зуева появилась запись: «25 мая 1962 года летчик-испытатель Анатолий Кознов в испытательном полете достиг скорости 2600 километров в час. А потом он же установил мировой рекорд скорости по замкнутому кругу 500 километров. На высоте 18 тысяч метров он пролетел 500 километров со средней скоростью 2340 километров в час».</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сле того как летчик-испытатель Владимир Сергеевич Ильюшин на самолете Т-431 с двигателем АЛ-7Ф 14 июля 1959 года достиг высоты 28 852 метра, а это был абсолютный мировой рекорд, он приехал в КБ Люльки и в самом большом помещении, переполненном сотрудниками, рассказал, как проходил этот пол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обрались на аэродроме еще ночью. Небо было чистое, все в ярких звездах. Полет решили провести перед рассветом с таким расчетом, чтобы на высоте самолет осветило солнце и он выделился бы на темном фоне неба. Расчет оправдался. При наблюдении с земли в теодолит самолет, уходивший носом вверх, подставил лучам свои плоскости и стал похож на белую быстро движущуюся комету или искусственный спутник. Высота все росла: 15, 20, 25 километров... Пора выключать двигатель. Воздух здесь настолько разрежен, что тяги почти нет. В кабине наступила полная тишина. Серебряный нос самолета все еще направлен вверх, но движение замедляется, приближается верхняя точка баллистической кривой. И вот, перевалив через невидимый бугор, самолет устремился вниз.</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4</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верху осталось сине-фиолетовое небо, внизу, на земле, лежала черная тень. Теперь самолет был виден ярко освещенным снизу. Когда после приземления обработали данные полета, установили цифру — 28 852 метр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ак высоко еще не летал ни один самолет в мир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етом 1962 года, а точнее, 30 августа летчик В. С. Ильюшин на таком же самолете с двигателем АЛ-7Ф установил новый мировой рекорд: он пролетел более 20 километров на высоте 21 270 метров в горизонтальном полет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Тем же летом В. Ильюшин готовился к новому рекордному полету. Стояла задача превысить потолок в 30 километров. Из-за автомобильной аварии, в которую .попал Ильюшин по дороге на аэродром, полет не состоялся... Получив тяжелую травму, Владимир Сергеевич несколько месяцев находился в госпита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с особой заботой относится к работе испытателей, принимает близко к сердцу все удачи и неудачи, он просто «живет» машиной,— говорит Герой Советского Союза заслуженный летчик-испытатель генерал-майор Владимир Сергеевич Ильюшин.— Сразу видно, какое значение он придает замечаниям летчиков: выслушивает их с большим вниманием и решения по замечаниям принимает без замедления. У него весьма характерный подход к обнаруженным нами дефектам: такие двигатели он не лечит, а совершенствует. Такой самокритически деловой подход в кратчайшие сроки расширил границы устойчивости двигателя, улучшил другие параметры, создал возможность для установления мировых рекор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ноголетнее сотрудничество с Архипом Михайловичем дает мне право утверждать, что годы над ним не властны, по-прежнему неистощимый, смелый, самобытный в своем творчестве. Он решительно отходит от хорошо отработанной конструкции, которой много лет сам и его коллектив жили, если видит, что она скоро исчерпает свои возможности. Он предвидит проблемы, которые возникнут перед авиацией где-то впереди, и потому его двигатели не только совершенны и современны, они — двигатели завтрашнего дн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Удивительные для 50-х и 60-х годов самолеты Сухого— результат большой, кропотливой работы конструкторской мысли двух талантливых людей, П. О. С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5</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го и А. М. Люльки, и их КБ, озаренной видением перспектив авиации и основанной на огромном трудолюб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умаю, что и двигатели АЛ, и самолет Су в те времена были лучшими в мире...</w:t>
      </w:r>
    </w:p>
    <w:p>
      <w:pPr>
        <w:pStyle w:val="Heading1"/>
        <w:ind w:firstLine="426"/>
        <w:rPr>
          <w:rFonts w:ascii="Times New Roman" w:hAnsi="Times New Roman" w:eastAsia="Times New Roman" w:cs="Times New Roman"/>
        </w:rPr>
      </w:pPr>
      <w:r>
        <w:rPr>
          <w:rFonts w:eastAsia="Times New Roman" w:cs="Times New Roman"/>
        </w:rPr>
      </w:r>
    </w:p>
    <w:p>
      <w:pPr>
        <w:pStyle w:val="Heading1"/>
        <w:ind w:firstLine="426"/>
        <w:rPr/>
      </w:pPr>
      <w:r>
        <w:rPr/>
        <w:t>ДВИГАТЕЛЬ АЛ-7 — БОЛЬШАЯ УДАЧА</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английском справочнике Джейнс «Авиация всего мира» есть примечательные слова о двигателе АЛ-7:</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воначально двигатель предназначался для самолета Ил-54, двухмоторного бомбардировщика Ильюшина, который, однако, не был передан в серию, несмотря на то, что его скорость на малой высоте, равная 1150 км/час, вероятно, была недоступна в 1955 году ни для какого другого бомбардировщика. В том же году был спроектирован одноместный истребитель Сухого Су-7 с расчетом на двигатель АЛ-7Ф (со специальным устройством, так называемым форсажным, позволяющим резко увеличить тягу двигателя и, значит, скорость сам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 1956 году Су-7 летал, и АЛ-7Ф взяли в качестве силовой установки для всепогодного истребителя-перехватчи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1958 году двигатель АЛ-7 был выбран главным конструктором Г. М. Бериевым для разведывательного гидроплана — единственного в мире чисто реактивного гидроплана, находящегося в эксплуатации. На нем был поставлен ряд мировых рекордов по скорости, высоте и грузоподъемн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АЛ-7 является самой большой удачей А. М. Люльки и одной из конструкций, переданных в крупносерийное производств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ще в 50-х годах была поставлена задача создать реактивную летающую лодку. Георгий Михайлович Бериев, главный конструктор КБ гидросамолетов, без колебаний обратился к Люльк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оветские морские самолеты всегда отличались высокими летными качествами. Школа, заложенная в</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онструирование этого особо сложного рода самолетов знаменитым Дмитрием Павловичем Григоровичем, позволяла смело решать самые трудные проблемы, связанные с полетами над морем. Тут и необходимость взлетать и садиться на крутых волнах, летать в грозовой обстановке, когда черные тучи низко стелются над водой, и, главное, обеспечить надежность всей конструкции во время эксплуатации, потому что эксплуатация здесь совсем иная, чем на зем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 соленого морского тумана, мелкой водяной пыли, конденсата, скопляющегося во внутренних полостях самолета, кажется, нет спасения: все ржавеет, все коррозирует буквально на глазах. Обычные материалы и обычные методы защиты от коррозии тут не годятся. Нужны особо стойкие краски и покрытия металлов, особые подходы к компоновке двигателя. Его нужно расположить так, чтобы не захлестнула случайная волна, но, если это даже и случится, он должен выдержать и не останови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едложение Бериева захватило Люльку. Его всегда тянет к трудным проблемам. Но не с азартом он берется за новую работу, а с точным расчетом. Архип Михайлович знал возможности своих конструкций и ясно представлял, что предстоит сделать. А сделать предстояло всего-навсего одно: сохранить все данные АЛ-7, но при этом не утяжелить его, хотя на первый план в качестве материала должна была выступить сталь-нержавей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высоко расположенном стреловидном крыле летающей лодки необходимо было подвесить два реактивных двигателя. Корпус лодки напоминал корпус быстроходного корабля с плавными стремительными обводами. Он понравился Люльке, согласование проекта прошло без задержек со стороны его КБ.</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Как им удалось справиться с такими большими объемами новых работ и в такие короткие сроки, остается секретом люльковцев. Но все трудности остались позади. Двигатели с повышенной эксплуатационной надежностью построены, испытаны, установлены на самолет, облетаны...</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Раннее утро 7 августа 1961 года. Черное море почти неподвижно и отсвечивает тысячами солнечных зайчиков. Двери огромного ангара распахнуты, и на специальной тележке, буксируемой автомобилем, к берегу</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возят большую выкрашенную в серо-голубой цвет летающую лодку. Ее спускают на воду, и, буксируемая катером, она плывет на рей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отовится полет не обычный — рекордный. На море размечен маршрут длиной 15 и 25 километров, вдали видны несколько кораблей слеж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чаливает и направляется к гидросамолету катер с экипажем — пилотом Андриевским, штурманом Безверхним, бортрадистом Федоренк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коре раздается жужжание стартера, а затем отражаемый водной гладью мощный гул двух двигателей. Лодка трогается с места и, оставляя за собой расходящийся шлейф волны, некоторое время бежит, едва касаясь днищем воды, а потом круто взмывает в неб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сть рекорд! Скорость лодки при крейсерском режиме достигла 912 километров в час. А в сентябре состоялась целая серия рекордных полетов на лодке: на скорость по замкнутому 1000-километровому маршруту, на высоту с грузом и без груз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собенно впечатляющим стал рекорд, установленный 12 сентября 1961 года: лодка поднялась с грузом 15 тонн на высоту 11 997 мет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сего при полетах на лодке было установлено 12 мировых рекор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 люльковцев с работниками КБ Г. М. Бериева сохранились добрые, дружеские отношения. Когда Архипу Михайловичу исполнилось 60 лет, из далекого приморского города пришла телеграмм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ы и руководимый Вами коллектив вносите большой вклад в дело развития советской авиации. Созданные под Вашим руководством авиационные двигатели нашли широкое применение в боевой технике.</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Наше творческое содружество дало плодотворные результаты в области развития авиационной техники».</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8</w:t>
      </w:r>
    </w:p>
    <w:p>
      <w:pPr>
        <w:pStyle w:val="Heading1"/>
        <w:ind w:firstLine="426"/>
        <w:rPr>
          <w:rFonts w:ascii="Times New Roman" w:hAnsi="Times New Roman" w:eastAsia="Times New Roman" w:cs="Times New Roman"/>
          <w:sz w:val="16"/>
          <w:szCs w:val="16"/>
        </w:rPr>
      </w:pPr>
      <w:r>
        <w:rPr>
          <w:rFonts w:eastAsia="Times New Roman" w:cs="Times New Roman"/>
          <w:sz w:val="16"/>
          <w:szCs w:val="16"/>
        </w:rPr>
      </w:r>
    </w:p>
    <w:p>
      <w:pPr>
        <w:pStyle w:val="Heading1"/>
        <w:ind w:firstLine="426"/>
        <w:rPr/>
      </w:pPr>
      <w:r>
        <w:rPr/>
        <w:t>«...ЛЮЛЬКА — ОДИН ИЗ САМЫХ ВЫДАЮЩИХСЯ СПЕЦИАЛИСТОВ АВИАДВИГАТЕЛЕСТРОЕНИЯ...»</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Шел 29-й авиационный салон 1969 года во Франции. Зеленый четырехугольник аэродрома Ле Бурже под Парижем пестрел ярко раскрашенными самолетами самых различных марок многих стран мира. На трибунах официальные делегации и тысячи зрителей. Среди наших представителей — Архип Михайлович. Он уже дотошно осмотрел все, что выставлено на площадках и в павильонах, и теперь с живым интересом наблюдает за полетам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взлет идет усовершенствованная французская «Каравелла». Она делает очень малый пробег, затем высоко отрывает от земли переднее шасси и тут же круто поднимается в небо. В это время Архипа Михайловича трогает за плечо переводчик нашей делег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вами хотят побеседовать французские журналист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против,— отвечает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Рядом с ним пристраиваются двое молодых людей с микрофонами и блокнотами. Вопрос первый традиционны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и ли в нашей стране раньше и нравится ли вам Франц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первые во Франции, но всегда ее любил — ее писателей, поэтов, художников, ученых.</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 выдающийся русский конструктор, поэтому вам, вероятно, ближе наш мир техники. Кого вы считаете выдающимся французским деятелем в вашей обла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твет Люльки очень удивил журналистов:</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себя учеником Мориса Руа, профессора Французской национальной высшей воздухоплавательной школы. В 1930 году он написал книгу «О полезном действии и условиях применения ракетных аппаратов». Эта книга была издана на русском языке в 1936 году и в значительной степени помогла мне стать конструктором реактивных газотурбинных двигателе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9</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цениваете нашу «Каравелл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ая маш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е двигат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ие двигатели. Двухконтурн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это за двигат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так просто объяснить. Нужно быть специалистом, чтобы разобрать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пециалисты нашлись, и они атаковали Люльку. Интервью было продолжено в нашем представительстве. В результате появилась большая серьезная статья в журнале «Авиасьон-мэгэзин» «Творческий путь генерального конструктора Архипа Михайловича Люль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авда, о двухконтурном двигателе ни слова, но с личностью А. М. Люльки французы разобрались полностью. В частности, в статье говорилось: «На 29-м Международном салоне авиации и космонавтики присутствовала многочисленная советская делегация (более 200 человек). Среди наиболее выдающихся представителей можно отметить генерального конструктора Архипа Михайловича Люльку, специалиста в области советских военных реактивных двигателей. Несмотря на то что его имя не было известно широким кругам на Западе, нет сомнения в том, что А. М. Люлька — один из самых выдающихся специалистов авиадвигателестро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технике часто много неясного в вопросах приоритета на крупные изобретения. И сейчас еще спорят: Попов или Маркони, Ползунов или Уатт, Можайский или братья Рай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отя авторского свидетельства на изобретение одноконтурного турбореактивного двигателя в нашей стране никому не выдавали, но совершенно очевидно, что первый отечественный ТРД создал именно Архип Михайлович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ам же он называет своими предшественниками Бориса Сергеевича Стечкина, Мориса Ру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все-таки авторское свидетельство на конструкцию турбореактивного двигателя у него есть. На двухконтурный. И вручили его Люльке в 1941 год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ействительно, удивляет, как он сумел разработать двухконтурный ТРД еще в 1939 году, когда не было ни реактивных самолетов, ни самих ТРД.</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н еще тогда заглянул даже не в завтрашний, а в послезавтрашний день авиатехники, ибо двухконтур-</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ые двигатели стали создавать в нашей стране, да и во всем мире после того, как научились строить одноконтурн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ТРД выглядит на фотографии с авторского свидетельства совсем просто, вполне доступно и понятно, но это та самая простота всех гениальных изобретен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 начала 60-х годов, спустя четверть века после того как Люлька придумал ДТРД, их широко начали применять в авиац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редисловии же к одной солидной технической книге по ТРД написано: «...создание эффективного двухконтурного двигателя требовало освоения относительно высокого уровня параметров термодинамического цикла, решения ряда сложных конструктивно-технологических и газодинамических проблем, что было невозможно в начальный период развития реактивной техники. Поэтому первые турбореактивные двигатели были построены по схеме одноконтурного ТРД...» Так что это такое Д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лный коэффициент полезного действия двигателя состоит из произведения термического КПД и тягового КПД, а они зависят от скорости истечения газов из двигателя и скорости пол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ля одноконтурного двигателя существует противоречие: его тяговый КПД растет, а термический уменьшается, если падает скорость истечения газ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У двухконтурного двигателя этого противоречия нет. Зная, что при малых скоростях полета выгоднее отбрасывать большие массы газа с относительно меньшей скоростью, чем меньшие массы с большой скоростью, Люлька поставил впереди компрессора вентилятор и заставил большие массы воздуха поступать в обход основного контура двигателя непосредственно в сопло. А поскольку перед соплом при этом создавались все необходимые условия для сгорания топлива (есть воздух, есть давление), то туда можно впрыскивать горючее и получать дополнительную, так называемую форсажную, тяг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лучалось, что для дозвуковой скорости полета обеспечивается высокая экономичность, а в случае форсажа достигаются сверхзвуковые скорости. Сам Люлька добавляет:</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ак и писал тогда в заявке: «...предполагаемы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1</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вигатель имеет преимущество в экономичности перед одноконтурным турбореактивным двигателем при умеренных скоростях полета. Для сверхзвуковых скоростей двухконтурный турбореактивный двигатель имеет свои особенности. Оптимальные параметры такого двигателя определены теоретичес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йчас-то они уже есть и практичес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кадемик Сергей Алексеевич Христианович до сих пор упрекает Люльку при встречах (а они бывают частенько— крепко сдружила их работа еще с первых ТРД):</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х, Архип Михайлович, кинули вы тогда это дело! А какой мог быть еще тогда двигатель! То, что нужно для авиации: экономичность на небольших скоростях, например при барражировании, и в нужный момент — рывок, форсаж, сверхскор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ы же знаете поче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амолеты Сухого в 50-х годах пошли не с этим двухконтурным, а с простым одноконтурны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амолеты получились неплохи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вы и правы в том отношении, что если бы мы с вами тогда не работали над АЛ-5, не было бы и АЛ-7. А если бы взялись за двухконтурный... За две вещи сразу браться нельзя. Но идеи стали известны: привлекли всеобщее внимание... Расчеты были проделаны, и многие взялись за двухконтурны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же больше —Ту-124, Ту-134, Ту-154, Ил-62, Як-40, «Боинг-707», «Каравел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авел Александрович Соловьев, Николай Дмитриевич Кузнецов, Владимир Алексеевич Лотарев... Первые в мире двухконтурные форсированные двигатели для сверхзвукового пассажирского самолета Ту-144 созданы у нас под руководством генерального конструктора Кузнецов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уже и военные самолеты стали делать с ДТРД. В Англии их строят «Роллс-Ройс», в США — «Пратт-Уитни», «Дженерал электрик».</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Общение друг с другом совершенно необходимо людям творческого труда — ученым, конструкторам, академикам... Это та питательная среда, в которой рождаются новые идеи, вызревают, находят форму давно вынашиваемые мысли, в конце концов, контакты между собой — это для них самый верный способ избавиться от груза накопившихся и ждущих внимательного слуш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2</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теля самых разнообразных продуктов мышления —от впечатлений, от последней научной статьи по волнующему взаимно вопросу до разных хитрых придумок. Но главное — это работа. И встречаются они в основном из-за нее. Одно ощущение присутствия талантливого товарища придает новые силы, помогает найти выход из образовавшегося тупика, а часто контакты дают возможность получить конкретную практическую помощь в деле... </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чем разностороннее интересы этих людей, тем сильнее они тянутся друг к другу. В КБ Люльки частыми гостями были академики Келдыш, Стечкин, Христианович... Особенно Христиан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ергей Алексеевич — аэродинамик, а реактивный двигатель — это сгусток интереснейших газодинамических проблем. Не реже одного раза в месяц Христианович звонит Архипу Михайлович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день, как де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равствуй, дорогой Сергей Алексеевич. А дела мои как сажа бела — отвечает Люлька, постоянно мучающийся с какой-нибудь своей сверхзадаче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отойди на минуточку в сторону осмотрись,—говорит сразу понявший, в чем дело, Христианович.— На рыбалку давно езд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 не до рыбалк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ду сегодня к вам в КБ. Одна интересная идейка появилась.</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о второй половине дня во дворе, под окнами Люльки, останавливается старенький автомобиль и из него выходит скромно, но со вкусом одетый человек среднего роста, в очках. Пренебрежение к стилю модерн едва ли не отличительная черта этих интересных людей И Стечкин был такой. Да и Архип Михаилович не любит менять свои наряды, хотя всегда одет чисто и аккуратно Жизнерадостный, полный кипучей энергии Христианович уже вскоре отвлекает Архипа Михаиловича от его насущных проблем и вовлекает в свои. Рассказывает о последних экспериментах, о появившейся новой теории обтекания профилей крыла при полете на больших скоростях у земли, об эффекте аэроупругости... Люлька с большим интересом слушает, спрашивает начинает сомневаться и спорить... Потихоньку Христианович переводит разговор на дела КБ и не только для облегчения души собеседника, ему де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3</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твительно все интересно. В 50-х годах он работал с Люлькой рука об руку над АЛ-5, АЛ-7... Вот и сейчас он весь внимание и буквально ест Люльку широко раскрытыми глазами за сильными линзами оч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юлька разговорился, иногда встает и прохаживается по кабинету. Да, проблем у него хват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необходимо создавать ТРД с удельными весом и расходом ниже существующих, а габариты... габариты должны быть самые сжатые для самолетов, военных самолетов — истребителей... 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дхватывает Христианович,— это знаменитое «но», камень преткновения всех трудных дел. Без этих камушков никаких путных идей сгенерировать невозможно, Архип Михайл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мень-то хорош, но из-за него и шишку набить можн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очетная, а иногда и необходимая шиш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только шишка без всякого почета,— усмехается Люль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что за камень и что за шишк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Оказывается, Люльке удалось ознакомиться с похожими двигателями США фирм «Дженерал электрик» и «Пратт-Уитни». За счет чего они сумели получить малые удельные веса? Это понятно и общеизвестно. В частности, за счет больших удлинений лопаток и малых толщин дисков компрессор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ойте, Архип Михайлович, но ведь тут нет секрета. Мы с вами про это знали, еще когда делали АЛ-5.</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ли, но до серии не довели. Производство не вытянуло. Не было бы обидно, если бы мы просто не понимали эффекта удлине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ы правы, и причины тут такие. Вы выдвигали слишком смелые решения на этом этапе, и технология от вас, прямо скажем, отставала и не могла обеспечить ваши требовани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учается у нас по поговорке: «Тише едешь — дальше будешь», только почему эти такие верные по существу поговорки развитием авиации опровергаются?</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ише едешь — не доедешь? — смеется Христианович.— Но вы же обеспечили заданные характеристики двигателя.</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4</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И Люлька начинает перечислять меры, которые позволят прийти к заданной цифр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мы ждем от материалов? — спрашивает</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Христианович.</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кости, прочности, жаростойкост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итан, бериллиевые сплавы, литые жаропрочные сплав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от технологи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готовления деталей из листа, прессованных профилей, точным литьем и штамповко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касается прежде всего лопато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И для компрессоров, и для турбин. Турбинные лопатки охлаждаемые, особенно сложные в производств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ного у вас титановых лопаток на последнем двигател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много.</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Беседа двух академиков иногда прерывается, когда кто-нибудь входит с неотложным дел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шел один из заместителей Архипа Михайлович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равствуйте, уважаемый,— приветствует его как старого знакомого Христианович.— Что же вы так плохо заботитесь о своем генеральн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мере сил.</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ы не помогаете ему ставить острые вопросы перед министерством?</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как раз, Сергей Алексеевич, у меня материалы к докладу Архипа Михайловича на собрании партийно-хозяйственного актива министерства, который на днях состоится. Основной доклад будет делать минист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как? А можно взгляну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И они вместе начинают обсуждать, что нужно особо подчеркнуть в выступлении Люльки. Когда Христианович уезжал, рабочий день в КБ давно кончился. Архип Михайлович провожает его до порога, весьма довольный его посещением, заметно оживившийся, сбросивший бремя неразделенных забот.</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5</w:t>
      </w:r>
    </w:p>
    <w:p>
      <w:pPr>
        <w:pStyle w:val="Heading1"/>
        <w:ind w:firstLine="426"/>
        <w:rPr>
          <w:rFonts w:ascii="Times New Roman" w:hAnsi="Times New Roman" w:eastAsia="Times New Roman" w:cs="Times New Roman"/>
          <w:sz w:val="16"/>
          <w:szCs w:val="16"/>
        </w:rPr>
      </w:pPr>
      <w:r>
        <w:rPr>
          <w:rFonts w:eastAsia="Times New Roman" w:cs="Times New Roman"/>
          <w:sz w:val="16"/>
          <w:szCs w:val="16"/>
        </w:rPr>
      </w:r>
    </w:p>
    <w:p>
      <w:pPr>
        <w:pStyle w:val="Heading1"/>
        <w:ind w:firstLine="426"/>
        <w:rPr/>
      </w:pPr>
      <w:r>
        <w:rPr/>
        <w:t>В САМОЛЕТАХ БЬЮТСЯ МОГУЧИЕ ОГНЕННЫЕ СЕРДЦА</w:t>
      </w:r>
    </w:p>
    <w:p>
      <w:pPr>
        <w:pStyle w:val="Normal"/>
        <w:rPr/>
      </w:pPr>
      <w:r>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ай 1971 года. На одном из южных аэродромов выстроились самолеты самых разных конструкций и назначений, а на стендах представлены двигатели различных тип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енеральные конструкторы — самолетчики и двигателисты — подготовили для показа руководителям партии и правительства и военачальникам новейшие конструкции, созданные для надежной защиты воздушных рубежей страны.</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очередно выруливают на взлетную полосу и уходят в небо «миги», «су», «яки», «илы», «аны», показывая свои способности. Среди них несколько самолетов с двигателями Люльки. Это новые модификации АЛ-7Ф. Когда последний самолет зарулил на стоянку и закончился обмен мнениями о демонстрационных полетах, начался осмотр двигателей. Архип Михайлович стоял у своего АЛ-7Ф.</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ню, помню, как трудно досталась «семерка»,— обнимая Люльку и улыбаясь, говорил Леонид Ильич Брежнев,— но зато какая получилась! Выдержал все синяки и шишки? Правду говорят — за двух небитых одного битого дают. Держитесь и дальше. Ждем от вас новых конструкци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 память об этом показе авиационной техники генеральные конструкторы получили от ЦК КПСС, Президиума Верховного Совета СССР, Совета Министров СССР золотые часы. Бережно хранят их в семье Люльк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color w:val="000000"/>
          <w:sz w:val="24"/>
          <w:szCs w:val="24"/>
          <w:lang w:val="en-US"/>
        </w:rPr>
        <w:t>XXVI</w:t>
      </w:r>
      <w:r>
        <w:rPr>
          <w:rFonts w:eastAsia="Times New Roman" w:cs="Times New Roman" w:ascii="Times New Roman" w:hAnsi="Times New Roman"/>
          <w:color w:val="000000"/>
          <w:sz w:val="24"/>
          <w:szCs w:val="24"/>
        </w:rPr>
        <w:t xml:space="preserve"> съезде КПСС в первом ряду посередине сидел крупный человек в сером костюме. Над высоким лбом седой ежик, большие узловатые руки, видимо, хорошо знакомые с физическим трудом. Люлька... Генеральный конструктор, Герой Социалистического Труда, академик, лауреат Ленинской и Государственной премий, кавалер многих орденов и медалей, он уже пятый раз участвует в форуме коммунистов страны. С глубоким вниманием он слушает выступления делегатов. Доклад Леонида Ильича Брежнева произвел на него особенно сильное впечатление. Он многое записал в блокнот, когда слушал доклад. Тут слова Брежнев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316</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еремежаются с его собственными мыслями, замечаниями. Вот крупно написано: «Обязательно развить мысль об инициативе, когда буду делать доклад на завод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 перерыве подошел к телефону, позвонил на работу, поделился впечатлениями, спросил о делах. Потом набрал домашний номер:</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ля, ты не представляешь себе, какое это всегда волнующее событие — съезд. Все сидим в напряжении, в волнении, так душа радуется за все, что мы сегодня достиг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береги себя. Волноваться надо поспокойнее. А мы тебя видим по телевизору. На тебя и на твою соседку слева часто направляют камеру, ты об этом не забывай.</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Довольный, он смеетс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равда, гарна дивчин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рна, гарна, придешь домой, поговорим... Архип Михайлович относится к натурам, активно участвующим в общественной жизни. Люди доверяют ему, избирают в органы власти. Несколько созывов подряд он был депутатом Горсовет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Его день рождения помнят многие. В этот день звонят телефоны, приходят телеграммы, люди специально приезжают сказать добрые слова. А в юбилейные даты ему вообще не удается работать: с утра до вечера едут делегации от министерств, заводов, КБ, из других городов. Кабинет буквально переполняется сувенирами и папками с адресами. Самолетчики дарят модели своих самолетов, серийные заводы любят преподносить самоделки заводских умельцев, сибиряки, например, привезли удивительную вещь: из разноцветного плексигласа берег, волны Байкала и молодец в омулевой бочке под парусом. А вот и запорожец с длинными усами в необъятных шароварах — от земляк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 всей праздничной суматохе этих дней столько искренности и хороших человеческих чувств, что бывает он глубоко растроган и машет рукой: «А бис с ней, с работой, завтра наверста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о старыми друзьями, достав бутылку из-за дверцы книжного шкафа, выпьет рюмку коньяка, и вспомнят вместе минувшие дн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Вечером в день 60-летия, порядком утомленный,</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7</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риехал домой. Перед праздничным семейным ужином прилег в кабинете на тахт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алина Евгеньевна на цыпочках подошла к дверям его кабинета, осторожно заглянула в щелку и тихонько засмеялась: Архип Михайлович уже заметил на маленьком столике подарки от детей и от нее в том числе— золотые часы. Но что это? В руках у него поздравительная открытка, а по щекам катятся слезы... Она вошла, обнял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я сегодня адресов поздравительных слушал — и ничего, держался. А вот твои слова особы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Вот что он прочитал в ее поздравлении:</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Л</w:t>
      </w:r>
      <w:r>
        <w:rPr>
          <w:rFonts w:eastAsia="Times New Roman" w:cs="Times New Roman" w:ascii="Times New Roman" w:hAnsi="Times New Roman"/>
          <w:b/>
          <w:bCs/>
          <w:color w:val="000000"/>
          <w:sz w:val="24"/>
          <w:szCs w:val="24"/>
        </w:rPr>
        <w:t>ю</w:t>
      </w:r>
      <w:r>
        <w:rPr>
          <w:rFonts w:eastAsia="Times New Roman" w:cs="Times New Roman" w:ascii="Times New Roman" w:hAnsi="Times New Roman"/>
          <w:color w:val="000000"/>
          <w:sz w:val="24"/>
          <w:szCs w:val="24"/>
        </w:rPr>
        <w:t>бому Архип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Чи думали ми з тобою, Архипе, живучи в Саварц</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ще д</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тьми, а также в наш</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олод</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е роки, що твоя довгол</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тня праця ув</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нчается славою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до нас прийде щасливе житт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аш</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олод</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е роки тяжки, сумн</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невесел</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проминули тепер, як в казц</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як в</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н</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И мен</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не в</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риться, що ми — це ми з тобою. В</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таю и ц</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лую, бажаю сил, здоровья.</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я Галя».</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пойдем, гости ждут. Твои любимые вареники с вишней приготовила, а из Саварки горилку присла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поешь сегодня: «Ой ты, Галю, Галю молодая...»?</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ою, спою...</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Подходит к концу наш рассказ о создателе первого отечественного турбореактивного двигателя Герое Социалистического Труда, академике, генеральном конструкторе Архипе Михайловиче Люльк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ы познакомили читателя лишь с некоторыми эпизодами вдохновенной и напряженной работы Люльки и его соратников. Рассказали о том, как они, пройдя через отрицание, неверие, скептицизм, технические трудности, совершили гражданский подвиг, утвердив новое направление в моторостроении.</w:t>
      </w:r>
    </w:p>
    <w:p>
      <w:pPr>
        <w:pStyle w:val="Normal"/>
        <w:shd w:fill="FFFFFF" w:val="clear"/>
        <w:ind w:firstLine="426"/>
        <w:jc w:val="both"/>
        <w:rPr>
          <w:rFonts w:ascii="Times New Roman" w:hAnsi="Times New Roman" w:eastAsia="Times New Roman" w:cs="Times New Roman"/>
          <w:sz w:val="16"/>
          <w:szCs w:val="16"/>
        </w:rPr>
      </w:pPr>
      <w:r>
        <w:rPr>
          <w:rFonts w:eastAsia="Times New Roman" w:cs="Times New Roman" w:ascii="Times New Roman" w:hAnsi="Times New Roman"/>
          <w:color w:val="000000"/>
          <w:sz w:val="24"/>
          <w:szCs w:val="24"/>
        </w:rPr>
        <w:t>Стойко и верно служа раз и навсегда избранному делу, Архип Михайлович через все трудные годы пронес свою покоряющую, мягкую улыбку, доброту, неизменное чувство юмора. И люди не просто работают с</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18</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color w:val="000000"/>
          <w:sz w:val="24"/>
          <w:szCs w:val="24"/>
        </w:rPr>
        <w:t>ним, они преданы ему — это тесный союз единомышленников. И вместе они способны на чудеса.</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Грозные стражи воздушных границ — советские боевые самолеты летают с огромной сверхзвуковой скоростью. В этих современных машинах бьются могучие огненные сердца — турбореактивные двигатели.</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Мы закончим нашу повесть словами замечательного ученого, Героя Социалистического Труда Сергея Алексеевича Христиановича, творческое содружество которого с КБ Люльки длится с 40-х годов:</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рхип Михайлович Люлька — личность, несомненно, выдающаяся в истории мировой авиации. Огромная инженерная интуиция, конструкторский талант сделали его основоположником нашей практической реактивной авиации. Прирожденный руководитель, обаятельный человек, он увлекает за собой людей на постоянный творческий поиск.</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Сам способный всю жизнь гореть — он зажег жаркий огонь в сердце сверхскоростной авиатехники.</w:t>
      </w:r>
    </w:p>
    <w:p>
      <w:pPr>
        <w:pStyle w:val="Normal"/>
        <w:shd w:fill="FFFFFF" w:val="clear"/>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Всем, кто внес свой вклад в создание книги, моя большая сердечная признательность, и прежде всего я выражаю ее:</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Б. М. Адрианову, В. М. Акимову, С. Н. Анохину, Г. Т. Береговому, Ю. П. Бутенко, М. И. Гудкову, Н. С. Дубинину, М. И. Зуеву, В. С. Ильюшину, А. Н. Исакову, С. А. Кирзнеру, Н. И. Коровушкину, Д. Г. Кочеткову, Б. В. Куприянову, Ю. И. Митцеву, А. М. Люльке, Г. Е. Люлька, В. Н. Махалину, Н. П. Поленову, И. И. Пстыго, Е. Я. Савицкому, С. Б. Смирнову, Л. Н. Фадееву, Е. С. Фельснеру, А. В. Филипченко, С. А. Христиановичу, Г. М. Шиянову, В. В. Яковлевскому.</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И особенно моя огромная благодарность Е. В. Комарову, С. П. Кувшинникову, М. И. Немцову, Ю. В. Озерову, без помощи которых вряд ли удалось написать эту пове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Спасибо тем, кого здесь не удалось назва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АВТОР</w:t>
      </w:r>
    </w:p>
    <w:p>
      <w:pPr>
        <w:pStyle w:val="TextBody"/>
        <w:rPr>
          <w:rFonts w:ascii="Times New Roman" w:hAnsi="Times New Roman" w:eastAsia="Times New Roman" w:cs="Times New Roman"/>
          <w:lang w:val="en-US"/>
        </w:rPr>
      </w:pPr>
      <w:r>
        <w:rPr>
          <w:rFonts w:eastAsia="Times New Roman" w:cs="Times New Roman"/>
          <w:lang w:val="en-US"/>
        </w:rPr>
      </w:r>
    </w:p>
    <w:p>
      <w:pPr>
        <w:pStyle w:val="Heading1"/>
        <w:ind w:firstLine="426"/>
        <w:rPr/>
      </w:pPr>
      <w:r>
        <w:rPr/>
        <w:t>ОБ АВТОРЕ</w:t>
      </w:r>
    </w:p>
    <w:p>
      <w:pPr>
        <w:pStyle w:val="TextBody"/>
        <w:ind w:firstLine="426"/>
        <w:rPr>
          <w:b/>
          <w:b/>
          <w:bCs/>
          <w:sz w:val="24"/>
          <w:szCs w:val="24"/>
        </w:rPr>
      </w:pPr>
      <w:r>
        <w:rPr>
          <w:b/>
          <w:bCs/>
          <w:sz w:val="24"/>
          <w:szCs w:val="24"/>
        </w:rPr>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Лидия Михайловна Кузьмина после окончания авиационного учебного заведения работала на авиазаводе начальником смены и училась заочно на историческом факультете педагогического института. Много лет была редактором заводской многотиражки, заместителем редактора газеты «Московская промышленнос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rPr>
        <w:t>Член Союза журналистов СССР. Ее очерки и репортажи печатались в центральных и городских газетах, в журналах. «Огненное сердце» — первая документальная повесть Л. Кузьминой. К печати готовятся другие книги на близкую и любимую ею тему — о выдающихся конструкторах и летчиках.</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Странные появились самолеты                          7</w:t>
        <w:br/>
        <w:t>Кто предлагал двигатель без воздушного</w:t>
      </w:r>
    </w:p>
    <w:p>
      <w:pPr>
        <w:pStyle w:val="Normal"/>
        <w:rPr>
          <w:rFonts w:ascii="Times New Roman" w:hAnsi="Times New Roman" w:eastAsia="Times New Roman" w:cs="Times New Roman"/>
        </w:rPr>
      </w:pPr>
      <w:r>
        <w:rPr>
          <w:rFonts w:eastAsia="Times New Roman" w:cs="Times New Roman" w:ascii="Times New Roman" w:hAnsi="Times New Roman"/>
        </w:rPr>
        <w:t>винта?                                                                     8</w:t>
      </w:r>
    </w:p>
    <w:p>
      <w:pPr>
        <w:pStyle w:val="Normal"/>
        <w:rPr>
          <w:rFonts w:ascii="Times New Roman" w:hAnsi="Times New Roman" w:eastAsia="Times New Roman" w:cs="Times New Roman"/>
        </w:rPr>
      </w:pPr>
      <w:r>
        <w:rPr>
          <w:rFonts w:eastAsia="Times New Roman" w:cs="Times New Roman" w:ascii="Times New Roman" w:hAnsi="Times New Roman"/>
        </w:rPr>
        <w:t>В блокадный Ленинград за «кладом»              11</w:t>
        <w:br/>
        <w:t>Мальчик,   который  пас  коров  и  писал</w:t>
      </w:r>
    </w:p>
    <w:p>
      <w:pPr>
        <w:pStyle w:val="Normal"/>
        <w:rPr>
          <w:rFonts w:ascii="Times New Roman" w:hAnsi="Times New Roman" w:eastAsia="Times New Roman" w:cs="Times New Roman"/>
        </w:rPr>
      </w:pPr>
      <w:r>
        <w:rPr>
          <w:rFonts w:eastAsia="Times New Roman" w:cs="Times New Roman" w:ascii="Times New Roman" w:hAnsi="Times New Roman"/>
        </w:rPr>
        <w:t>стихи                                                                     17</w:t>
      </w:r>
    </w:p>
    <w:p>
      <w:pPr>
        <w:pStyle w:val="Normal"/>
        <w:rPr>
          <w:rFonts w:ascii="Times New Roman" w:hAnsi="Times New Roman" w:eastAsia="Times New Roman" w:cs="Times New Roman"/>
        </w:rPr>
      </w:pPr>
      <w:r>
        <w:rPr>
          <w:rFonts w:eastAsia="Times New Roman" w:cs="Times New Roman" w:ascii="Times New Roman" w:hAnsi="Times New Roman"/>
        </w:rPr>
        <w:t>Что выбрать: поэзию или математику?          19</w:t>
      </w:r>
    </w:p>
    <w:p>
      <w:pPr>
        <w:pStyle w:val="Normal"/>
        <w:rPr>
          <w:rFonts w:ascii="Times New Roman" w:hAnsi="Times New Roman" w:eastAsia="Times New Roman" w:cs="Times New Roman"/>
        </w:rPr>
      </w:pPr>
      <w:r>
        <w:rPr>
          <w:rFonts w:eastAsia="Times New Roman" w:cs="Times New Roman" w:ascii="Times New Roman" w:hAnsi="Times New Roman"/>
        </w:rPr>
        <w:t>Архип становится студентом                            24</w:t>
      </w:r>
    </w:p>
    <w:p>
      <w:pPr>
        <w:pStyle w:val="Normal"/>
        <w:rPr>
          <w:rFonts w:ascii="Times New Roman" w:hAnsi="Times New Roman" w:eastAsia="Times New Roman" w:cs="Times New Roman"/>
        </w:rPr>
      </w:pPr>
      <w:r>
        <w:rPr>
          <w:rFonts w:eastAsia="Times New Roman" w:cs="Times New Roman" w:ascii="Times New Roman" w:hAnsi="Times New Roman"/>
        </w:rPr>
        <w:t>Паровые машины — дело серьезное                26</w:t>
        <w:br/>
        <w:t>Каким быть авиадвигателю?                            31</w:t>
        <w:br/>
        <w:t>«Крамольные» мысли                                         35</w:t>
        <w:br/>
        <w:t>Паровые турбины не для авиации                  38</w:t>
        <w:br/>
        <w:t>Нет, это не «ерунда»                                          39</w:t>
        <w:br/>
        <w:t>«— Разрешите построить турбореактив-</w:t>
        <w:br/>
        <w:t>ный двигатель»                                                   42</w:t>
        <w:br/>
        <w:t>Для завтрашнего дня авиации                         46</w:t>
        <w:br/>
        <w:t>Рабочий проект первого ТРД готов!                50</w:t>
        <w:br/>
        <w:t>...И грянула война                                              53</w:t>
        <w:br/>
        <w:t>Предложите мне реактивный танк                  57</w:t>
        <w:br/>
        <w:t>Разыскиваю Люльку...                                        59</w:t>
        <w:br/>
        <w:t>Работы над РД-1 надо продолжить                 63</w:t>
        <w:br/>
        <w:t>Неужели цель достигнута?                               68</w:t>
        <w:br/>
        <w:t>Изготовить малую серию                                  73</w:t>
        <w:br/>
        <w:t>Доводка — это сложные переживания            75</w:t>
        <w:br/>
        <w:t>Чей лучше — наш или немецкий?                   79</w:t>
        <w:br/>
        <w:t>Летный вариант                                                  84</w:t>
        <w:br/>
        <w:t>Контакты с самолетчиками                              88</w:t>
        <w:br/>
        <w:t>Создано новое КБ                                               93</w:t>
        <w:br/>
        <w:t>«— Эх, «бородку» бы убрать»                          96</w:t>
        <w:br/>
        <w:t>Последние минуты госиспытаний                   13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p>
      <w:pPr>
        <w:pStyle w:val="Normal"/>
        <w:rPr>
          <w:rFonts w:ascii="Times New Roman" w:hAnsi="Times New Roman" w:eastAsia="Times New Roman" w:cs="Times New Roman"/>
        </w:rPr>
      </w:pPr>
      <w:r>
        <w:rPr>
          <w:rFonts w:eastAsia="Times New Roman" w:cs="Times New Roman" w:ascii="Times New Roman" w:hAnsi="Times New Roman"/>
        </w:rPr>
        <w:t>Первый вылет                                                    135</w:t>
        <w:br/>
        <w:t>На воздушном параде в Тушине                   139</w:t>
        <w:br/>
        <w:t>Хлопок, похожий на выстрел                        143</w:t>
        <w:br/>
        <w:t>Двигатель стал носить имя Архипа</w:t>
        <w:br/>
        <w:t>Люльки                                                               148</w:t>
        <w:br/>
        <w:t>...Кто кого? Побачимо!                                      152</w:t>
        <w:br/>
        <w:t>Носа вешать не стоит                                      157</w:t>
        <w:br/>
        <w:t>Самолету Сухого нужен очень мощный</w:t>
        <w:br/>
        <w:t>двигатель                                                            164</w:t>
        <w:br/>
        <w:t>Взлет без разрешения                                      169</w:t>
        <w:br/>
        <w:t>Визитная карточка двигателя АЛ-7              172</w:t>
        <w:br/>
        <w:t>Со скоростью, в два раза превышающей</w:t>
        <w:br/>
        <w:t>скорость звука                                                   175</w:t>
        <w:br/>
        <w:t>Еще выше                                                          177</w:t>
        <w:br/>
        <w:t>Новые модификации Су-7 и АЛ-7                181</w:t>
        <w:br/>
        <w:t>«— Треба лезть мне...»                                    185</w:t>
        <w:br/>
        <w:t>Утро 24 июня выдалось солнечное                188</w:t>
        <w:br/>
        <w:t>На большую высоту                                          191</w:t>
        <w:br/>
        <w:t>В одной упряжке десятки тысяч лоша-</w:t>
        <w:br/>
        <w:t>диных сил                                                          194</w:t>
        <w:br/>
        <w:t>Седины, морщины и рубцы на сердце       198</w:t>
        <w:br/>
        <w:t>Днем    и   ночью,   в   любую   погоду   на</w:t>
      </w:r>
    </w:p>
    <w:p>
      <w:pPr>
        <w:pStyle w:val="Normal"/>
        <w:rPr>
          <w:rFonts w:ascii="Times New Roman" w:hAnsi="Times New Roman" w:eastAsia="Times New Roman" w:cs="Times New Roman"/>
        </w:rPr>
      </w:pPr>
      <w:r>
        <w:rPr>
          <w:rFonts w:eastAsia="Times New Roman" w:cs="Times New Roman" w:ascii="Times New Roman" w:hAnsi="Times New Roman"/>
        </w:rPr>
        <w:t>страже нашего неба                                         200</w:t>
      </w:r>
    </w:p>
    <w:p>
      <w:pPr>
        <w:pStyle w:val="Normal"/>
        <w:rPr>
          <w:rFonts w:ascii="Times New Roman" w:hAnsi="Times New Roman" w:eastAsia="Times New Roman" w:cs="Times New Roman"/>
        </w:rPr>
      </w:pPr>
      <w:r>
        <w:rPr>
          <w:rFonts w:eastAsia="Times New Roman" w:cs="Times New Roman" w:ascii="Times New Roman" w:hAnsi="Times New Roman"/>
        </w:rPr>
        <w:t>Мировые рекорды скорости и высоты         202</w:t>
      </w:r>
    </w:p>
    <w:p>
      <w:pPr>
        <w:pStyle w:val="Normal"/>
        <w:rPr>
          <w:rFonts w:ascii="Times New Roman" w:hAnsi="Times New Roman" w:eastAsia="Times New Roman" w:cs="Times New Roman"/>
        </w:rPr>
      </w:pPr>
      <w:r>
        <w:rPr>
          <w:rFonts w:eastAsia="Times New Roman" w:cs="Times New Roman" w:ascii="Times New Roman" w:hAnsi="Times New Roman"/>
        </w:rPr>
        <w:t>Двигатель АЛ-7 — большая удача                206</w:t>
        <w:br/>
        <w:t>«...Люлька — один    из    самых     выдаю-</w:t>
        <w:br/>
        <w:t>щихся специалистов авиадвигателестрое-</w:t>
      </w:r>
    </w:p>
    <w:p>
      <w:pPr>
        <w:pStyle w:val="Normal"/>
        <w:rPr>
          <w:rFonts w:ascii="Times New Roman" w:hAnsi="Times New Roman" w:eastAsia="Times New Roman" w:cs="Times New Roman"/>
        </w:rPr>
      </w:pPr>
      <w:r>
        <w:rPr>
          <w:rFonts w:eastAsia="Times New Roman" w:cs="Times New Roman" w:ascii="Times New Roman" w:hAnsi="Times New Roman"/>
        </w:rPr>
        <w:t>ния...»                                                                  209</w:t>
        <w:br/>
        <w:t>В самолетах бьются  могучие  огненные</w:t>
      </w:r>
    </w:p>
    <w:p>
      <w:pPr>
        <w:pStyle w:val="Normal"/>
        <w:rPr>
          <w:rFonts w:ascii="Times New Roman" w:hAnsi="Times New Roman" w:eastAsia="Times New Roman" w:cs="Times New Roman"/>
        </w:rPr>
      </w:pPr>
      <w:r>
        <w:rPr>
          <w:rFonts w:eastAsia="Times New Roman" w:cs="Times New Roman" w:ascii="Times New Roman" w:hAnsi="Times New Roman"/>
        </w:rPr>
        <w:t>сердца                                                                 216</w:t>
      </w:r>
    </w:p>
    <w:p>
      <w:pPr>
        <w:pStyle w:val="Normal"/>
        <w:rPr>
          <w:rFonts w:ascii="Times New Roman" w:hAnsi="Times New Roman" w:eastAsia="Times New Roman" w:cs="Times New Roman"/>
        </w:rPr>
      </w:pPr>
      <w:r>
        <w:rPr>
          <w:rFonts w:eastAsia="Times New Roman" w:cs="Times New Roman" w:ascii="Times New Roman" w:hAnsi="Times New Roman"/>
        </w:rPr>
        <w:t>Об авторе                                                           221</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TextBody"/>
        <w:rPr>
          <w:sz w:val="16"/>
          <w:szCs w:val="16"/>
        </w:rPr>
      </w:pPr>
      <w:r>
        <w:rPr>
          <w:sz w:val="16"/>
          <w:szCs w:val="16"/>
        </w:rPr>
        <w:t>ИБ № 2055</w:t>
      </w:r>
    </w:p>
    <w:p>
      <w:pPr>
        <w:pStyle w:val="TextBody"/>
        <w:rPr>
          <w:b/>
          <w:b/>
          <w:bCs/>
          <w:sz w:val="16"/>
          <w:szCs w:val="16"/>
        </w:rPr>
      </w:pPr>
      <w:r>
        <w:rPr>
          <w:b/>
          <w:bCs/>
          <w:sz w:val="16"/>
          <w:szCs w:val="16"/>
        </w:rPr>
        <w:t>Лидия Михайловна Кузьмина</w:t>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ОГНЕННОЕ СЕРДЦЕ</w:t>
      </w:r>
    </w:p>
    <w:p>
      <w:pPr>
        <w:pStyle w:val="Normal"/>
        <w:shd w:fill="FFFFFF" w:val="clear"/>
        <w:jc w:val="both"/>
        <w:rPr/>
      </w:pPr>
      <w:r>
        <w:rPr>
          <w:rFonts w:eastAsia="Times New Roman" w:cs="Times New Roman" w:ascii="Times New Roman" w:hAnsi="Times New Roman"/>
          <w:color w:val="000000"/>
          <w:sz w:val="16"/>
          <w:szCs w:val="16"/>
        </w:rPr>
        <w:t xml:space="preserve">Заведующий редакцией </w:t>
      </w:r>
      <w:r>
        <w:rPr>
          <w:rFonts w:eastAsia="Times New Roman" w:cs="Times New Roman" w:ascii="Times New Roman" w:hAnsi="Times New Roman"/>
          <w:i/>
          <w:iCs/>
          <w:color w:val="000000"/>
          <w:sz w:val="16"/>
          <w:szCs w:val="16"/>
        </w:rPr>
        <w:t xml:space="preserve">М. Тесленко </w:t>
      </w:r>
    </w:p>
    <w:p>
      <w:pPr>
        <w:pStyle w:val="Normal"/>
        <w:shd w:fill="FFFFFF" w:val="clear"/>
        <w:jc w:val="both"/>
        <w:rPr/>
      </w:pPr>
      <w:r>
        <w:rPr>
          <w:rFonts w:eastAsia="Times New Roman" w:cs="Times New Roman" w:ascii="Times New Roman" w:hAnsi="Times New Roman"/>
          <w:color w:val="000000"/>
          <w:sz w:val="16"/>
          <w:szCs w:val="16"/>
        </w:rPr>
        <w:t xml:space="preserve">Редактор </w:t>
      </w:r>
      <w:r>
        <w:rPr>
          <w:rFonts w:eastAsia="Times New Roman" w:cs="Times New Roman" w:ascii="Times New Roman" w:hAnsi="Times New Roman"/>
          <w:i/>
          <w:iCs/>
          <w:color w:val="000000"/>
          <w:sz w:val="16"/>
          <w:szCs w:val="16"/>
        </w:rPr>
        <w:t xml:space="preserve">Т. Левченко </w:t>
      </w:r>
    </w:p>
    <w:p>
      <w:pPr>
        <w:pStyle w:val="Normal"/>
        <w:shd w:fill="FFFFFF" w:val="clear"/>
        <w:jc w:val="both"/>
        <w:rPr/>
      </w:pPr>
      <w:r>
        <w:rPr>
          <w:rFonts w:eastAsia="Times New Roman" w:cs="Times New Roman" w:ascii="Times New Roman" w:hAnsi="Times New Roman"/>
          <w:color w:val="000000"/>
          <w:sz w:val="16"/>
          <w:szCs w:val="16"/>
        </w:rPr>
        <w:t xml:space="preserve">Художник </w:t>
      </w:r>
      <w:r>
        <w:rPr>
          <w:rFonts w:eastAsia="Times New Roman" w:cs="Times New Roman" w:ascii="Times New Roman" w:hAnsi="Times New Roman"/>
          <w:i/>
          <w:iCs/>
          <w:color w:val="000000"/>
          <w:sz w:val="16"/>
          <w:szCs w:val="16"/>
        </w:rPr>
        <w:t xml:space="preserve">В. Бондарев </w:t>
      </w:r>
    </w:p>
    <w:p>
      <w:pPr>
        <w:pStyle w:val="Normal"/>
        <w:shd w:fill="FFFFFF" w:val="clear"/>
        <w:jc w:val="both"/>
        <w:rPr/>
      </w:pPr>
      <w:r>
        <w:rPr>
          <w:rFonts w:eastAsia="Times New Roman" w:cs="Times New Roman" w:ascii="Times New Roman" w:hAnsi="Times New Roman"/>
          <w:color w:val="000000"/>
          <w:sz w:val="16"/>
          <w:szCs w:val="16"/>
        </w:rPr>
        <w:t xml:space="preserve">Художественный редактор </w:t>
      </w:r>
      <w:r>
        <w:rPr>
          <w:rFonts w:eastAsia="Times New Roman" w:cs="Times New Roman" w:ascii="Times New Roman" w:hAnsi="Times New Roman"/>
          <w:i/>
          <w:iCs/>
          <w:color w:val="000000"/>
          <w:sz w:val="16"/>
          <w:szCs w:val="16"/>
        </w:rPr>
        <w:t>А. Веднарский</w:t>
      </w:r>
    </w:p>
    <w:p>
      <w:pPr>
        <w:pStyle w:val="Normal"/>
        <w:shd w:fill="FFFFFF" w:val="clear"/>
        <w:jc w:val="both"/>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Технический редактор Л. </w:t>
      </w:r>
      <w:r>
        <w:rPr>
          <w:rFonts w:eastAsia="Times New Roman" w:cs="Times New Roman" w:ascii="Times New Roman" w:hAnsi="Times New Roman"/>
          <w:i/>
          <w:iCs/>
          <w:color w:val="000000"/>
          <w:sz w:val="16"/>
          <w:szCs w:val="16"/>
        </w:rPr>
        <w:t xml:space="preserve">Маракасова </w:t>
      </w:r>
    </w:p>
    <w:p>
      <w:pPr>
        <w:pStyle w:val="Normal"/>
        <w:shd w:fill="FFFFFF" w:val="clear"/>
        <w:jc w:val="both"/>
        <w:rPr/>
      </w:pPr>
      <w:r>
        <w:rPr>
          <w:rFonts w:eastAsia="Times New Roman" w:cs="Times New Roman" w:ascii="Times New Roman" w:hAnsi="Times New Roman"/>
          <w:color w:val="000000"/>
          <w:sz w:val="16"/>
          <w:szCs w:val="16"/>
        </w:rPr>
        <w:t xml:space="preserve">Корректоры М. </w:t>
      </w:r>
      <w:r>
        <w:rPr>
          <w:rFonts w:eastAsia="Times New Roman" w:cs="Times New Roman" w:ascii="Times New Roman" w:hAnsi="Times New Roman"/>
          <w:i/>
          <w:iCs/>
          <w:color w:val="000000"/>
          <w:sz w:val="16"/>
          <w:szCs w:val="16"/>
        </w:rPr>
        <w:t>Калягина, М. Лобанова</w:t>
      </w:r>
    </w:p>
    <w:p>
      <w:pPr>
        <w:pStyle w:val="Normal"/>
        <w:shd w:fill="FFFFFF" w:val="clear"/>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hd w:fill="FFFFFF" w:val="clear"/>
        <w:jc w:val="both"/>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Сдано в набор 17.03.82. Подписано к печати 30.12.82. Л81651. Формат 84х108'/32- Бумага типографская № 2. Гарнитура «Журнальная». Печать высокая. Усл. печ. л. 11,76. Усл. кр.-отт. 11,97. Уч.-изд. л. 11,48. Тираж 50 000 экз. Заказ 2181. Цена 45 коп. Ордена Трудового Красного Знамени издательство «Московский рабочий», 101854, ГСП, Москва, Центр, Чистопрудный бульвар, 8. Ордена Ленина типография «Красный пролетарий». 103473, Москва, И-473, Краснопролетарская, 16.</w:t>
      </w:r>
    </w:p>
    <w:p>
      <w:pPr>
        <w:pStyle w:val="Normal"/>
        <w:shd w:fill="FFFFFF" w:val="clear"/>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b/>
          <w:bCs/>
          <w:color w:val="000000"/>
          <w:sz w:val="16"/>
          <w:szCs w:val="16"/>
        </w:rPr>
        <w:t>45 коп.</w:t>
      </w:r>
    </w:p>
    <w:p>
      <w:pPr>
        <w:pStyle w:val="TextBody"/>
        <w:rPr>
          <w:i/>
          <w:i/>
          <w:iCs/>
          <w:sz w:val="24"/>
          <w:szCs w:val="24"/>
        </w:rPr>
      </w:pPr>
      <w:r>
        <w:rPr>
          <w:i/>
          <w:iCs/>
          <w:sz w:val="24"/>
          <w:szCs w:val="24"/>
        </w:rPr>
        <w:t>Л.Кузьмина</w:t>
      </w:r>
    </w:p>
    <w:p>
      <w:pPr>
        <w:pStyle w:val="TextBody"/>
        <w:rPr>
          <w:b/>
          <w:b/>
          <w:bCs/>
          <w:sz w:val="24"/>
          <w:szCs w:val="24"/>
        </w:rPr>
      </w:pPr>
      <w:r>
        <w:rPr>
          <w:b/>
          <w:bCs/>
          <w:sz w:val="24"/>
          <w:szCs w:val="24"/>
        </w:rPr>
        <w:t>ОГНЕННОЕ СЕРДЦЕ</w:t>
      </w:r>
    </w:p>
    <w:p>
      <w:pPr>
        <w:pStyle w:val="BodyTextIndent3"/>
        <w:rPr/>
      </w:pPr>
      <w:r>
        <w:rPr/>
        <w:t>В 30-е годы в КБ Харьковского авиационного института пришел молодой инженер. Ему поручают работу над авиационными паротурбинными установками. Этой темой, как самой новой и перспективной, заняты маститые ученые и конструкторы. Но энергичный, веселый, неугомонный новичок очень скоро начинает «сеять смуту» в КБ. Он берет на себя смелость утверждать, что паротурбинный двигатель непригоден для авиации, что у него нет перспективы. Будущее авиации, по его мнению,— очень большие скорости полета, а дать их может только двигатель завтрашнего дня — реактивный, которого сегодня нет, но молодой инженер берется его создать. Увлеченность инженера так велика, что к нему начинают прислушиваться. Из этой книги вы узнаете, как появился первый отечественный турбореактивный двигатель и о его создателе.</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сковский рабочий</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eastAsia="Times New Roman" w:cs="Times New Roman"/>
      <w:b/>
      <w:bCs/>
      <w:color w:val="000000"/>
      <w:sz w:val="24"/>
      <w:szCs w:val="24"/>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eastAsia="Times New Roman" w:cs="Times New Roman"/>
      <w:b/>
      <w:bCs/>
      <w:color w:val="000000"/>
      <w:sz w:val="48"/>
      <w:szCs w:val="48"/>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eastAsia="Times New Roman" w:cs="Times New Roman"/>
      <w:b/>
      <w:bCs/>
      <w:i/>
      <w:iCs/>
      <w:color w:val="000000"/>
      <w:sz w:val="32"/>
      <w:szCs w:val="32"/>
    </w:rPr>
  </w:style>
  <w:style w:type="paragraph" w:styleId="Heading4">
    <w:name w:val="Heading 4"/>
    <w:basedOn w:val="Normal"/>
    <w:next w:val="Normal"/>
    <w:qFormat/>
    <w:pPr>
      <w:keepNext w:val="true"/>
      <w:numPr>
        <w:ilvl w:val="3"/>
        <w:numId w:val="1"/>
      </w:numPr>
      <w:shd w:fill="FFFFFF" w:val="clear"/>
      <w:ind w:firstLine="426"/>
      <w:outlineLvl w:val="3"/>
    </w:pPr>
    <w:rPr>
      <w:rFonts w:ascii="Times New Roman" w:hAnsi="Times New Roman" w:eastAsia="Times New Roman" w:cs="Times New Roman"/>
      <w:b/>
      <w:bCs/>
      <w:color w:val="000000"/>
      <w:sz w:val="24"/>
      <w:szCs w:val="24"/>
    </w:rPr>
  </w:style>
  <w:style w:type="paragraph" w:styleId="Heading5">
    <w:name w:val="Heading 5"/>
    <w:basedOn w:val="Normal"/>
    <w:next w:val="Normal"/>
    <w:qFormat/>
    <w:pPr>
      <w:keepNext w:val="true"/>
      <w:numPr>
        <w:ilvl w:val="4"/>
        <w:numId w:val="1"/>
      </w:numPr>
      <w:shd w:fill="FFFFFF" w:val="clear"/>
      <w:jc w:val="both"/>
      <w:outlineLvl w:val="4"/>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numPr>
        <w:ilvl w:val="5"/>
        <w:numId w:val="1"/>
      </w:numPr>
      <w:shd w:fill="FFFFFF" w:val="clear"/>
      <w:jc w:val="both"/>
      <w:outlineLvl w:val="5"/>
    </w:pPr>
    <w:rPr>
      <w:rFonts w:ascii="Times New Roman" w:hAnsi="Times New Roman" w:eastAsia="Times New Roman" w:cs="Times New Roman"/>
      <w:i/>
      <w:iCs/>
      <w:color w:val="000000"/>
      <w:sz w:val="24"/>
      <w:szCs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w:hAnsi="Times New Roman" w:eastAsia="Times New Roman" w:cs="Times New Roman"/>
      <w:color w:val="000000"/>
      <w:sz w:val="24"/>
      <w:szCs w:val="24"/>
    </w:rPr>
  </w:style>
  <w:style w:type="paragraph" w:styleId="Heading8">
    <w:name w:val="Heading 8"/>
    <w:basedOn w:val="Normal"/>
    <w:next w:val="Normal"/>
    <w:qFormat/>
    <w:pPr>
      <w:keepNext w:val="true"/>
      <w:numPr>
        <w:ilvl w:val="7"/>
        <w:numId w:val="1"/>
      </w:numPr>
      <w:shd w:fill="FFFFFF" w:val="clear"/>
      <w:jc w:val="both"/>
      <w:outlineLvl w:val="7"/>
    </w:pPr>
    <w:rPr>
      <w:rFonts w:ascii="Times New Roman" w:hAnsi="Times New Roman" w:eastAsia="Times New Roman" w:cs="Times New Roman"/>
      <w:b/>
      <w:bCs/>
      <w:color w:val="000000"/>
      <w:sz w:val="16"/>
      <w:szCs w:val="16"/>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426"/>
    </w:pPr>
    <w:rPr>
      <w:rFonts w:ascii="Times New Roman" w:hAnsi="Times New Roman" w:eastAsia="Times New Roman" w:cs="Times New Roman"/>
      <w:color w:val="000000"/>
      <w:sz w:val="24"/>
      <w:szCs w:val="24"/>
    </w:rPr>
  </w:style>
  <w:style w:type="paragraph" w:styleId="BodyTextIndent2">
    <w:name w:val="Body Text Indent 2"/>
    <w:basedOn w:val="Normal"/>
    <w:qFormat/>
    <w:pPr>
      <w:shd w:fill="FFFFFF" w:val="clear"/>
      <w:ind w:firstLine="426"/>
      <w:jc w:val="both"/>
    </w:pPr>
    <w:rPr>
      <w:rFonts w:ascii="Times New Roman" w:hAnsi="Times New Roman" w:eastAsia="Times New Roman" w:cs="Times New Roman"/>
      <w:color w:val="000000"/>
      <w:sz w:val="24"/>
      <w:szCs w:val="24"/>
    </w:rPr>
  </w:style>
  <w:style w:type="paragraph" w:styleId="BodyTextIndent3">
    <w:name w:val="Body Text Indent 3"/>
    <w:basedOn w:val="Normal"/>
    <w:qFormat/>
    <w:pPr>
      <w:shd w:fill="FFFFFF" w:val="clear"/>
      <w:ind w:firstLine="426"/>
      <w:jc w:val="both"/>
    </w:pPr>
    <w:rPr>
      <w:rFonts w:ascii="Times New Roman" w:hAnsi="Times New Roman" w:eastAsia="Times New Roman" w:cs="Times New Roman"/>
      <w:color w:val="000000"/>
    </w:rPr>
  </w:style>
  <w:style w:type="paragraph" w:styleId="WWBodyText2">
    <w:name w:val="WW-Body Text 2"/>
    <w:basedOn w:val="Normal"/>
    <w:qFormat/>
    <w:pPr>
      <w:shd w:fill="FFFFFF" w:val="clear"/>
      <w:jc w:val="both"/>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3:38:00Z</dcterms:created>
  <dc:creator>Z</dc:creator>
  <dc:description/>
  <dc:language>en-US</dc:language>
  <cp:lastModifiedBy>Z</cp:lastModifiedBy>
  <dcterms:modified xsi:type="dcterms:W3CDTF">2005-01-02T13:38:00Z</dcterms:modified>
  <cp:revision>2</cp:revision>
  <dc:subject/>
  <dc:title>А</dc:title>
</cp:coreProperties>
</file>